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33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смотру коммунальной техники организаций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приятий, задействованной для ликвидации зимней скользк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зимний период 2014 </w:t>
      </w:r>
      <w:r>
        <w:rPr>
          <w:color w:val="000000"/>
          <w:spacing w:val="-5"/>
          <w:sz w:val="28"/>
          <w:szCs w:val="28"/>
        </w:rPr>
        <w:t>–</w:t>
      </w:r>
      <w:r>
        <w:rPr>
          <w:sz w:val="28"/>
          <w:szCs w:val="28"/>
        </w:rPr>
        <w:t xml:space="preserve"> 2015 годов на территор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4"/>
        <w:gridCol w:w="6016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ька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гор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Гулькевичский район, председатель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ень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строительству, транспорту, коммунальному хозяйству и благоустройству, заместитель председателя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асил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по строительству, транспорту, коммунальному хозяйству и благоустройству, заместитель председателя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Серге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управления по строительству, транспорту, коммунальному хозяйству и благоустройству администрации муниципального образования Гулькевичский район, секретарь комиссии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б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Соколов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ьк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льберт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кобелев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е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традо-Куба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х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сельского городского поселения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воро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Никола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й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Александ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ирейского городского поселения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гу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украи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 И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ысячн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ладими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традо-Ольги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ц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Леони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Кубань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Евгенье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Пушки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ммунального хозяйства и благоустройства управления по строительству, транспорту, коммунальному хозяйству и благоустройству администрации муниципаль-ного образования Гулькевичский район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Олег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-секретарь администрации муниципаль-ного образования Гулькевичский район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мсомоль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И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улькевичского городского поселения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ячеславо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Венцы-Заря Гулькевичского района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ячеслав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закрытого акционерного общества «Дорожное строительное управление – 7»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Союз Четырех Хуторов Гулькевичского района (по согласованию).</w:t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      Е.Г.Сал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12:00Z</dcterms:created>
  <dc:creator>1</dc:creator>
  <dc:description/>
  <cp:keywords/>
  <dc:language>en-US</dc:language>
  <cp:lastModifiedBy>Morozova</cp:lastModifiedBy>
  <cp:lastPrinted>2014-09-26T15:46:00Z</cp:lastPrinted>
  <dcterms:modified xsi:type="dcterms:W3CDTF">2014-09-29T09:35:00Z</dcterms:modified>
  <cp:revision>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BasicDoc">
    <vt:lpwstr>SPD_BasicDoc</vt:lpwstr>
  </property>
  <property fmtid="{D5CDD505-2E9C-101B-9397-08002B2CF9AE}" pid="10" name="SPD_BasicDocName">
    <vt:lpwstr>SPD_BasicDoc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</Properties>
</file>