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252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09.201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7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смотра коммунальной техники организаций и предприятий, задействова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ликвидации зимней скользкости в зимний период 2014 </w:t>
      </w:r>
      <w:r>
        <w:rPr>
          <w:color w:val="000000"/>
          <w:spacing w:val="-5"/>
          <w:sz w:val="28"/>
          <w:szCs w:val="28"/>
        </w:rPr>
        <w:t>–</w:t>
      </w:r>
      <w:r>
        <w:rPr>
          <w:sz w:val="28"/>
          <w:szCs w:val="28"/>
        </w:rPr>
        <w:t xml:space="preserve"> 2015 годов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8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4502"/>
        <w:gridCol w:w="4453"/>
        <w:gridCol w:w="2700"/>
        <w:gridCol w:w="2688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смотр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та и время проведения смотра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 за проведение смотра</w:t>
            </w:r>
          </w:p>
        </w:tc>
      </w:tr>
      <w:tr>
        <w:trPr>
          <w:trHeight w:val="34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, Отрадо-Ольгинское, Отрадо-Кубанское сельские поселения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3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традо-Ольгинское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октября 2014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00 минут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Фед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Кос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Викторов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Четырех Хуторов, Тысячное сельские поселения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, 12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. Тысячны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октября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 00 минут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Шапова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И.Колесников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, Пушкинское, Соколовское сельские поселения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66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коловское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октября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ов 30 минут</w:t>
            </w:r>
          </w:p>
        </w:tc>
        <w:tc>
          <w:tcPr>
            <w:tcW w:w="26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Тверд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Самар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Бобров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, Скобелевское сельские поселения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грофирма «Победа»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ут. Орлов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ноября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 00 минут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Жаворо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Велькер</w:t>
            </w:r>
          </w:p>
        </w:tc>
      </w:tr>
      <w:tr>
        <w:trPr>
          <w:trHeight w:val="34" w:hRule="atLeast"/>
        </w:trPr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, Новоукраинское сельские поселен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2, полиг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2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Куб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октября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ов 00 мину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Кольц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Камагур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, Гирейское, Красносельское городские поселен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имонова, 135, терри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Городское хозяйство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лькеви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октября 201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часов 00 минут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Улиц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Кай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Ерохи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Е.Г.Салмин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907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Nimbus Roman No9 L;Times New Roman" w:hAnsi="Nimbus Roman No9 L;Times New Roman" w:cs="Nimbus Roman No9 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Roman No9 L;Times New Roman" w:hAnsi="Nimbus Roman No9 L;Times New Roman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Nimbus Roman No9 L;Times New Roman" w:hAnsi="Nimbus Roman No9 L;Times New Roman" w:cs="Nimbus Roman No9 L;Times New Roman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Nimbus Roman No9 L;Times New Roman" w:hAnsi="Nimbus Roman No9 L;Times New Roman" w:cs="Nimbus Roman No9 L;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17:00Z</dcterms:created>
  <dc:creator>PK14</dc:creator>
  <dc:description/>
  <cp:keywords/>
  <dc:language>en-US</dc:language>
  <cp:lastModifiedBy>Morozova</cp:lastModifiedBy>
  <cp:lastPrinted>2014-09-26T15:16:00Z</cp:lastPrinted>
  <dcterms:modified xsi:type="dcterms:W3CDTF">2014-09-29T09:35:00Z</dcterms:modified>
  <cp:revision>3</cp:revision>
  <dc:subject/>
  <dc:title>РАСПОРЯЖЕНИЕ</dc:title>
</cp:coreProperties>
</file>