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14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оведении смотра коммунальной техники организац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предприятий, задействованной для ликвидации зимн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кользкости в зимний период 2014 </w:t>
            </w:r>
            <w:r>
              <w:rPr>
                <w:b/>
                <w:color w:val="000000"/>
                <w:spacing w:val="-5"/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2015 годов на территор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одготовки коммунальной техники к работе в зимний период 2014 – 2015 годов на территории муниципального образования Гулькевичский район, для осуществления мероприятий по снижению аварийности автомобильного транспорта в зимний период, улучшения условий дорожного движения в условиях зимней скользкости, руководствуясь статьями 30 и 64 устава муниципального образования Гулькевичский район,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бразовать комиссию по смотру коммунальной техники организаций и предприятий, задействованной для ликвидации зимней скользкости в зимний период 2014 – 2015 годов на территории муниципального образования Гулькевичский район, и утвердить её состав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график проведения смотра коммунальной техники организаций и предприятий, задействованной для ликвидации зимней скользкости в зимний период 2014 – 2015 годов на территории муниципального образования Гулькевичский район (далее – График)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миссии по смотру коммунальной техники организаций и предприятий, задействованной для ликвидации зимней скользкости в зимний период 2014 – 2015 годов на территории муниципального образования Гулькевичский райо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проведение смотра коммунальной техники организаций и предприятий, задействованной для ликвидации зимней скользкости в зимний период 2014 – 2015 годов на территории муниципального образования Гулькевичский район, согласно Графи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едставить до 25 октября 2014 года результаты проведенного смотра коммунальной техники организаций и предприятий, задействованной для ликвидации зимней скользкости в зимний период 2014 – 2015 годов на территории муниципального образования Гулькевичский район, в межведомственную комиссию по координации хода подготовки жилищно-коммунального комплекса и объектов социальной сферы муниципального образования Гулькевичский район к работе в осенне-зимний период                     2014 – 2015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комендовать руководителям предприятий и организаций, расположенных на территории муниципального образования Гулькевичский район, подготовить до 15 октября 2014 года необходимое количество коммунальной техники для выполнения работ по снегоочистке дорог в зимний период и своими приказами (распоряжениями) назначить лиц, ответственных за снегоочист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2"/>
        <w:widowControl w:val="false"/>
        <w:rPr/>
      </w:pPr>
      <w:r>
        <w:rPr/>
      </w:r>
      <w:r>
        <w:br w:type="page"/>
      </w:r>
    </w:p>
    <w:p>
      <w:pPr>
        <w:pStyle w:val="Heading2"/>
        <w:widowControl w:val="false"/>
        <w:rPr/>
      </w:pPr>
      <w:r>
        <w:rPr/>
        <w:t>ЛИСТ СОГЛАСОВАНИЯ</w:t>
      </w:r>
    </w:p>
    <w:p>
      <w:pPr>
        <w:pStyle w:val="TextBodyIndent"/>
        <w:widowControl w:val="false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TextBodyIndent"/>
        <w:widowControl w:val="false"/>
        <w:rPr/>
      </w:pPr>
      <w:r>
        <w:rPr/>
        <w:t>Гулькевичский район от __________________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оведении смотра коммунальной техники организаций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, задействованной для ликвидации зимней скользкости в зимний                                    период 2014 </w:t>
      </w:r>
      <w:r>
        <w:rPr>
          <w:color w:val="000000"/>
          <w:spacing w:val="-5"/>
          <w:sz w:val="28"/>
          <w:szCs w:val="28"/>
        </w:rPr>
        <w:t>–</w:t>
      </w:r>
      <w:r>
        <w:rPr>
          <w:sz w:val="28"/>
          <w:szCs w:val="28"/>
        </w:rPr>
        <w:t xml:space="preserve"> 2015 годов на территории муниципального образования Гулькевичский район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"/>
        <w:gridCol w:w="3448"/>
      </w:tblGrid>
      <w:tr>
        <w:trPr/>
        <w:tc>
          <w:tcPr>
            <w:tcW w:w="5920" w:type="dxa"/>
            <w:tcBorders/>
          </w:tcPr>
          <w:p>
            <w:pPr>
              <w:pStyle w:val="TextBody"/>
              <w:widowControl w:val="false"/>
              <w:rPr/>
            </w:pPr>
            <w:r>
              <w:rPr/>
              <w:t>Проект подготовлен и внесен: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делом коммунального хозяйства 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благоустройства </w:t>
            </w:r>
            <w:r>
              <w:rPr>
                <w:sz w:val="28"/>
                <w:szCs w:val="28"/>
              </w:rPr>
              <w:t>управления по строительству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транспорту, коммунальному хозяйству и 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у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widowControl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чальник отдела</w:t>
              <w:tab/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М.Соболев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строительству, транспорту, коммунальному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 и благоустройств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Г.Салми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сс-служба администрации муниципального образования Гулькевичский рай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Е.О.Софиенко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улькевичского город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лькевичского райо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.И.Улицкий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Гирейского город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лькевичского райо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.А.Кайков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Красносель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.А.Ерох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околовского сельского поселения Гулькевичского райо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.А.Бобров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кобелевского сельского поселения Гулькевич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Ю.А.Велькер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Отрадо-Кубанского сельского поселения Гулькевичского райо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Викторов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Николенского сельского поселения Гулькевич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Е.Н.Жаворон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Новоукраинского сельского поселения Гулькевичского райо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.В.Камагуров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лава Пушкинского сельского поселения Гулькевичского райо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.Е.Самарский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Тысячного сельского поселения Гулькевич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.И.Колесников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Отрадо-Ольгинского сельского поселения Гулькевич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.В.Костен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ельского поселения Кубань Гулькевичского райо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.Л.Кольцо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а сельского поселения Союз Четырех Хуторов Гулькевичского райо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.Н.Шаповалова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мсомольского сельского поселения Гулькевичского райо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.Н.Твердова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Глава сельского поселения Венцы-Заря Гулькевичского райо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.В.Федорова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закрытого акционерного общества «Дорожное строительное управление – 7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.В.Черняк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сполняющий обязанности начальника юридического отде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Незусо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Исполняющий обязанности начальника отдела делопроизводства управления делам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.В.Сергиен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Л.В.Перевертайло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04:00Z</dcterms:created>
  <dc:creator>Заместитель Главы</dc:creator>
  <dc:description/>
  <cp:keywords/>
  <dc:language>en-US</dc:language>
  <cp:lastModifiedBy>Morozova</cp:lastModifiedBy>
  <cp:lastPrinted>2014-09-29T12:34:00Z</cp:lastPrinted>
  <dcterms:modified xsi:type="dcterms:W3CDTF">2014-09-29T09:34:00Z</dcterms:modified>
  <cp:revision>3</cp:revision>
  <dc:subject/>
  <dc:title>РАСПОРЯЖЕНИЕ</dc:title>
</cp:coreProperties>
</file>