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622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6"/>
                <w:szCs w:val="6"/>
              </w:rPr>
            </w:pPr>
            <w:r>
              <w:rPr>
                <w:b/>
                <w:spacing w:val="20"/>
                <w:sz w:val="6"/>
                <w:szCs w:val="6"/>
              </w:rPr>
            </w:r>
          </w:p>
          <w:p>
            <w:pPr>
              <w:pStyle w:val="Normal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9.201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3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ind w:firstLine="4140"/>
              <w:jc w:val="both"/>
              <w:rPr/>
            </w:pPr>
            <w:r>
              <w:rPr/>
              <w:t>г. Гулькевичи</w:t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я в постановление администраци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ого образования Гулькевичский райо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 9 декабря 2009 года № 1623 «Об утверждени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нистративного регламента по предоставлению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ой услуги «Предоставление архивных справок,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рхивных выписок и архивных копий»</w:t>
            </w:r>
          </w:p>
        </w:tc>
      </w:tr>
      <w:tr>
        <w:trPr>
          <w:trHeight w:val="7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ях приведения правовых актов администрации муниципального образования Гулькевичский район в соответствие с действующим законодательством, руководствуясь статьей 64 устава муниципального образования Гулькевичский район, п о с т а н о в л я ю: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1. Внести в постановление администрации муниципального образования Гулькевичский район от 9 декабря 2009 года № 1623 «Об утверждении административного регламента по предоставлению муниципальной услуги «Предоставление архивных справок, архивных выписок и архивных копий» изменение, изложив пункт 2.6.2 подраздела 2.6 раздела 2 «Стандарт предоставления муниципальной услуги» в следующей редакции: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«2.6.2. Для предоставления муниципальной услуги заявитель (его представитель) представляет следующие документы: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заявление по форме, указанной в приложении № 1 к административному регламенту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копию документа, удостоверяющего личность заявителя (его представителя) при направлении ответа по почте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копию документа, подтверждающего полномочия представителя заявителя на предоставление документов (если документы предоставляются не заявителем)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пию выписки из трудовой книжки (книжки колхозника) при запросе сведений о стаже и заработной плате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Заявление может быть выполнено от руки, машинописным способом или распечатано посредством электронных печатающих устройств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Заявление о предоставлении архивной справки, архивной выписки или архивной копии подписывается лично заявителем.» 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ресс-службе администрации муниципального образования Гулькевичский район (Софиенко) опубликовать настоящее постановление в газете «В 24 часа» и разместить на официальном сайте муниципального образования Гулькевичский район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муниципального образования Гулькевичский район Л.В.Перевертайло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официального опубликования.</w:t>
      </w:r>
    </w:p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6"/>
        <w:gridCol w:w="3025"/>
        <w:gridCol w:w="1867"/>
      </w:tblGrid>
      <w:tr>
        <w:trPr>
          <w:trHeight w:val="368" w:hRule="atLeast"/>
        </w:trPr>
        <w:tc>
          <w:tcPr>
            <w:tcW w:w="964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47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 Гулькевичский район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И.Кадькало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30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13:11:00Z</dcterms:created>
  <dc:creator>Morozova</dc:creator>
  <dc:description/>
  <cp:keywords/>
  <dc:language>en-US</dc:language>
  <cp:lastModifiedBy>Morozova</cp:lastModifiedBy>
  <cp:lastPrinted>2014-09-30T15:33:00Z</cp:lastPrinted>
  <dcterms:modified xsi:type="dcterms:W3CDTF">2014-09-30T12:37:00Z</dcterms:modified>
  <cp:revision>3</cp:revision>
  <dc:subject/>
  <dc:title>РАСПОРЯЖЕНИЕ</dc:title>
</cp:coreProperties>
</file>