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73"/>
      </w:tblGrid>
      <w:tr>
        <w:trPr/>
        <w:tc>
          <w:tcPr>
            <w:tcW w:w="48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7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3" w:type="dxa"/>
            <w:tcBorders/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ИЛОЖЕНИЕ № 1</w:t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 xml:space="preserve">от </w:t>
            </w:r>
            <w:r>
              <w:rPr>
                <w:sz w:val="28"/>
                <w:u w:val="single"/>
              </w:rPr>
              <w:t>30.09.2014</w:t>
            </w:r>
            <w:r>
              <w:rPr>
                <w:sz w:val="28"/>
              </w:rPr>
              <w:t xml:space="preserve"> № </w:t>
            </w:r>
            <w:r>
              <w:rPr>
                <w:sz w:val="28"/>
                <w:u w:val="single"/>
              </w:rPr>
              <w:t>174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ей группы по проведению месячника «Безопасный тру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рганизациях обрабатывающей и перерабатывающей отраслей, расположенных на территор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"/>
        <w:gridCol w:w="6379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м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Генье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строительству, транспорту, коммунальному хозяйству, благоустройству, архитектуре и градостроительству, председатель рабочей группы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жня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Павл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государственного казенного учреждения Краснодарского края «Центр занятости населения Гулькевичского района», заместитель председателя рабочей группы (по согласованию)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Михайл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-эксперт территориального отдела управления Роспотребнадзора по Краснодарскому краю в Кавказском, Гулькевичском и Тбилисском районах по (согласованию)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слав Алексе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начальника отдела надзорной деятельности Гулькевичского района (по согласованию)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борщ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Иван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ординационного совета профсоюзов Гулькевичского района, председатель Гулькевичской территориальной организации профсоюзов работников агропромышленного комплекса Российской Федерации (по согласованию)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у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Василь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начальник управления сельского хозяйства, перерабатывающей промышленности и охране окружающей среды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Юрь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ый инспектор труда (по охране труда) Государственной инспекции труда в Краснодарском крае (по согласованию)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Борис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Некоммерческой организации «Объединение работодателей муниципального образования Гулькевичский район» (по согласованию)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ия Владимир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трудовых отношений, охраны труда и взаимодействия с работодателями государственного казенного учреждения Краснодарского края «Центр занятости населения Гулькевичского района» (по согласованию)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мель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андр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экономики и потребительской сферы администрации муниципального образования Гулькевичский район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jc w:val="both"/>
        <w:rPr/>
      </w:pPr>
      <w:r>
        <w:rPr>
          <w:sz w:val="28"/>
          <w:szCs w:val="28"/>
        </w:rPr>
        <w:t>по социальным вопросам                                                                    Е.Н.Марке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8:53:00Z</dcterms:created>
  <dc:creator>копия</dc:creator>
  <dc:description/>
  <cp:keywords/>
  <dc:language>en-US</dc:language>
  <cp:lastModifiedBy>Morozova</cp:lastModifiedBy>
  <cp:lastPrinted>2014-10-01T11:30:00Z</cp:lastPrinted>
  <dcterms:modified xsi:type="dcterms:W3CDTF">2014-10-01T08:30:00Z</dcterms:modified>
  <cp:revision>4</cp:revision>
  <dc:subject/>
  <dc:title>                                                                                          ПРИЛОЖЕНИЕ №2</dc:title>
</cp:coreProperties>
</file>