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оведении месячника «Безопасный труд» в организациях обрабатывающей и перерабатывающей отраслей, расположен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В соответствии с Законом Краснодарского края от 3 июня 1998 года       № 133-КЗ «Об охране труда» и в целях реализации пункта 16.3 государственной программы Краснодарского края «Содействие занятости населения», а также решения краевой межведомственной комиссии по охране труда (пункт 5.1 протокола от 20 декабря 2013 года № 4), руководствуясь статьей 64 устава муниципального образования Гулькевичский район,                    п о с т а н о в л я ю:</w:t>
      </w:r>
    </w:p>
    <w:p>
      <w:pPr>
        <w:pStyle w:val="Normal"/>
        <w:widowControl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с 1 по 31 октября 2014 года месячник «Безопасный труд» в организациях обрабатывающей и перерабатывающей отраслей, расположенных на территории муниципального образования Гулькевичский район.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2. Образовать рабочую группу по проведению месячника «Безопасный труд» в организациях обрабатывающей и перерабатывающей отраслей, расположенных на территории муниципального образования Гулькевичский район и утвердить ее состав (приложение № 1).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3. Рекомендовать руководителям организаций обрабатывающей и перерабатывающей отраслей независимо от форм собственности и ведомственной принадлежности, расположенных на территории муниципального образования Гулькевичский район: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1) принять участие в месячнике «Безопасный труд» в организациях обрабатывающей и перерабатывающей отраслей, расположенных на территории муниципального образования Гулькевичский район;</w:t>
      </w:r>
    </w:p>
    <w:p>
      <w:pPr>
        <w:pStyle w:val="Normal"/>
        <w:widowControl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ить до 1 ноября 2014 года в государственное казенное учреждение Краснодарского края «Центр занятости населения Гулькевичского района» отчет о состоянии условий и охраны труда в организации обрабатывающей (перерабатывающей) отрасли согласно приложению № 2 к настоящему постановлению.</w:t>
      </w:r>
    </w:p>
    <w:p>
      <w:pPr>
        <w:pStyle w:val="Normal"/>
        <w:widowControl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делить рабочую группу по проведению месячника «Безопасный труд» в организациях обрабатывающей и перерабатывающей отраслей, расположенных на территории муниципального образования Гулькевичский район, следующими функциями: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1) по оказанию организационно-методической помощи в проведении месячника «Безопасный труд» в организациях обрабатывающей и перерабатывающей отраслей, расположенных на территории муниципального образования Гулькевичский район;</w:t>
      </w:r>
    </w:p>
    <w:p>
      <w:pPr>
        <w:pStyle w:val="Normal"/>
        <w:widowControl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 организации мероприятий по пропаганде охраны труда и идей месячника «Безопасный труд» в организациях обрабатывающей и перерабатывающей отраслей, расположенных на территории муниципального образования Гулькевичский район.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5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Гулькевичский район Е.Н.Маркело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становление вступает в силу со дня его подписания. 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295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от ________________ № _________ </w:t>
      </w:r>
    </w:p>
    <w:p>
      <w:pPr>
        <w:pStyle w:val="Normal"/>
        <w:jc w:val="center"/>
        <w:rPr/>
      </w:pPr>
      <w:r>
        <w:rPr>
          <w:sz w:val="28"/>
          <w:szCs w:val="28"/>
        </w:rPr>
        <w:t>«О проведении месячника «Безопасный труд» в организациях обрабатывающей и перерабатывающей отраслей, расположенных на территории 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26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по социальн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Маркелов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п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-экономическим вопроса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 по строительству, транспорту, коммунальному хозяйству, благоустройству, архитектуре и градостроительству</w:t>
            </w:r>
          </w:p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сельского хозяйства, перерабатывающей промышленности и охране окружающей среды</w:t>
            </w:r>
          </w:p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В.Караулов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КУ КК «Центр занятости населения Гулькевичского района»</w:t>
            </w:r>
          </w:p>
          <w:p>
            <w:pPr>
              <w:pStyle w:val="Style16"/>
              <w:ind w:left="0" w:right="-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Хижняков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екоммерческой организации «Объединение работодателей муниципального образования Гулькевичский район»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Б.Лебедев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надзорной 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Волк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экспе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го отдела управления</w:t>
            </w:r>
          </w:p>
          <w:p>
            <w:pPr>
              <w:pStyle w:val="Style16"/>
              <w:ind w:left="0" w:right="-8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отребнадзора по Краснодарскому краю в Кавказском, Гулькевичском и Тбилисском районах</w:t>
            </w:r>
          </w:p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Бородин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ординационного совета профсоюзов Гулькевичского района, председатель Гулькевичской территориальной организации профсоюзов работников агропромышленного комплекса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.И.Голоборщев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труда </w:t>
            </w:r>
          </w:p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охране труда) Государственной</w:t>
            </w:r>
          </w:p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ции труда в Краснодарском крае</w:t>
            </w:r>
          </w:p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Кири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Style16"/>
              <w:ind w:left="0" w:right="-8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юридического отдела </w:t>
            </w:r>
          </w:p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Незусова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Style16"/>
              <w:ind w:left="748" w:right="-80" w:hanging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Style16"/>
              <w:ind w:left="748" w:right="-80" w:hanging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начальника </w:t>
            </w:r>
          </w:p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делопроизводства управления </w:t>
            </w:r>
          </w:p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ми</w:t>
            </w:r>
          </w:p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В.Сергиенк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Style16"/>
              <w:ind w:left="0" w:righ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748" w:right="764" w:hanging="748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год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41:00Z</dcterms:created>
  <dc:creator>USER</dc:creator>
  <dc:description/>
  <cp:keywords/>
  <dc:language>en-US</dc:language>
  <cp:lastModifiedBy>Morozova</cp:lastModifiedBy>
  <cp:lastPrinted>2014-10-01T11:28:00Z</cp:lastPrinted>
  <dcterms:modified xsi:type="dcterms:W3CDTF">2014-10-01T08:28:00Z</dcterms:modified>
  <cp:revision>3</cp:revision>
  <dc:subject/>
  <dc:title>РАСПОРЯЖЕНИЕ</dc:title>
</cp:coreProperties>
</file>