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к </w:t>
            </w:r>
            <w:r>
              <w:rPr>
                <w:sz w:val="28"/>
              </w:rPr>
              <w:t>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30.09.2014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7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условий и охраны труда в орган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батывающей (перерабатывающей) отра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экономической деятельности по ОКВЭДу, почтовый индекс и адр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руководителя, служебный 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7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14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женщ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й численности занято во вредных и (или) опасных условиях труда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женщ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традавших при несчастных случаях с утратой трудоспособности на 1 рабочий день и более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женщ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традавших при несчастных случаях со смертельным исходом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женщ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еловеко-дней нетрудоспособности пострадавших с утратой трудоспособности на 1 рабочий день и более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ого финансирования мероприятий по улучшению условий и охраны труда в расчете на одного работающего (руб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а руководителя о проведении месячника «Безопасный труд»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цированной на соответствие требованиям стандартов (ГОСТ 12.0.230-2007, OHSAS 18001-2007, др.) системы управления охраной труда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я об организации работы по охране труда             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(комиссии) по охране труда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го (доверенного) лица по охране труда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, уголка по охране труда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специалиста) по охране труда (при численности работающих более 50 чел.)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 о возложении обязанностей по охране труда на другого специалиста (при численности работающих менее 50 чел.)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ли договора на оказание услуг по охране                            труда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инструкций по охране труда на все виды работ и профессии (в процентах к общему числу видов работ и профессий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сех видов инструктажей по безопасности труда в установленные сроки (да, нет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дела «Охрана труда» в коллективном договоре или соглашении по охране труда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дела «Охрана труда» в коллективном договоре или соглашении по охране труда (процент выполненных мероприятий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с начала года ежемесячных Дней охраны труда, всего дн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работников организации СИЗ                                                   (в процентах от нормативной потребност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санитарно-бытовыми помещениями и устройствами работников (в процентах от нормативной потребност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охране труда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и специалистов, подлежащих обучению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учено, че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чих, занятых во вредных и (или) опасных условиях труда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учено, че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совместных комитетов (комиссий) по охране труда, всего чел.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учено, че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ьная оценка (аттестация) по условиям труда рабочих мест на текущий период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рабочих мест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проведена специальная оценка (аттестация) по условиям тру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иодических медосмотров работников, занятых на работах с вредными и (или) опасными факторами производственной среды и трудового процесса (в процентах к общему числу работников, подлежащих осмотра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при эксплуатации оборудования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оведения технического освидетельствования оборудования и механизмов с записями в журналах (в процентах от общего числа оборудования, подлежащего освидетельствованию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рушений по электробезопасности (своевременная проверка защитного заземления, наличие штатного электротехнического персонала, обучение неэлектротехнического персонала)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явленных рабочей группой (комиссией) в ходе месячника «Безопасный труд» нарушений правил и норм по охране труда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страненных в ходе месячника «Безопасный труд» нарушений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отчетности по охране труда в ГКУ КК ЦЗН в соответствии с постановлением главы администрации (губернатора) Краснодарского края от          21 декабря 2012 года № 1591 (да, не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одпись)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       Е.Н.Марке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53:00Z</dcterms:created>
  <dc:creator>Morozova</dc:creator>
  <dc:description/>
  <cp:keywords/>
  <dc:language>en-US</dc:language>
  <cp:lastModifiedBy>Morozova</cp:lastModifiedBy>
  <cp:lastPrinted>2014-09-30T14:55:00Z</cp:lastPrinted>
  <dcterms:modified xsi:type="dcterms:W3CDTF">2014-10-01T08:30:00Z</dcterms:modified>
  <cp:revision>3</cp:revision>
  <dc:subject/>
  <dc:title>ПРИЛОЖЕНИЕ № 2</dc:title>
</cp:coreProperties>
</file>