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июля 2014 года № 1223 «Об утверждении порядка принят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я о разработке, формирования, реализации и оценки эффективности реализации муниципальных програм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ниципальном образовании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«Порядок принятия</w:t>
      </w:r>
      <w:r>
        <w:rPr/>
        <w:t xml:space="preserve"> </w:t>
      </w:r>
      <w:r>
        <w:rPr>
          <w:sz w:val="28"/>
          <w:szCs w:val="28"/>
        </w:rPr>
        <w:t>решения о разработке, формирования, реализации и оценки эффективности реализации муниципальных программ муниципального образования Гулькевичский район»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 пункте 3.3 раздела 3 «Порядок разработки, согласования и утверждения муниципальных программ, изменений в муниципальные программы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абзаце первом слова «1 сентября» заметить словами «25 сентябр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5 рабочих дней» заменить словами «15 дней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Гулькевичский район изложить в новой редакции (прилагаетс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 пункт 5 приложения № 8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Гулькевичский район изложить в следующей редакци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 xml:space="preserve">«5. Публичное обсуждение проекта муниципальной программы обеспечивается путем размещения проекта муниципальной программы на официальном сайте муниципального образования Гулькевичский район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(далее – официальный сайт)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05"/>
      <w:bookmarkEnd w:id="1"/>
      <w:r>
        <w:rPr>
          <w:sz w:val="28"/>
          <w:szCs w:val="28"/>
        </w:rPr>
        <w:t>3. Постановление вступает в силу со дня его подписания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8:00Z</dcterms:created>
  <dc:creator>Д. Г. Пивоваров</dc:creator>
  <dc:description/>
  <cp:keywords/>
  <dc:language>en-US</dc:language>
  <cp:lastModifiedBy>Morozova</cp:lastModifiedBy>
  <cp:lastPrinted>2014-10-01T11:09:00Z</cp:lastPrinted>
  <dcterms:modified xsi:type="dcterms:W3CDTF">2014-10-01T08:09:00Z</dcterms:modified>
  <cp:revision>4</cp:revision>
  <dc:subject/>
  <dc:title>РАСПОРЯЖЕНИЕ</dc:title>
</cp:coreProperties>
</file>