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 обеспечении временного социально-бытового обустрой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иц, вынужденно покинувших территорию Украины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ходящихся в пунктах временного размещения 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главы администрации (губернатора) Краснодарского края от 29 августа 2014 год № 927 «Об обеспечении временного социально-бытового обустройства лиц, вынужденно покинувших территорию Украины и находящихся в пунктах временного размещения на территории Краснодарского края», в целях защиты прав лиц, вынужденно покинувших территорию Украины и находящихся в пунктах временного размещения на территории муниципального образования Гулькевичский район, п о с т а н о в л я 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4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временное социально-бытовое обустройство лиц, вынужденно покинувших территорию Украины и находящихся в пунктах временного размещения на территории муниципального образования Гулькевичский район, за счет иных межбюджетных трансфертов из краевого бюдж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4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пункты временного размещения лиц, вынужденно покинувших территорию Украины,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Суверова)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рганизовать временное размещение и социально-бытовое обустройство лиц, вынужденно покинувших территорию Украины и находящихся в пунктах временного размещения на территории муниципального образования Гулькевичский район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еспечить ведение учета и формирование списка лиц, вынужденно покинувших территорию Украины и находящихся в пунктах временного размещения на территории </w:t>
      </w:r>
      <w:r>
        <w:rPr>
          <w:sz w:val="28"/>
          <w:szCs w:val="28"/>
        </w:rPr>
        <w:t>муниципального образования Гулькевичский район,</w:t>
      </w:r>
      <w:r>
        <w:rPr>
          <w:color w:val="000000"/>
          <w:sz w:val="28"/>
          <w:szCs w:val="28"/>
        </w:rPr>
        <w:t xml:space="preserve"> по форме согласно приложению № 2 к настоящему постановл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беспечить ежемесячно, до 1-го числа месяца, следующего за отчетным периодом, представление списка лиц, вынужденно покинувших территорию Украины и находящихся в пунктах временного размещения на территории муниципального образования Гулькевичский район, согласованного с отделом Управления федеральной миграционной службы по Краснодарскому краю в Гулькевичском районе, в министерство курортов и туризма Краснодарского кр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48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инансовому управлению администрации муниципального образования Гулькевичский район (Юрова)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существление расходов за счет иных межбюджетных трансфертов из краевого бюджета в целях финансового обеспечения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муниципального образования Гулькевичский район, из расчета 800 рублей в сутки на человека, в том числе расходы на временное размещение, питание и транспортные расход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5. Муниципальному казенному учреждению «Централизованная бухгалтерия муниципального образования Гулькевичский район» (Бурлуцка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еспечить ежемесячно, до 2-го числа месяца, следующего за отчетным периодом, и по итогам 2014 года, по состоянию на 1 января 2015 года, представление в министерство гражданской обороны, чрезвычайных ситуаций и региональной безопасности Краснодарского края (далее – уполномоченный орган) отчета о расходовании иных межбюджетных трансфертов по форме, установленной уполномоченным орга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Гулькевичский район Л.В.Перевератайл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26:00Z</dcterms:created>
  <dc:creator>Д. Г. Пивоваров</dc:creator>
  <dc:description/>
  <cp:keywords/>
  <dc:language>en-US</dc:language>
  <cp:lastModifiedBy>Morozova</cp:lastModifiedBy>
  <cp:lastPrinted>2014-10-03T10:44:00Z</cp:lastPrinted>
  <dcterms:modified xsi:type="dcterms:W3CDTF">2014-10-03T07:44:00Z</dcterms:modified>
  <cp:revision>5</cp:revision>
  <dc:subject/>
  <dc:title>РАСПОРЯЖЕНИЕ</dc:title>
</cp:coreProperties>
</file>