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92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3.10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67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ов временного размещения лиц, вынужденно покинувших территорию Украины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ложенных на территории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760"/>
        <w:gridCol w:w="34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 (объекта), на базе которых создан пункт временного разме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дения пункта временного размещен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имость пункта временного размещения,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Отель Южный» (гостиница «Венец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Гулькевичский район, г. Гулькевичи, ул. Короткова, 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утриц Леонид Саломонович (гостиница «Престиж»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ий край, Гулькевичский район, г. Гулькевичи, ул. Советская, 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 по финансово-экономическим вопросам,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ab/>
        <w:tab/>
        <w:tab/>
        <w:tab/>
        <w:t>С.А.Юрова</w:t>
      </w:r>
    </w:p>
    <w:sectPr>
      <w:type w:val="nextPage"/>
      <w:pgSz w:orient="landscape" w:w="16800" w:h="11906"/>
      <w:pgMar w:left="1134" w:right="1021" w:gutter="0" w:header="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31:00Z</dcterms:created>
  <dc:creator>Д.Г. Пивоваров</dc:creator>
  <dc:description/>
  <cp:keywords/>
  <dc:language>en-US</dc:language>
  <cp:lastModifiedBy>Morozova</cp:lastModifiedBy>
  <cp:lastPrinted>2014-09-23T17:30:00Z</cp:lastPrinted>
  <dcterms:modified xsi:type="dcterms:W3CDTF">2014-10-03T07:46:00Z</dcterms:modified>
  <cp:revision>4</cp:revision>
  <dc:subject/>
  <dc:title>ПРИЛОЖЕНИЕ №1</dc:title>
</cp:coreProperties>
</file>