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награждении Благодарственными письмам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322"/>
        <w:ind w:right="48" w:firstLine="708"/>
        <w:jc w:val="both"/>
        <w:rPr/>
      </w:pPr>
      <w:r>
        <w:rPr>
          <w:spacing w:val="-1"/>
          <w:sz w:val="28"/>
          <w:szCs w:val="28"/>
        </w:rPr>
        <w:t xml:space="preserve">За многолетний добросовестный труд и значительный вклад в формирование архивной отрасли на территории </w:t>
      </w:r>
      <w:r>
        <w:rPr>
          <w:sz w:val="28"/>
          <w:szCs w:val="28"/>
        </w:rPr>
        <w:t xml:space="preserve">муниципального образования Гулькевичский район, в связи с профессиональным праздником – День архивов, в соответствии с Положением о Благодарственном письме администрации муниципального образования Гулькевичский район, утвержденным постановлением главы муниципального образования Гулькевичский район от 10 октября 2007 года № 2170 «О награждениях Почетной грамотой, Благодарственным письмом администрации муниципального образования Гулькевичский район», п о с т а н о в л я ю: </w:t>
      </w:r>
    </w:p>
    <w:p>
      <w:pPr>
        <w:pStyle w:val="Normal"/>
        <w:shd w:fill="FFFFFF" w:val="clear"/>
        <w:spacing w:lineRule="exact" w:line="322"/>
        <w:ind w:right="48" w:firstLine="708"/>
        <w:jc w:val="both"/>
        <w:rPr/>
      </w:pPr>
      <w:r>
        <w:rPr>
          <w:sz w:val="28"/>
          <w:szCs w:val="28"/>
        </w:rPr>
        <w:t>1. Наградить Благодарственным письмом администрации муниципального образования Гулькевичский райо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7"/>
        <w:gridCol w:w="372"/>
        <w:gridCol w:w="5985"/>
      </w:tblGrid>
      <w:tr>
        <w:trPr/>
        <w:tc>
          <w:tcPr>
            <w:tcW w:w="337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Вахтин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Ирину Павло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ветерана архивной службы; </w:t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Захарюта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Наталью Васильевну </w:t>
            </w:r>
          </w:p>
        </w:tc>
        <w:tc>
          <w:tcPr>
            <w:tcW w:w="3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главного специалиста Совета Гулькевичского городского поселения Гулькевичского района;</w:t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Куцемахин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Людмилу Яковл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главного специалиста администрации сельского поселения Союз Четырех Хуторов Гулькевичского района;  </w:t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стапенко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ветлану Юрь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оператора ЭВМ государственного казенного учреждения Краснодарского края «Центр занятости населения Гулькевичского района»;</w:t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exact" w:line="31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  <w:tc>
          <w:tcPr>
            <w:tcW w:w="598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</w:r>
          </w:p>
        </w:tc>
      </w:tr>
      <w:tr>
        <w:trPr/>
        <w:tc>
          <w:tcPr>
            <w:tcW w:w="3377" w:type="dxa"/>
            <w:tcBorders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Сысоеву</w:t>
            </w:r>
          </w:p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Наталью Николаевну</w:t>
            </w:r>
          </w:p>
        </w:tc>
        <w:tc>
          <w:tcPr>
            <w:tcW w:w="372" w:type="dxa"/>
            <w:tcBorders/>
          </w:tcPr>
          <w:p>
            <w:pPr>
              <w:pStyle w:val="Normal"/>
              <w:spacing w:lineRule="exact" w:line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8"/>
                <w:szCs w:val="28"/>
              </w:rPr>
              <w:t xml:space="preserve">бухгалтера общества с ограниченной ответственностью Племенного завода «Наша Родина».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тделу организационно-кадровой работы, взаимодействия с поселениями и общественными организациями управления делами администрации муниципального образования Гулькевичский район (Шестирко) внести запись о награждении в Реестр награжденных Почетной грамотой, Благодарственным письмом администрации муниципального образования Гулькевичский райо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по делам СМИ управления по социальной работе и взаимодействию со СМИ администрации муниципального образования Гулькевичский район (Чаликова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заместителя главы муниципального образования Гулькевичский район Л.В.Перевертайло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9"/>
        <w:gridCol w:w="2952"/>
        <w:gridCol w:w="218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6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награждении Благодарственными письмами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»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jc w:val="right"/>
              <w:rPr/>
            </w:pPr>
            <w:r>
              <w:rPr/>
              <w:t>С.Ф.Шестир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2"/>
              <w:tabs>
                <w:tab w:val="clear" w:pos="708"/>
                <w:tab w:val="left" w:pos="7371" w:leader="none"/>
                <w:tab w:val="left" w:pos="7797" w:leader="none"/>
                <w:tab w:val="left" w:pos="793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организационно-кадровой работы, взаимодействия с поселениями и общественными организац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Сувер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яющего делами 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54:00Z</dcterms:created>
  <dc:creator>Суверова</dc:creator>
  <dc:description/>
  <cp:keywords/>
  <dc:language>en-US</dc:language>
  <cp:lastModifiedBy>Morozova</cp:lastModifiedBy>
  <cp:lastPrinted>2016-03-14T09:18:00Z</cp:lastPrinted>
  <dcterms:modified xsi:type="dcterms:W3CDTF">2016-03-14T06:18:00Z</dcterms:modified>
  <cp:revision>3</cp:revision>
  <dc:subject/>
  <dc:title>РАСПОРЯЖЕНИЕ</dc:title>
</cp:coreProperties>
</file>