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дарственными письмами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ов Гулькевичского районного казачьего обществ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 большой личный вклад в развитие и укрепление Кубанского казачества на территории муниципального образования Гулькевичский район, в связи с празднованием годовщины образования Кубанского казачьего войска и Дня Кубанского казачества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муниципального образования Гулькевичский район от 10 октября 2007 года             № 2170 «О награждениях Почетной грамотой, Благодарственным письмом администрации муниципального образования Гулькевичский район»,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"/>
        <w:gridCol w:w="5615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а Демьян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а Совета стариков хуторского казачьего общества «Гулькевичи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я Гаврил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а Совета стариков хуторского казачьего общества «Гулькевичи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ия Юрь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инника хуторского казачьего общества «Красносельский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а Тихон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Совета стариков хуторского казачьего общества «Гулькевичи»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а Дмитри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Совета стариков Гулькевичского районного казачьего обществ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"/>
        <w:gridCol w:w="5615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я Василь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инника хуторского казачьего общества «Соколовское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а Викторовича 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а третьего отделения первого взвода хуторского казачьего общества «Гулькевичи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Роман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а второго отделения первого взвода хуторского казачьего общества «Гулькевичи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миашв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хи Алексе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инника хуторского казачьего общества «Майкопское»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дима Юрь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а первого отделения первого взвода хуторского казачьего общества «Гулькевичи».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Суверова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27813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1.9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, Благодарственными письмами администрации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ов Гулькевичского районного казачьего об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4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управляющим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Л.В.Перевертайл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 начальника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 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16:00Z</dcterms:created>
  <dc:creator>Суверова</dc:creator>
  <dc:description/>
  <cp:keywords/>
  <dc:language>en-US</dc:language>
  <cp:lastModifiedBy>Morozova</cp:lastModifiedBy>
  <cp:lastPrinted>2014-10-10T11:59:00Z</cp:lastPrinted>
  <dcterms:modified xsi:type="dcterms:W3CDTF">2014-10-10T08:59:00Z</dcterms:modified>
  <cp:revision>3</cp:revision>
  <dc:subject/>
  <dc:title>РАСПОРЯЖЕНИЕ</dc:title>
</cp:coreProperties>
</file>