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447"/>
        <w:gridCol w:w="4600"/>
      </w:tblGrid>
      <w:tr>
        <w:trPr/>
        <w:tc>
          <w:tcPr>
            <w:tcW w:w="50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муниципального образования Гулькевичский район «Обеспечение безопасности населения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мероприятий 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«Обеспечение безопасности населения» 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199"/>
        <w:gridCol w:w="8"/>
        <w:gridCol w:w="1836"/>
        <w:gridCol w:w="28"/>
        <w:gridCol w:w="40"/>
        <w:gridCol w:w="1191"/>
        <w:gridCol w:w="17"/>
        <w:gridCol w:w="74"/>
        <w:gridCol w:w="30"/>
        <w:gridCol w:w="1068"/>
        <w:gridCol w:w="39"/>
        <w:gridCol w:w="19"/>
        <w:gridCol w:w="935"/>
        <w:gridCol w:w="39"/>
        <w:gridCol w:w="21"/>
        <w:gridCol w:w="1074"/>
        <w:gridCol w:w="39"/>
        <w:gridCol w:w="24"/>
        <w:gridCol w:w="2319"/>
        <w:gridCol w:w="2200"/>
      </w:tblGrid>
      <w:tr>
        <w:trPr/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32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35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Объем финанси-рования, всего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 руб.)</w:t>
            </w:r>
          </w:p>
        </w:tc>
        <w:tc>
          <w:tcPr>
            <w:tcW w:w="32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годам:</w:t>
            </w:r>
          </w:p>
        </w:tc>
        <w:tc>
          <w:tcPr>
            <w:tcW w:w="2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епосредственный результат реализации мероприят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2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>
          <w:trHeight w:val="31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ь: обеспечение безопасности населения муниципального образования Гулькевичский район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: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истема комплексного обеспечения безопасности жизнедеятельности муниципального образования Гулькевичский район</w:t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64,2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4,3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94,9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6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эффективность мер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ому казенному учреж-дению «Единая дежурно-диспет-черская служба» муниципального образования Гулькевичский район</w:t>
            </w:r>
          </w:p>
        </w:tc>
      </w:tr>
      <w:tr>
        <w:trPr>
          <w:trHeight w:val="132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64,2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4,3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94,9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6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2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крепление правопорядка, профилактика правонарушений, усиление борьбы с преступностью на территории муниципального образования Гулькевичский район</w:t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4,3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41,1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7,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эффективность охраны общественного порядка и обеспечения общественной безопасности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по взаимодей-ствию с правоохра-нительными органа-ми, казачеством, военным вопросам администрации муниципального образования Гулькевичский район (далее – отдел ВПО)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4,3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,1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7,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6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предупреждение и ликвидация чрезвычайных ситуаций, стихийных бедствий и их последствий в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униципальном образовании Гулькевичский район 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едупреждению и ликвидации чрезвычайных ситуаций, стихийных бедствий и их последствий в муниципальном образовании Гулькевичский район</w:t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51,1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8,0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6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6,6</w:t>
            </w:r>
          </w:p>
        </w:tc>
        <w:tc>
          <w:tcPr>
            <w:tcW w:w="238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мероприятий по гражданской обороне и защите населения и территории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по делам гражданской оборо-ны и чрезвычайным ситуациям адми-нистрации муници-пального образова-ния Гулькевичский район (далее – отдел по делам ГО и ЧС)</w:t>
            </w:r>
          </w:p>
        </w:tc>
      </w:tr>
      <w:tr>
        <w:trPr>
          <w:trHeight w:val="94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51,1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868,0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6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6,6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.3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профилактика террористических и экстремистских проявлений на территории муниципального образовани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улькевичский район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.3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филактика терроризма и экстремизм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 территории муниципального образования Гулькевичский район</w:t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8,5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,0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7,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4,3</w:t>
            </w:r>
          </w:p>
        </w:tc>
        <w:tc>
          <w:tcPr>
            <w:tcW w:w="238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упреждение террористических и экстремистских проявлений на территории район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дел ВПО,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культуры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1,9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1,8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8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6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6</w:t>
            </w:r>
          </w:p>
        </w:tc>
        <w:tc>
          <w:tcPr>
            <w:tcW w:w="1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2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7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: защита населения и территории муниципального образования Гулькевичский район от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735,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95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6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70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ышение профессионального уровня спасателей и эффективность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х деятельности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казенное учрежде-ние «Аварийно-спасательный отряд муниципального образования Гулькевичский район» (далее – МКУ «АСО»)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735,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95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6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7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раевой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2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bookmarkStart w:id="0" w:name="Par3268"/>
            <w:bookmarkEnd w:id="0"/>
            <w:r>
              <w:rPr>
                <w:rFonts w:cs="Times New Roman"/>
              </w:rPr>
              <w:t>1.5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организация и осуществление на муниципальном уровне мероприятий по гражданской обороне, защите населения 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рритории муниципального образования Гулькевичский район </w:t>
            </w:r>
          </w:p>
        </w:tc>
      </w:tr>
      <w:tr>
        <w:trPr>
          <w:trHeight w:val="385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гражданской обороне, защите населения и территории муниципального образования Гулькевичский район</w:t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33,0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4,5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4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4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готовности объектов гражданской обороны и средств индивидуальной защит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по делам ГО и ЧС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33,0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4,5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4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4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раевой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6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обеспечение деятельности 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Гулькевичский район» в рамках реализаци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разовательной деятельности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6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улькевичский район»</w:t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89,8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4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7,4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6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учение в области ГО и ЧС, пожарной безопасности всех категорий населен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казенное образова-тельное учреждение дополнительного профессионального образования «Курсы граждан-ской обороны» муниципального образования Гуль-кевичский район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89,8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4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7,4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6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7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реализация мероприятий по обеспечению объектов культуры и образования средствами противопожарной защиты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учение мерам пожарной защиты работников учреждений культуры и образования</w:t>
            </w:r>
          </w:p>
        </w:tc>
      </w:tr>
      <w:tr>
        <w:trPr>
          <w:trHeight w:val="98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7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 объектов учреждений культуры и образования на территории муниципального образования Гулькевичский район</w:t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32,6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26,0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74,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31,8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муниципальных объектов средствами противопожарной защит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культуры, управление образования</w:t>
            </w:r>
          </w:p>
        </w:tc>
      </w:tr>
      <w:tr>
        <w:trPr>
          <w:trHeight w:val="132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91,5</w:t>
            </w:r>
          </w:p>
        </w:tc>
        <w:tc>
          <w:tcPr>
            <w:tcW w:w="121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21,8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856,5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3,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8,1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3,0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5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6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5,9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2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8.</w:t>
            </w:r>
          </w:p>
        </w:tc>
        <w:tc>
          <w:tcPr>
            <w:tcW w:w="142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ча: обеспечение нормативного прибытия пожарных расчетов в населенные пункты Николенского, Скобелевского 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ушкинского сельских поселений Гулькевичского района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8.1.</w:t>
            </w:r>
          </w:p>
        </w:tc>
        <w:tc>
          <w:tcPr>
            <w:tcW w:w="3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ительство пожарного депо на 3 выезда в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. Николенское</w:t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50,7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50,7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норма-тивного прибытия пожарных расчетов в населенные пункты Николенского, Скобелевского и Пушкинского сельских поселений Гулькевичского район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по делам ГО и ЧС</w:t>
            </w:r>
          </w:p>
        </w:tc>
      </w:tr>
      <w:tr>
        <w:trPr>
          <w:trHeight w:val="241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50,7</w:t>
            </w:r>
          </w:p>
        </w:tc>
        <w:tc>
          <w:tcPr>
            <w:tcW w:w="121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50,7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ый бюджет 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679,4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943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93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804,8</w:t>
            </w:r>
          </w:p>
        </w:tc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21,7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7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943,5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8,1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,7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9,6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6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гражданской оборон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звычайным ситуациям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ab/>
        <w:tab/>
        <w:tab/>
        <w:tab/>
        <w:tab/>
        <w:tab/>
        <w:t>П.Г.Трикоз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794" w:gutter="0" w:header="568" w:top="1701" w:footer="0" w:bottom="62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Lucida Sans Unicode" w:cs="Mangal"/>
      <w:kern w:val="2"/>
      <w:sz w:val="24"/>
      <w:szCs w:val="21"/>
      <w:lang w:bidi="hi-IN"/>
    </w:rPr>
  </w:style>
  <w:style w:type="character" w:styleId="2">
    <w:name w:val=" Знак Знак2"/>
    <w:qFormat/>
    <w:rPr>
      <w:rFonts w:eastAsia="Lucida Sans Unicode" w:cs="Mangal"/>
      <w:kern w:val="2"/>
      <w:sz w:val="24"/>
      <w:szCs w:val="21"/>
      <w:lang w:bidi="hi-IN"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 Знак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 Знак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26:00Z</dcterms:created>
  <dc:creator>Деркачева</dc:creator>
  <dc:description/>
  <cp:keywords/>
  <dc:language>en-US</dc:language>
  <cp:lastModifiedBy>Morozova</cp:lastModifiedBy>
  <cp:lastPrinted>2014-10-14T14:25:00Z</cp:lastPrinted>
  <dcterms:modified xsi:type="dcterms:W3CDTF">2014-10-14T11:25:00Z</dcterms:modified>
  <cp:revision>4</cp:revision>
  <dc:subject/>
  <dc:title>ПРИЛОЖЕНИЕ № 1</dc:title>
</cp:coreProperties>
</file>