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9.10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810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населения» на 2015-2017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ind w:left="-540" w:hanging="0"/>
        <w:jc w:val="center"/>
        <w:rPr>
          <w:rStyle w:val="Style7"/>
          <w:bCs/>
          <w:sz w:val="28"/>
          <w:szCs w:val="28"/>
        </w:rPr>
      </w:pPr>
      <w:r>
        <w:rPr>
          <w:rStyle w:val="Style7"/>
          <w:bCs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widowControl w:val="false"/>
        <w:ind w:left="-540" w:hanging="0"/>
        <w:jc w:val="center"/>
        <w:rPr>
          <w:rStyle w:val="Style7"/>
          <w:bCs/>
          <w:sz w:val="28"/>
          <w:szCs w:val="28"/>
        </w:rPr>
      </w:pPr>
      <w:r>
        <w:rPr>
          <w:rStyle w:val="Style7"/>
          <w:bCs/>
          <w:sz w:val="28"/>
          <w:szCs w:val="28"/>
        </w:rPr>
        <w:t xml:space="preserve">Гулькевичский район «Обеспечение безопасности населения» </w:t>
      </w:r>
    </w:p>
    <w:p>
      <w:pPr>
        <w:pStyle w:val="Normal"/>
        <w:widowControl w:val="false"/>
        <w:ind w:left="-540" w:hanging="0"/>
        <w:jc w:val="center"/>
        <w:rPr>
          <w:b/>
          <w:b/>
          <w:bCs/>
          <w:color w:val="26282F"/>
          <w:sz w:val="28"/>
          <w:szCs w:val="28"/>
        </w:rPr>
      </w:pPr>
      <w:r>
        <w:rPr>
          <w:rStyle w:val="Style7"/>
          <w:bCs/>
          <w:sz w:val="28"/>
          <w:szCs w:val="28"/>
        </w:rPr>
        <w:t>на 2015-2017 годы (далее – муниципальная программа)</w:t>
      </w:r>
    </w:p>
    <w:p>
      <w:pPr>
        <w:pStyle w:val="Normal"/>
        <w:widowControl w:val="false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гражданской  обороны, чрезвычайным ситуациям, казачества, военным вопросам и взаимодействию с правоохранительными органам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Координаторы муниципальной под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 предусмотрены программой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Единая дежурно-диспетчерская служба муниципального образования Гулькевичс-кий район» (далее – «МКУ ЕДДС»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заимодействию с правоохрани-тельными органами, казачеством, военным вопросам управления по делам граждан-ской обороны, чрезвычайным ситуациям, казачества, военным вопросам и взаимодействию с правоохранительными органами администрации муниципального образования Гулькевичский район (далее – отдел ВПО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дел по делам гражданской обороны и чрезвычайным ситуациям управления              по делам гражданской обороны, чрезвычайным ситуациям, казачества, военным вопросам и взаимодействию с правоохранительными органами адми-нистрации муниципального образования Гулькевичский район (далее – отдел по делам ГО и ЧС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Аварийно-спасательный отряд муници-пального образования Гулькевичский район» (далее – МКУ «АСО»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образовательное учреждение дополнительного профессио-нального образования «Курсы гражданской обороны» муниципального образования Гулькевичский район (далее также – МКОУ ДПО «Курсы гражданской обороны»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Гулькевичс-кий район (далее – отдел культуры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 предусмотрены программой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 предусмотрены программой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-мых для охраны общественного порядка и обеспечения общественной безопасност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чрезвычай-ных ситуаций, стихийных бедствий и их последствий в муниципальном образовании Гулькевичский райо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филактика террористических и экстремистских проявлений на территории муниципального образования Гулькевичс-кий райо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муниципального образования Гулькевичс-кий район от чрезвычайных ситуаций природного и техногенного характер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гражданской обороне, защите населения и территор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КОУ ДПО «Курсы гражданской обороны» в рамках реалиизации образовательной деятельност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объектов культуры и образования средствами противопожарной защиты, обучение мерам пожарной защиты работников учреждений культуры и образ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ого прибытия пожарных расчетов в населенные пункты Николенского, Скобелевского и Пушкинского сельских поселений Гулькевичского райо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реступности (количество совер-шенных преступлений на 10 тыс. человек населения района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реступности несовершеннолетних (отношение количества преступлений, совершаемых несовершеннолетними, к общему количеству зарегистрированных преступлений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уличной преступности (отношение количества преступлений, совершенных на улицах и в других общест-венных местах, к общему количеству зарегистрированных преступлений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, совершенных лицами, ранее совершавшими уголовно наказуемые дея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, совершенных несовершеннолетним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, совершенных на улицах и в других общественных местах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воевременное реагирование на вызов (обращения) гражда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и повышение профессиональ-ного уровня руководителей и специалистов в области гражданской обороны и чрезвычайных ситуаций (далее – ГО и ЧС) подведомственных учреждений, обучение работающего и неработающего населе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 экстремистской направленност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ровень укомплектованности МКУ «АСО» в соответствии со штатным расписание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ровень профессиональной подготовки спасателей МКУ «АСО» в соответствии с нормам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и повышение профессиональ-ного уровня личного состава МКУ «АСО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снащение МКОУ ДПО «Курсы граждан-ской обороны» техникой, оборудованием, снаряжением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ктов учреждений культуры, оборудованных системами противопожар-ной сигнализаци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учреждений культуры, отвечающих требованиям технического регламента по электрооборудованию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территории района пожарными расчетам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7 годы в один этап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117679,4 тыс. рублей, в том числе по годам:</w:t>
            </w:r>
          </w:p>
          <w:p>
            <w:pPr>
              <w:pStyle w:val="Normal"/>
              <w:widowControl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6943,8 тыс.рублей</w:t>
            </w:r>
          </w:p>
          <w:p>
            <w:pPr>
              <w:pStyle w:val="Normal"/>
              <w:widowControl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5930,8 тыс.рублей</w:t>
            </w:r>
          </w:p>
          <w:p>
            <w:pPr>
              <w:pStyle w:val="Normal"/>
              <w:widowControl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4804,8 тыс.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из средств бюджета муниципального образования Гулькевичс-кий район – 115221,7 тыс. рублей, в том числе по годам:</w:t>
            </w:r>
          </w:p>
          <w:p>
            <w:pPr>
              <w:pStyle w:val="Normal"/>
              <w:widowControl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6104,4 тыс. рублей</w:t>
            </w:r>
          </w:p>
          <w:p>
            <w:pPr>
              <w:pStyle w:val="Normal"/>
              <w:widowControl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5173,8 тыс. рублей</w:t>
            </w:r>
          </w:p>
          <w:p>
            <w:pPr>
              <w:pStyle w:val="Normal"/>
              <w:widowControl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3943,5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из средств краевого бюджета – 1898,1 тыс. рублей, в том числе по годам:</w:t>
            </w:r>
          </w:p>
          <w:p>
            <w:pPr>
              <w:pStyle w:val="Normal"/>
              <w:widowControl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632,7 тыс. рублей</w:t>
            </w:r>
          </w:p>
          <w:p>
            <w:pPr>
              <w:pStyle w:val="Normal"/>
              <w:widowControl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632,7 тыс. рублей</w:t>
            </w:r>
          </w:p>
          <w:p>
            <w:pPr>
              <w:pStyle w:val="Normal"/>
              <w:widowControl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632,7 тыс. рубле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из средств внебюджетных источников – 559,6 тыс. рублей, в том числе по годам:</w:t>
            </w:r>
          </w:p>
          <w:p>
            <w:pPr>
              <w:pStyle w:val="Normal"/>
              <w:widowControl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06,7 тыс. рублей</w:t>
            </w:r>
          </w:p>
          <w:p>
            <w:pPr>
              <w:pStyle w:val="Normal"/>
              <w:widowControl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24,3 тыс. рублей</w:t>
            </w:r>
          </w:p>
          <w:p>
            <w:pPr>
              <w:pStyle w:val="Normal"/>
              <w:widowControl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28,6 тыс. рублей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контроль за выполнением муниципальной программы осуществляет администрация муниципального образования Гулькевичс-кий район 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1. Характеристика текущего состояния и прогноз развит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 сфере обеспечения безопасности населения на территории муниципального образования Гулькевич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Территорию муниципального образования Гулькевичский район составляют земли Гулькевичского, Гирейского, Красносельского городских поселений, Венцы-Заря, Комсомольского, Кубань, Николенского, Новоукраинского,</w:t>
      </w:r>
      <w:r>
        <w:rPr/>
        <w:t xml:space="preserve"> </w:t>
      </w:r>
      <w:r>
        <w:rPr>
          <w:sz w:val="28"/>
          <w:szCs w:val="28"/>
          <w:shd w:fill="FFFFFF" w:val="clear"/>
        </w:rPr>
        <w:t>Отрадо-Кубанского, Отрадо-Ольгинского, Пушкинского, Соколовского, Скобелевского, Союза Четырех Хуторов и Тысячного сельских поселений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ощадь муниципального образования Гулькевичский район составляет 1394,5 квадратных километров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Муниципальное образование Гулькевичский район является крупным административным, индустриальным и сельскохозяйственным центром Краснодарского края с населением 99517 человек, в том числе в городских поселениях – 48515 человек, в сельских поселениях – 51002 человека. 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ниципальное образование Гулькевичский район по своему географическому положению, климатическим условиям, геоморфологическому и геолого-тектоническому строению подвержен воздействию опасных природных явлений и стихийных бедствий, вызываемых, главным образом, метеорологическими, гидрологическими, геологическими процессами и явлениями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На территории муниципального образования Гулькевичский район возможны чрезвычайные ситуации техногенного характера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меющиеся на территории района потенциально опасные объекты, объекты с нефтепродуктами, изношенность производственного и жилого фонда, неблагоприятные климатические явления представляют реальную угрозу населению района в случае возникновения чрезвычайных ситуаций техногенного и природного характера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ешение задач в области защиты населения и территорий района от чрезвычайных ситуаций природного и техногенного характера возложено на районное звено территориальной подсистемы Единой государственной системы предупреждения и ликвидации чрезвычайных ситуаций (далее – звено РСЧС). 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2012 году обучение в области гражданской обороны, защиты от чрезвычайных ситуаций прошли 952 человека различных категорий населения, в том числе 313 человек – из числа должностных лиц и специалистов гражданской обороны и единой государственной системы предупреждения и ликвидации чрезвычайных ситуаций. В 2013 году прошли обучение                      1432 человека, в том числе 988 человек – из числа должностных лиц и специалистов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 территории района остается сложной обстановка с выполнением первичных мер пожарной безопасности. Имеющимися силами пожарных депо не охватывается </w:t>
      </w:r>
      <w:r>
        <w:rPr>
          <w:sz w:val="28"/>
          <w:szCs w:val="28"/>
        </w:rPr>
        <w:t>обеспечение нормативного прибытия пожарных расчетов в населенные пункты Николенского, Скобелевского и Пушкинского сельских поселений Гулькевичского района. В связи с этим в 2013 году был разработан проект «Строительство пожарного депо на 3 выезда в с. Николенское». Строительство планируется осуществить в 2015 году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По итогам 2013 года в Гулькевичском районе зарегистрировано                     952 преступления. Уровень преступности в районе составил 95,2 преступления на 10 тысяч населения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За 2013 год на территории района на 40 % сократилось количество умышленных убийств, на 66,7 % – изнасилований, на 50 % – разбойных нападений, на 19,7 % – квартирных краж, на 18,2 % – дорожно-транспортных происшествий со смертельным исходом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Преступления против здоровья населения, связанные с незаконным оборотом наркотических средств, психотропных веществ или их аналогов, в структуре преступности составили 8,7%. В 2013 году выявлено 83 таких преступления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итогам 2013 года в районе преступлений экстремистского характера не зарегистрировано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шение задач по укреплению правопорядка, профилактике правонарушений, борьбе с преступностью и противодействию коррупции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достижение требуемого результата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числа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должает оставаться сложной ситуация в сфере незаконного оборота наркотиков и оружия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риминальную напряженность в муниципальном образовании Гулькевичский район усиливает незаконная миграция граждан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Таким образом,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сдерживающим устойчивое социально-экономическое развитие района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тиводействие террористическим угрозам остается одной из приоритетных задач деятельности силовых структур, органов местного самоуправления, организаций и общественных объединений муниципального образования Гулькевичский район. Такой подход обусловлен важным геополитическим положением района, его инвестиционной привлекательностью, динамичным развитием отраслей экономики и другими факторами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еррористические угрозы в районе обусловлены в основном внешними факторами: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территориальным соседством Кубани с регионом проведения контртеррористической операции и так называемыми «тлеющими» точками бывших вооруженных конфликтов, из которых в Краснодарский край поступают огнестрельное оружие, боеприпасы и взрывчатые вещества;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соким уровнем этнической миграции, особенно латентной, из республик Северного Кавказа, закавказских и среднеазиатских государств,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наличием среди мигрантов лиц, обладающих опытом участия в вооруженных конфликтах, и иных криминальных элементов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ущественное влияние на обстановку в среде мигрантов оказывают соотечественники, проживающие за рубежом, иностранные клерикальные и гуманитарные организации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ревожной тенденцией нашего времени стал стремительный рост молодёжного экстремизма в стране. По данным Департамента по противодействию экстремизму МВД России на территории нашей страны сегодня действуют более 150 радикальных неофашистских группировок. В деятельность молодёжных движений, объединений и организаций экстремистской направленности уже вовлечены десятки тысяч человек. Основной задачей органов государственной власти является недопущение преступлений экстремистской направленности.</w:t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2. Цели, задачи и целевые показатели, </w:t>
      </w:r>
    </w:p>
    <w:p>
      <w:pPr>
        <w:pStyle w:val="Normal"/>
        <w:widowControl w:val="false"/>
        <w:shd w:fill="FFFFFF" w:val="clear"/>
        <w:jc w:val="center"/>
        <w:textAlignment w:val="baseline"/>
        <w:rPr/>
      </w:pPr>
      <w:r>
        <w:rPr>
          <w:b/>
          <w:sz w:val="28"/>
          <w:szCs w:val="28"/>
          <w:shd w:fill="FFFFFF" w:val="clear"/>
        </w:rPr>
        <w:t xml:space="preserve">сроки и этапы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Целью муниципальной программы является </w:t>
      </w:r>
      <w:r>
        <w:rPr>
          <w:sz w:val="28"/>
          <w:szCs w:val="28"/>
        </w:rPr>
        <w:t xml:space="preserve">обеспечение безопасности населения муниципального образования Гулькевичский район. 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дачами </w:t>
      </w:r>
      <w:r>
        <w:rPr>
          <w:sz w:val="28"/>
          <w:szCs w:val="28"/>
          <w:shd w:fill="FFFFFF" w:val="clear"/>
        </w:rPr>
        <w:t>муниципальной программы</w:t>
      </w:r>
      <w:r>
        <w:rPr>
          <w:sz w:val="28"/>
          <w:szCs w:val="28"/>
        </w:rPr>
        <w:t xml:space="preserve"> являются: 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овышение эффективности мер, принимаемых для охраны общественного порядка и обеспечения общественной безопасности; 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редупреждение и ликвидация чрезвычайных ситуаций, стихийных бедствий и их последствий в муниципальном образовании Гулькевичский район; 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рофилактика террористических и экстремистских проявлений на территории муниципального образования Гулькевичский район; 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защита населения и территории муниципального образования Гулькевичский район от чрезвычайных ситуаций природного и техногенного характера; 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организация и осуществление на муниципальном уровне мероприятий по гражданской обороне, защите населения и территории муниципального образования Гулькевичский район; 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обеспечение деятельности </w:t>
      </w:r>
      <w:r>
        <w:rPr>
          <w:bCs/>
          <w:sz w:val="28"/>
          <w:szCs w:val="28"/>
        </w:rPr>
        <w:t>муниципального казенного образовательного учреждения дополнительного профессионального образования «Курсы гражданской обороны муниципального образования Гулькевичский район»</w:t>
      </w:r>
      <w:r>
        <w:rPr>
          <w:sz w:val="28"/>
          <w:szCs w:val="28"/>
        </w:rPr>
        <w:t xml:space="preserve"> в рамках реализации образовательной деятельности;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обеспечению объектов культуры средствами противопожарной защиты, обучение мерам пожарной защиты работников учреждений культуры;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обеспечение нормативного прибытия пожарных расчетов в населенные пункты Николенского, Скобелевского и Пушкинского сельских поселений Гулькевичского района.</w:t>
      </w:r>
    </w:p>
    <w:p>
      <w:pPr>
        <w:pStyle w:val="Normal"/>
        <w:widowControl w:val="false"/>
        <w:shd w:fill="FFFFFF" w:val="clear"/>
        <w:ind w:firstLine="709"/>
        <w:textAlignment w:val="baseline"/>
        <w:rPr/>
      </w:pPr>
      <w:r>
        <w:rPr>
          <w:sz w:val="28"/>
          <w:szCs w:val="28"/>
          <w:shd w:fill="FFFFFF" w:val="clear"/>
        </w:rPr>
        <w:t>Сроки реализации муниципальной программы: 2015 – 2017 годы.</w:t>
      </w:r>
    </w:p>
    <w:p>
      <w:pPr>
        <w:pStyle w:val="Normal"/>
        <w:widowControl w:val="false"/>
        <w:shd w:fill="FFFFFF" w:val="clear"/>
        <w:ind w:firstLine="709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ализация муниципальной программы осуществляется в один этап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По итогам реализации муниципальной программы ожидается достижение следующих целевых показателей:</w:t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"/>
        <w:gridCol w:w="1226"/>
        <w:gridCol w:w="37"/>
        <w:gridCol w:w="136"/>
        <w:gridCol w:w="8"/>
        <w:gridCol w:w="1095"/>
        <w:gridCol w:w="1134"/>
        <w:gridCol w:w="1134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Наименование индикатора целей муниципальной программы</w:t>
            </w:r>
          </w:p>
        </w:tc>
        <w:tc>
          <w:tcPr>
            <w:tcW w:w="1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-ния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655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комплексного обеспечения безопасности жизнедеятельности муниципального образования Гулькевичский район</w:t>
            </w:r>
          </w:p>
        </w:tc>
      </w:tr>
      <w:tr>
        <w:trPr>
          <w:trHeight w:val="7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преступности (количество совершенных преступлений н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тыс. человек населения района)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 тыс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</w:tr>
      <w:tr>
        <w:trPr>
          <w:trHeight w:val="23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ровень преступности несовершенно-летних (отношение количества престу-плений, совершаемых несовершенно-летними, к общему количеству зарегистрированных преступлений)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1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дельный вес уличной преступности (отношение количества преступлений, совершенных на улицах и в других общественных местах, к общему количества зарегистрированных преступлений)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613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епление правопорядка, профилактика правонарушений,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иление борьбы с преступностью на территор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оличество преступлений, совершен-ных лицами, ранее совершавшими уголовно наказуемые деяния 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личество преступлений, совершенных несовершеннолетними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личество преступлений, совершен-ных на улицах и в других обществен-ных местах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 в муниципальном образовании Гулькевичский район</w:t>
            </w:r>
          </w:p>
        </w:tc>
      </w:tr>
      <w:tr>
        <w:trPr/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еагирование на вызов (обращения) граждан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/100</w:t>
            </w:r>
          </w:p>
        </w:tc>
      </w:tr>
      <w:tr>
        <w:trPr/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ддержание и повышение профес-сионального уровня руководителей и специалистов в области ГО и ЧС подведомственных учреждений, обучение работающего и неработающего населения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/100</w:t>
            </w:r>
          </w:p>
        </w:tc>
      </w:tr>
      <w:tr>
        <w:trPr>
          <w:trHeight w:val="375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зма и экстремизма на территор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улькевичский район</w:t>
            </w:r>
          </w:p>
        </w:tc>
      </w:tr>
      <w:tr>
        <w:trPr>
          <w:trHeight w:val="1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личество преступлений, совершен-ных с использованием оружия и взрывных устройст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личество преступлений экстремист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, связанной с проведением аварийно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асательных и других неотложных работ при чрезвычайной ситуации</w:t>
            </w:r>
          </w:p>
        </w:tc>
      </w:tr>
      <w:tr>
        <w:trPr/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ровень укомплектованности в соответствии со штатным расписанием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ровень профессиональной подготовки спасателей в соответствии с нормам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муниципального казенного образовательного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дополнительного профессион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урсы гражданской обороны 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80" w:hRule="atLeast"/>
        </w:trPr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ддержание и повышение профес-сионального уровня личного состава учреждения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Оснащение </w:t>
            </w:r>
            <w:r>
              <w:rPr>
                <w:bCs/>
                <w:sz w:val="28"/>
                <w:szCs w:val="28"/>
              </w:rPr>
              <w:t xml:space="preserve">МКОУ ДПО «Курсы гражданской обороны» </w:t>
            </w:r>
            <w:r>
              <w:rPr>
                <w:sz w:val="28"/>
                <w:szCs w:val="28"/>
              </w:rPr>
              <w:t>техникой, оборудованием, снаряжением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70</w:t>
            </w:r>
          </w:p>
        </w:tc>
      </w:tr>
      <w:tr>
        <w:trPr>
          <w:trHeight w:val="250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ожарной безопасности объектов учреждений культуры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муниципального образования Гулькевичский район</w:t>
            </w:r>
          </w:p>
        </w:tc>
      </w:tr>
      <w:tr>
        <w:trPr>
          <w:trHeight w:val="58" w:hRule="atLeast"/>
        </w:trPr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ля объектов учреждений культуры, оборудованных системами противопожарной сигнализаци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учреждений культуры, отвечающих требованиям технического регламента по электрооборудованию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94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ожарной безопасности на территор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улькевичский район</w:t>
            </w:r>
          </w:p>
        </w:tc>
      </w:tr>
      <w:tr>
        <w:trPr>
          <w:trHeight w:val="194" w:hRule="atLeast"/>
        </w:trPr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территории района пожарными расчетам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3. Перечень и краткое описание основных мероприятий 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муниципальной программы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рамках муниципальной программы предусмотрены отдельные мероприятия, направленные на осуществление безопасности населения в муниципальном образовании Гулькевичский район согласно приложению № 1 к настоящей муниципальной программе.</w:t>
      </w:r>
    </w:p>
    <w:p>
      <w:pPr>
        <w:pStyle w:val="Normal"/>
        <w:widowControl w:val="false"/>
        <w:ind w:firstLine="709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4. Обоснование ресурсного обеспечения </w:t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муниципальной программы</w:t>
      </w:r>
    </w:p>
    <w:p>
      <w:pPr>
        <w:pStyle w:val="Normal"/>
        <w:widowControl w:val="false"/>
        <w:jc w:val="both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050"/>
        <w:gridCol w:w="1266"/>
        <w:gridCol w:w="1126"/>
        <w:gridCol w:w="1126"/>
        <w:gridCol w:w="1126"/>
      </w:tblGrid>
      <w:tr>
        <w:trPr>
          <w:trHeight w:val="11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дельных мероприяти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-рован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</w:t>
            </w:r>
          </w:p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</w:tc>
      </w:tr>
      <w:tr>
        <w:trPr>
          <w:trHeight w:val="11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widowControl w:val="false"/>
        <w:jc w:val="both"/>
        <w:textAlignment w:val="baselin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050"/>
        <w:gridCol w:w="1266"/>
        <w:gridCol w:w="1126"/>
        <w:gridCol w:w="1126"/>
        <w:gridCol w:w="1126"/>
      </w:tblGrid>
      <w:tr>
        <w:trPr>
          <w:tblHeader w:val="true"/>
          <w:trHeight w:val="11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1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комплексного обеспечения безопас-ности жизнедеятель-ности муниципального образования Гульке-вичский район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64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4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94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65,0</w:t>
            </w:r>
          </w:p>
        </w:tc>
      </w:tr>
      <w:tr>
        <w:trPr>
          <w:trHeight w:val="14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право-порядка, профилактика правонарушений, усиление борьбы с преступностью в муни-ципальном образовании Гулькевичский район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4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44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386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287,1</w:t>
            </w:r>
          </w:p>
        </w:tc>
      </w:tr>
      <w:tr>
        <w:trPr>
          <w:trHeight w:val="13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еду-преждению и ликвида-ции чрезвычайных ситуаций, стихийных бедствий и их послед-ствий в муниципальном образовании Гульке-вичский район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6,6</w:t>
            </w:r>
          </w:p>
        </w:tc>
      </w:tr>
      <w:tr>
        <w:trPr>
          <w:trHeight w:val="5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терро-ризма и экстремизма на территории муни-ципального образо-вания Гулькевичский район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3</w:t>
            </w:r>
          </w:p>
        </w:tc>
      </w:tr>
      <w:tr>
        <w:trPr>
          <w:trHeight w:val="36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1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6</w:t>
            </w:r>
          </w:p>
        </w:tc>
      </w:tr>
      <w:tr>
        <w:trPr>
          <w:trHeight w:val="5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7</w:t>
            </w:r>
          </w:p>
        </w:tc>
      </w:tr>
      <w:tr>
        <w:trPr>
          <w:trHeight w:val="13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-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35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5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69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0,0</w:t>
            </w:r>
          </w:p>
        </w:tc>
      </w:tr>
      <w:tr>
        <w:trPr>
          <w:trHeight w:val="18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гражданской обороне, защите населения и территории муници-пального образования Гулькевичский район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,0</w:t>
            </w:r>
          </w:p>
        </w:tc>
      </w:tr>
      <w:tr>
        <w:trPr>
          <w:trHeight w:val="14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муници-пального казенного образовательного учреждения дополни-тельного профессио-нального образования «Курсы гражданской обороны муниципаль-ного образования Гулькевичский район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89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6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7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6,0</w:t>
            </w:r>
          </w:p>
        </w:tc>
      </w:tr>
      <w:tr>
        <w:trPr>
          <w:trHeight w:val="160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учреждений культуры и образования на территории муници-пального образования Гулькевичский район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32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2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74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31,8</w:t>
            </w:r>
          </w:p>
        </w:tc>
      </w:tr>
      <w:tr>
        <w:trPr>
          <w:trHeight w:val="66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91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2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56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13,2</w:t>
            </w:r>
          </w:p>
        </w:tc>
      </w:tr>
      <w:tr>
        <w:trPr>
          <w:trHeight w:val="66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8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,7</w:t>
            </w:r>
          </w:p>
        </w:tc>
      </w:tr>
      <w:tr>
        <w:trPr>
          <w:trHeight w:val="5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оступления от оказания услуг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9</w:t>
            </w:r>
          </w:p>
        </w:tc>
      </w:tr>
      <w:tr>
        <w:trPr>
          <w:trHeight w:val="1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ожар-ного депо на 3 выезда в с. Николенско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5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5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679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94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930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804,8</w:t>
            </w:r>
          </w:p>
        </w:tc>
      </w:tr>
      <w:tr>
        <w:trPr>
          <w:trHeight w:val="1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221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104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7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943,5</w:t>
            </w:r>
          </w:p>
        </w:tc>
      </w:tr>
      <w:tr>
        <w:trPr>
          <w:trHeight w:val="1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8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,7</w:t>
            </w:r>
          </w:p>
        </w:tc>
      </w:tr>
      <w:tr>
        <w:trPr>
          <w:trHeight w:val="1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Реализация мероприятий, по которым предусмотрено финансирование, осуществляется на основе муниципальных контрактов (договоров) на поставку товаров, выполнение работ, оказание услуг для муниципальных нужд, а также путем предоставления субсидий муниципальным учреждениям муниципального образования Гулькевичский район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рядок определения объема и условия предоставления                    субсидий муниципальным учреждениям муниципального образования Гулькевичский район, функции и полномочия в отношении которых осуществляет отдел по делам гражданской обороны и чрезвычайным      ситуациям управления по делам гражданской обороны, чрезвычайным ситуациям, казачества, военным вопросам и взаимодействию с правоохранительными органами администрации муниципального            образования Гулькевичский район, устанавливается приказом главного распорядителя средств бюджета муниципального образования Гулькевичский район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небюджетными средствами, привлекаемыми на реализацию муниципальной программы, являются средства, полученные от иной приносящей доход деятельности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ab/>
        <w:t>В ходе реализации муниципальной программы отдельные              мероприятия, объемы и источники их финансирования могут корректироваться на основе анализа полученных результатов и с учетом реальных            возможностей бюджета муниципального образования Гулькевичский              район.</w:t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sz w:val="28"/>
          <w:szCs w:val="28"/>
        </w:rPr>
        <w:t>5. Методика оценки эффективности реализации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                 отчетного года в соответствии с приложением № 2 к муниципальной программе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6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</w:t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очередной финансовый год и плановый период</w:t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/>
      </w:pPr>
      <w:r>
        <w:rPr>
          <w:bCs/>
          <w:sz w:val="28"/>
        </w:rPr>
        <w:tab/>
        <w:t>Прогноз сводных показателей муниципальных заданий по этапам реализации муниципальной программы разработан на основе обобщения соответствующих сведений по основным мероприятиям муниципальной программы и приведен в приложении № 3 к муниципальной программе.</w:t>
      </w:r>
    </w:p>
    <w:p>
      <w:pPr>
        <w:pStyle w:val="Normal"/>
        <w:widowControl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7. Механизм реализации муниципальной программы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и контроль за ее выполнением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>Текущее управление муниципальной программой осуществляет координатор муниципальной программы – управление по делам гражданской обороны, чрезвычайным ситуациям, казачества, военным вопросам и взаимодействия с правоохранительными органами администрации муниципального образования Гулькевичский район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 xml:space="preserve">Начиная с 1 января 2016 года, координатор муниципальной программы ежегодно: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не позднее 31 декабря текущего финансового года, разрабатывает и утверждает согласованный участниками муниципальной программы детальный план-график реализации муниципальной программы.</w:t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ab/>
      </w:r>
      <w:r>
        <w:rPr>
          <w:sz w:val="28"/>
        </w:rPr>
        <w:t>Координатор муниципальной программы осуществляет мониторинг реализации муниципальной программы по отчетным формам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Участники муниципальной программы в пределах своей компетенции ежегодно до 20 января года, следующего за отчетным, представляют в  адрес координатора муниципальной программы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сведения о фактических объемах финансирования муниципальной программы в целом и по каждому основному мероприятию, включенному в муниципальную программу, в разрезе источников финансирования и главных распорядителей средств местного бюджета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оценку эффективности реализации муниципальной программы.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, сводных показателей муниципальных заданий на оказание муниципальных услуг (выполнение работ) учреждениями муниципального образования Гулькевичский район в сфере реализации муниципальной программы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ки и потребительской сферы администрации муниципального образования Гулькевич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При реализации мероприятия муниципальной программы (основного мероприятия) координатор муниципальной программы, может выступать муниципальными заказчиком и главным распорядителем бюджетных средств, а также исполнителем. При реализации мероприятия муниципальной программы (основного мероприятия) участник муниципальной программы, может выступать муниципальными заказчиком и  исполнителем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Муниципальный заказчик: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>заключает муниципальные контракты в установленном законодательством порядке согласно Федеральному закону от 5 апреля                    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проводит анализ выполнения мероприятия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осуществляет согласование с координатором муниципальной программы возможных сроков выполнения мероприятия, предложений по объемам и источникам финансирования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формирует бюджетные заявки на финансирование основного мероприятия, а также осуществляет иные полномочия, установленные муниципальной программой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Исполнитель: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обеспечивает реализацию мероприятия и проводит анализ его выполнения;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>представляет отчетность координатору муниципальной программы о результатах выполнения основного мероприятия программы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Начальник отдела по делам гражданской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обороны и чрезвычайным ситуациям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widowControl w:val="false"/>
        <w:jc w:val="both"/>
        <w:rPr/>
      </w:pPr>
      <w:r>
        <w:rPr>
          <w:sz w:val="28"/>
        </w:rPr>
        <w:t>образования Гулькевичский район</w:t>
        <w:tab/>
        <w:tab/>
        <w:tab/>
        <w:tab/>
        <w:tab/>
        <w:tab/>
        <w:t xml:space="preserve">     П.Г.Трико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Style7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4:00:00Z</dcterms:created>
  <dc:creator>Sport</dc:creator>
  <dc:description/>
  <cp:keywords/>
  <dc:language>en-US</dc:language>
  <cp:lastModifiedBy>Morozova</cp:lastModifiedBy>
  <cp:lastPrinted>2014-10-14T12:31:00Z</cp:lastPrinted>
  <dcterms:modified xsi:type="dcterms:W3CDTF">2014-10-14T13:59:00Z</dcterms:modified>
  <cp:revision>7</cp:revision>
  <dc:subject/>
  <dc:title>Постановление</dc:title>
</cp:coreProperties>
</file>