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76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чество Гулькевичского района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Казачество Гулькевичского района» на 2015 – 2017 год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9"/>
        <w:gridCol w:w="1980"/>
        <w:gridCol w:w="1440"/>
        <w:gridCol w:w="993"/>
        <w:gridCol w:w="992"/>
        <w:gridCol w:w="992"/>
        <w:gridCol w:w="2325"/>
        <w:gridCol w:w="315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-рования, вс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7 год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9"/>
        <w:gridCol w:w="1980"/>
        <w:gridCol w:w="1440"/>
        <w:gridCol w:w="993"/>
        <w:gridCol w:w="992"/>
        <w:gridCol w:w="992"/>
        <w:gridCol w:w="2325"/>
        <w:gridCol w:w="31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</w:t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Участие казаков Гулькевичского районного казачьего общества (далее – Гулькевичское РКО) в торжественных мероприятиях Кубанского казачьего войска, посвященных памятным дат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миджа казачества на территории муниципального образования Гулькевичский район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правоохранительными органами, казачеством, военным вопросам управления по делам гражданской обороны, 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звычайным ситуаци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ества, военным вопросам и взаимодей-ствию с правоохранитель-ными органами адми-нистрации муниципального образования Гулькевичс-кий район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азаков Гулькевичского РКО в учебно-полевых сбо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необхо-димых навыков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я задач и функций в порядке, установ-ленном законода-тельством Россий-ской Федерации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-ных соревнований среди хуторских казачьих обществ Гулькевичского РКО, учащихся классов казачье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-чества молодежи, вовлеченной в спортивные мероприятия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ышение эффективности привлечения чле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ого район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 Краснодарского края</w:t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-ности Гулькевичского РКО, приобретение горюче-смазочных материалов для осуществления проверок деятель-ности хуторских казачьих обществ и дружины Гулькевичс-кого Р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постоян-ной основе по охране общественного поряд-ка на территории муниципального образования Гулькевичский рай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деятельностью Гулькевичского РКО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Гулькевичского РКО в организации и проведении месячника оборонно-массовой и военно-патриотичес-кой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-ных экскурсий для учащихся классов казачьей направлен-ности по памятным местам и музеям Краснода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естного хода по местам бое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ы в честь Победы в Великой Отечест-венной войне, участие в параде, посвящен-ном «Дню Победы» в г. Краснодаре 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атаманской елки 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 для детей из казачьих семей, учащихся казачьих учебных заведений, кадетских корпусов, классов и групп казачье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атаманской елки 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для детей из казачьих семей, учащихся казачьих учебных заведений, кадетских корпусов, классов и групп казачье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Гулькевичский район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гражданской обороны, чрезвычайным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м, казачества, военным вопросам и взаимодействию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</w:t>
        <w:tab/>
        <w:t xml:space="preserve">                                                                                                                                    А.И.Ямполь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 Знак Знак1"/>
    <w:basedOn w:val="Style13"/>
    <w:qFormat/>
    <w:rPr>
      <w:rFonts w:ascii="Arial" w:hAnsi="Arial" w:cs="Arial"/>
      <w:lang w:val="en-US"/>
    </w:rPr>
  </w:style>
  <w:style w:type="character" w:styleId="Style15">
    <w:name w:val=" Знак Знак"/>
    <w:basedOn w:val="Style13"/>
    <w:qFormat/>
    <w:rPr>
      <w:rFonts w:ascii="Arial" w:hAnsi="Arial" w:cs="Arial"/>
      <w:lang w:val="en-US"/>
    </w:rPr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2:00Z</dcterms:created>
  <dc:creator>Д.Г. Пивоваров</dc:creator>
  <dc:description/>
  <cp:keywords/>
  <dc:language>en-US</dc:language>
  <cp:lastModifiedBy>Morozova</cp:lastModifiedBy>
  <cp:lastPrinted>2014-10-13T15:42:00Z</cp:lastPrinted>
  <dcterms:modified xsi:type="dcterms:W3CDTF">2014-10-13T12:42:00Z</dcterms:modified>
  <cp:revision>2</cp:revision>
  <dc:subject/>
  <dc:title>ПРИЛОЖЕНИЕ № 3</dc:title>
</cp:coreProperties>
</file>