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3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0.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1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зачество Гулькевичского района» на 2015 – 2017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/>
      </w:pPr>
      <w:bookmarkStart w:id="0" w:name="sub_4001"/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 образовани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bookmarkStart w:id="1" w:name="sub_400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лькевичский район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«Казачество Гулькевичского района»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20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017 годы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(далее – муниципальная 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Координатор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 w:eastAsia="ru-RU"/>
              </w:rPr>
              <w:t>управление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snapToGrid w:val="false"/>
              <w:jc w:val="both"/>
              <w:rPr>
                <w:rFonts w:ascii="Times New Roman" w:hAnsi="Times New Roman" w:cs="Courier Ne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о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Участники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 правоохрани-тельными органами, казачеством, военным вопросам управления по делам граждан-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управление образова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и муниципального образования Гулькевичс-кий район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е районное казачье общество (по согласованию)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Цели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й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привлечения членов Гулькевичского районного казачьего общества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-ской Федерации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роведения качественной системной работы по воспитанию, обучению и развитию учащихся в общеобразовательных учрежде-ниях Гулькевич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я в сфере военно-патриотического воспитания граждан муниципального образования Гулькевичс-кий район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Courier New" w:ascii="Times New Roman" w:hAnsi="Times New Roman"/>
                <w:sz w:val="28"/>
                <w:szCs w:val="28"/>
                <w:lang w:val="ru-RU" w:eastAsia="ru-RU"/>
              </w:rPr>
              <w:t>количество проведенных казачьими обществами мероприятий по укреплению законности, правопорядка и безопасности населения, устранению причин и условий, способствующих совершению правонару-ш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сохранение и развитие традиционной казачьей культуры, обычаев и обрядов казачества, и казачьих мероприятий патриотической и спортивной направленности с детьми и молодежью муниципального образования Гулькевичс-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ряды Гулькевичского районного казачьего общества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snapToGrid w:val="false"/>
              <w:jc w:val="both"/>
              <w:rPr>
                <w:rFonts w:ascii="Times New Roman" w:hAnsi="Times New Roman" w:cs="Courier Ne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98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униципальной программы предполагается осуществить в                    2015 – 2017 годах в три этап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9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5 го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9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6 го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9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7 год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9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бъем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-ренных на реализацию муниципальной программы, за счет средств бюджета муниципального образования Гулькевичс-кий район составляет – 93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38" w:leader="none"/>
              </w:tabs>
              <w:autoSpaceDE w:val="false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38" w:leader="none"/>
              </w:tabs>
              <w:autoSpaceDE w:val="false"/>
              <w:spacing w:lineRule="auto" w:line="240" w:before="0" w:after="0"/>
              <w:ind w:firstLine="552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0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ыс. рублей</w:t>
            </w:r>
          </w:p>
          <w:p>
            <w:pPr>
              <w:pStyle w:val="Style19"/>
              <w:widowControl w:val="false"/>
              <w:ind w:firstLine="5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ru-RU" w:eastAsia="ru-RU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320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ru-RU" w:eastAsia="ru-RU"/>
              </w:rPr>
              <w:t>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3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Контроль за выполнением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Courier New" w:ascii="Times New Roman" w:hAnsi="Times New Roman"/>
                <w:spacing w:val="-8"/>
                <w:sz w:val="28"/>
                <w:szCs w:val="28"/>
                <w:lang w:val="ru-RU" w:eastAsia="ru-RU"/>
              </w:rPr>
              <w:t>контроль за выполнением муниципальной программы осуществляет администрация</w:t>
            </w:r>
            <w:r>
              <w:rPr>
                <w:rFonts w:cs="Courier New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Courier New" w:ascii="Times New Roman" w:hAnsi="Times New Roman"/>
                <w:spacing w:val="-7"/>
                <w:sz w:val="28"/>
                <w:szCs w:val="28"/>
                <w:lang w:val="ru-RU" w:eastAsia="ru-RU"/>
              </w:rPr>
              <w:t xml:space="preserve">муниципального </w:t>
            </w:r>
            <w:r>
              <w:rPr>
                <w:rFonts w:cs="Courier New" w:ascii="Times New Roman" w:hAnsi="Times New Roman"/>
                <w:spacing w:val="-8"/>
                <w:sz w:val="28"/>
                <w:szCs w:val="28"/>
                <w:lang w:val="ru-RU" w:eastAsia="ru-RU"/>
              </w:rPr>
              <w:t xml:space="preserve">образования </w:t>
            </w:r>
            <w:r>
              <w:rPr>
                <w:rFonts w:cs="Courier New" w:ascii="Times New Roman" w:hAnsi="Times New Roman"/>
                <w:spacing w:val="-6"/>
                <w:sz w:val="28"/>
                <w:szCs w:val="28"/>
                <w:lang w:val="ru-RU" w:eastAsia="ru-RU"/>
              </w:rPr>
              <w:t>Гулькевич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bookmarkStart w:id="2" w:name="sub_400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Гулькевичского районного казачьего общ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  <w:bookmarkStart w:id="3" w:name="sub_4002"/>
      <w:bookmarkStart w:id="4" w:name="sub_4002"/>
      <w:bookmarkEnd w:id="4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 и учитывая исторические и местные тради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казачества муниципального образования Гулькевичский район по организации военно-патриотического воспитания молодежи, возрождению его духовных и культурных традиций востребован органами местного самоуправления муниципального образования Гулькевичский район. Формирование эффективно работающего механизма реализации Федерального закона от 5 декабря 2005 года № 154-ФЗ «О государственной службе российского казачества» является продолжением деятельности органов местного самоуправления муниципального образования Гулькевичский район по возрождению и развитию казачества муниципального образования Гулькевичский райо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совместной работы органов местного самоуправления муниципального образования Гулькевичский район и Гулькевичского районного казачьего общества показывает, что без системной поддержки казачества не могут быть решены вопросы восстановления исторической справедливости в отношении казачества, его экономического и культурного возрождения, эффективной реализации возможностей членов Гулькевичского районного казачьего общества по выполнению обязанностей государственной или иной служб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СФСР от 26 апреля 1991 года № 1107-1 «О реабилитации репрессированных народов», Указом Президента Российской Федерации от 15 июня 1992 года № 632 «О мерах по реализации Закона Российской Федерации «О реабилитации репрессированных народов» в отношении казачества», Законом Краснодарского края от 9 октября 1995 года № 15-КЗ «О реабилитации кубанского казачества» осуждена политика репрессий казачества, созданы условия для возрождения казачества как исторически сложившейся культурно-этнической общности, восстановления экономических, культурных, патриотических традиций и форм самоуправления казачества, предусмотрена возможность объединения казаков в казачьи общества, а также возможность несения членами казачьих обществ государственной или иной служ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государственной поддержки казачества в муниципальном образовании Гулькевичский район включает мероприятия по формированию нормативной правовой базы и организации на основе нормативных правовых актов привлечения членов казачьих обществ Гулькевичского районного казачьего общества к несению государственной или иной службы, военно-патриотическому воспитанию молодежи Гулькевичского района, возрождению духовной культуры кубанского казач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 реализации запланированных мероприятий позволит придать процессу возрождения и становления казачества муниципального образования Гулькевичский район устойчивый, целенаправленный характер, более активно вовлекать его в районный политический процесс, привлекать к участию в решении социально значимых задач муниципального образования Гулькевичский район, комплексно решать задачи привлечения членов Гулькевичского районного казачьего общества к несению государственной службы, патриотического воспитания подрастающего поколения, возрождения традиционной культуры казачества. Выполнение мероприятий муниципальной программы будет содействовать реализации гражданских, экономических, социальных прав и свобод членов Гулькевичского районного казачьего общества, осуществлению оздоровительной и спортивной работы и иной деятельности, предусмотренной федеральным законодательством, законодательством Краснодарского края и нормативными правовыми актами муниципального образования Гулькевичский райо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запланированных мероприятий предполагается ежегодное увеличение количества молодых людей, привлеченных в ряды Гулькевичского районного казачьего общества, а соответственно количества граждан, привлекаемых к участию в охране общественного порядка на территории муниципального образования Гулькевичский район, что повлечет за собой снижение уровня преступности на территории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bookmarkStart w:id="5" w:name="sub_4003"/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ели, задачи и целевые показатели,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6" w:name="sub_4003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роки и этапы реализации 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муниципальной программы является реализация государственной политики в отношении казачества в муниципальном образовании Гулькевичский райо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влияющих на процесс возрождения и становления казачества на территории муниципального образований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ивлечения членов Гулькевичского районного казачьего общества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 Краснодарского кра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роведения качественной системной работы по воспитанию, обучению и развитию учащихся в общеобразовательных учреждениях Гулькевичского район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я в сфере военно-патриотического воспитания граждан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, которыми оценивается выполнение муниципальной программы: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казачьими обществами мероприятий по укреплению законности, правопорядка и безопасности населения, устранению причин и условий, способствующих совершению правонаруш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, направленных на сохранение и развитие традиционной казачьей культуры, обычаев и обрядов казачества, и казачьих мероприятий патриотической и спортивной направленности с детьми и молодежью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, которыми оценивается выполнение муниципальной программы, представлены в таблице № 1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bookmarkStart w:id="7" w:name="sub_4071"/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Таблица № 1</w:t>
      </w:r>
      <w:bookmarkEnd w:id="7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344"/>
        <w:gridCol w:w="1500"/>
        <w:gridCol w:w="805"/>
        <w:gridCol w:w="805"/>
        <w:gridCol w:w="80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казачьими обществами мероприятий по укреплению законности, правопорядка и безопасности населения, устранению причин и условий, способствующих совершению правонаруш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сохранение и развитие традиционной казачьей культуры, обычаев и обрядов казачества, и казачьих мероприятий патриотической и спортивной направленности с детьми и молодежью муниципального образования Гулькевич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ряды Гулькевичского районного казачьего об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ю муниципальной программы предполагается осуществить в 2015 – 2017 годах в три этапа: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2015 год; 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16 год;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2017 г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8" w:name="sub_4004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еречень мероприятий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4004"/>
      <w:bookmarkStart w:id="10" w:name="sub_4004"/>
      <w:bookmarkEnd w:id="10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муниципальной программы, финансируемы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 счет средств </w:t>
      </w:r>
      <w:r>
        <w:rPr>
          <w:rFonts w:cs="Times New Roman" w:ascii="Times New Roman" w:hAnsi="Times New Roman"/>
          <w:spacing w:val="-6"/>
          <w:sz w:val="28"/>
          <w:szCs w:val="28"/>
        </w:rPr>
        <w:t>бюдж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>, приведен в приложении № 1 к муниципальной программе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1" w:name="sub_4005"/>
      <w:bookmarkStart w:id="12" w:name="sub_4005"/>
      <w:bookmarkEnd w:id="1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основание ресурсного обеспеч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3" w:name="sub_4005"/>
      <w:bookmarkStart w:id="14" w:name="sub_4005"/>
      <w:bookmarkEnd w:id="14"/>
    </w:p>
    <w:p>
      <w:pPr>
        <w:pStyle w:val="Normal"/>
        <w:widowControl w:val="false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финансируютс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 счет                  средств </w:t>
      </w:r>
      <w:r>
        <w:rPr>
          <w:rFonts w:cs="Times New Roman" w:ascii="Times New Roman" w:hAnsi="Times New Roman"/>
          <w:spacing w:val="-6"/>
          <w:sz w:val="28"/>
          <w:szCs w:val="28"/>
        </w:rPr>
        <w:t>бюдж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в объеме             930 тыс.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bookmarkStart w:id="15" w:name="sub_4051"/>
      <w:bookmarkEnd w:id="15"/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Таблица № 2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70"/>
        <w:gridCol w:w="1335"/>
        <w:gridCol w:w="1126"/>
        <w:gridCol w:w="1160"/>
        <w:gridCol w:w="1160"/>
      </w:tblGrid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ество Гулькевичского рай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</w:tr>
      <w:tr>
        <w:trPr>
          <w:trHeight w:val="327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</w:tr>
      <w:tr>
        <w:trPr>
          <w:trHeight w:val="5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финансирование муниципальной программы осуществляется по следующим направлен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влияющих на процесс возрождения и становления казачества на территории муниципального образований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ивлечения членов Гулькевичского районного казачьего общества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ведения качественной системной работы по воспитанию, обучению и развитию учащихся в общеобразовательных учреждениях Гулькевичского района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я в сфере военно-патриотического воспитания граждан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-правовой и организационно-методичес-кой базы для обеспечения деятельности общеобразовательных учреждений Гулькевичского район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6" w:name="sub_4007"/>
      <w:bookmarkStart w:id="17" w:name="sub_4007"/>
      <w:bookmarkEnd w:id="17"/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18" w:name="sub_4007"/>
      <w:bookmarkEnd w:id="18"/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            программы основывается на принципе сопоставления фактически               достигнутых значений целевых показателей с их плановыми значениями по результатам отчетного года в соответствии с приложением № 2 к настоящей программе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управление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субсидии Гулькевичское районное казачье общество представляет координатору муниципальной програм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у на получение субсидии (далее – заявка), в которой указываются наименование и реквизиты Гулькевичского районного казачьего общества, перечень мероприятий, место и сроки их проведения, объем субсидии, необходимый на реализацию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определяющий содержание и обоснование мероприятий, проводимых Гулькевичский районным казачьим об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ы расходов на реализацию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с приложением документов представляется координатору муниципальной программы с сопроводительным письмом Гулькевичского районного казачьего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рассматривается координатором муниципальной программы в течение 3 рабочих дней. Основанием для отказа в предоставлении субсидии является представление Гулькевичским районным казачьим обществом документов не в полном объеме или документов, не соответствующих указанным требованиям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ки Гулькевичского районного казачьего общества координатор программы дает поручение муниципальному казенному учреждению «Централизованная бухгалтерия муниципального образования Гулькевичский район» на перечис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в течение финансового года осуществляется на основании соглашения о порядке и условиях предоставления субсидии на реализацию мероприятий муниципальной программы, заключаемого Гулькевичским районным казачьим обществом и администрацией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еречисляется на расчетный счет Гулькевичского районного казачьего общества в пределах средств, утвержденных в бюджете муниципального образования Гулькевичский район, в соответствии с бюджетной росписью главного распорядителя бюдж</w:t>
      </w:r>
      <w:bookmarkStart w:id="19" w:name="_GoBack"/>
      <w:bookmarkEnd w:id="19"/>
      <w:r>
        <w:rPr>
          <w:rFonts w:cs="Times New Roman" w:ascii="Times New Roman" w:hAnsi="Times New Roman"/>
          <w:sz w:val="28"/>
          <w:szCs w:val="28"/>
        </w:rPr>
        <w:t>етных средст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до 20 января года, следующего за отчетным, представляют в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и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и заказчиком и исполнителе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-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делам гражданско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ны, чрезвычайным ситуациям, казачества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 вопросам и взаимодействию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</w:t>
      </w:r>
      <w:r>
        <w:rPr/>
        <w:t xml:space="preserve"> </w:t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.И.Ямпол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3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1">
    <w:name w:val=" Знак Знак1"/>
    <w:qFormat/>
    <w:rPr>
      <w:rFonts w:ascii="Courier New" w:hAnsi="Courier New" w:eastAsia="Calibri" w:cs="Courier New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07:00Z</dcterms:created>
  <dc:creator>Admin</dc:creator>
  <dc:description/>
  <cp:keywords/>
  <dc:language>en-US</dc:language>
  <cp:lastModifiedBy>Morozova</cp:lastModifiedBy>
  <cp:lastPrinted>2014-10-17T15:55:00Z</cp:lastPrinted>
  <dcterms:modified xsi:type="dcterms:W3CDTF">2014-10-17T12:56:00Z</dcterms:modified>
  <cp:revision>4</cp:revision>
  <dc:subject/>
  <dc:title>ПРИЛОЖЕНИЕ</dc:title>
</cp:coreProperties>
</file>