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муниципального образования Гулькевичский район «Казачество Гулькевич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5 – 2017 годы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и эффективности реализации муниципа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зачество Гулькевичского района» на 2015 – 2017 год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го из основных мероприятий, включенных в муниципальную программу, и включает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реализации основных мероприятий и достижения ожидаемых непосредственных результатов их реализации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средств местного бюджет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основных мероприятий, входящих в муниципальную программу (далее – оценка степени реализации основного мероприятия)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ценка степени реализации основных мероприятий и достижения ожидаемых непосредственных результатов их реализации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го основного мероприятия, как доля мероприятий выполненных в полном объеме по следующей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и следующих результатов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–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Оценка степени соответствия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ланированному уровню расходов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го основного мероприяти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основного мероприятия в отчетном году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го основного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Оценка эффективности использования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 местного бюджета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го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основного мероприятия. Данный показатель рассчитывается по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основного мероприятия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основны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Оценка степени достижения целей и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я задач основных мероприятий</w:t>
      </w:r>
    </w:p>
    <w:p>
      <w:pPr>
        <w:pStyle w:val="Normal"/>
        <w:widowControl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– степень реализации) основных мероприятий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п / ЗПп/пф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основны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епень реализации основных мероприятий рассчитывается по формуле:</w:t>
      </w:r>
    </w:p>
    <w:p>
      <w:pPr>
        <w:pStyle w:val="Normal"/>
        <w:widowControl w:val="false"/>
        <w:spacing w:lineRule="atLeast" w:line="100" w:before="0" w:after="0"/>
        <w:ind w:firstLine="709"/>
        <w:rPr/>
      </w:pPr>
      <w:r>
        <w:rPr/>
        <w:drawing>
          <wp:inline distT="0" distB="0" distL="0" distR="0">
            <wp:extent cx="1542415" cy="62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основны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~ степень достижения планового значения целевого показателя основного мероприятия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&gt;1, значение СДп/ппз принимается равным 1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основных мероприятий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/>
      </w:pPr>
      <w:r>
        <w:rPr/>
        <w:drawing>
          <wp:inline distT="0" distB="0" distL="0" distR="0">
            <wp:extent cx="1525905" cy="626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удельный вес, отражающий значимость целевого показателя, </w:t>
      </w:r>
      <w:r>
        <w:rPr/>
        <w:drawing>
          <wp:inline distT="0" distB="0" distL="0" distR="0">
            <wp:extent cx="421005" cy="332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114" r="-9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= 1.</w:t>
      </w:r>
    </w:p>
    <w:p>
      <w:pPr>
        <w:pStyle w:val="Normal"/>
        <w:widowControl w:val="false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Оценка эффективности реализации основных мероприятий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Эффективность реализации основных мероприятий оценивается в зависимости от значений оценки степени реализации основных мероприятий и оценки эффективности использования средств местного бюджета по следующей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основны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основны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Эффективность реализации основных мероприятий признается высокой в случае, если значение ЭРп/п составляет не менее 0,9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ых мероприятий признается средней в случае, если значение ЭРп/п составляет не менее 0,8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ых мероприятий признается удовлетворительной в случае, если значение ЭРп/п составляет не менее 0,7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основных мероприятий признается неудовлетворительной.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Оценка степени достижения целей и решения задач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–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Л / ЗПГПф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widowControl w:val="false"/>
        <w:spacing w:lineRule="atLeast" w:line="100" w:before="0" w:after="0"/>
        <w:ind w:firstLine="709"/>
        <w:rPr/>
      </w:pPr>
      <w:r>
        <w:rPr/>
        <w:drawing>
          <wp:inline distT="0" distB="0" distL="0" distR="0">
            <wp:extent cx="1430655" cy="580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widowControl w:val="false"/>
        <w:spacing w:lineRule="atLeast" w:line="100" w:before="0" w:after="0"/>
        <w:ind w:firstLine="720"/>
        <w:rPr/>
      </w:pPr>
      <w:r>
        <w:rPr/>
        <w:drawing>
          <wp:inline distT="0" distB="0" distL="0" distR="0">
            <wp:extent cx="1390650" cy="580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удельный вес, отражающий значимость показателя, </w:t>
      </w:r>
      <w:r>
        <w:rPr/>
        <w:drawing>
          <wp:inline distT="0" distB="0" distL="0" distR="0">
            <wp:extent cx="421005" cy="332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1" t="-114" r="-9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= 1.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Оценка эффективности реализации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/>
      </w:pPr>
      <w:r>
        <w:rPr/>
        <w:drawing>
          <wp:inline distT="0" distB="0" distL="0" distR="0">
            <wp:extent cx="2498090" cy="626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основного мероприятия для достижения целей муниципальной программы, kj определяется по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основных мероприятий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, 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по делам гражданской 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оны, чрезвычайным ситуациям, казачества, 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енным вопросам и взаимодействию 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правоохранительными органами </w:t>
        <w:tab/>
        <w:tab/>
        <w:tab/>
        <w:tab/>
        <w:tab/>
        <w:tab/>
        <w:t xml:space="preserve">   А.И.Ямполь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425" w:top="1134" w:footer="0" w:bottom="1134"/>
      <w:pgNumType w:start="1"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character" w:styleId="1">
    <w:name w:val=" Знак Знак1"/>
    <w:basedOn w:val="Style13"/>
    <w:qFormat/>
    <w:rPr>
      <w:rFonts w:ascii="Tahoma" w:hAnsi="Tahoma" w:eastAsia="SimSun;宋体" w:cs="Tahoma"/>
      <w:kern w:val="2"/>
      <w:sz w:val="16"/>
      <w:szCs w:val="16"/>
    </w:rPr>
  </w:style>
  <w:style w:type="character" w:styleId="2">
    <w:name w:val=" Знак Знак2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11">
    <w:name w:val="Текст Знак1"/>
    <w:basedOn w:val="Style13"/>
    <w:qFormat/>
    <w:rPr>
      <w:rFonts w:ascii="Courier New" w:hAnsi="Courier New" w:eastAsia="SimSun;宋体" w:cs="Courier New"/>
      <w:kern w:val="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kern w:val="0"/>
      <w:sz w:val="24"/>
      <w:szCs w:val="24"/>
    </w:rPr>
  </w:style>
  <w:style w:type="paragraph" w:styleId="Style24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  <Company>ФУ МО Гулькевичский райо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3:02:00Z</dcterms:created>
  <dc:creator>Д.Н. Таланцев</dc:creator>
  <dc:description/>
  <cp:keywords/>
  <dc:language>en-US</dc:language>
  <cp:lastModifiedBy>Morozova</cp:lastModifiedBy>
  <cp:lastPrinted>2014-10-13T16:01:00Z</cp:lastPrinted>
  <dcterms:modified xsi:type="dcterms:W3CDTF">2014-10-13T13:02:00Z</dcterms:modified>
  <cp:revision>2</cp:revision>
  <dc:subject/>
  <dc:title>ПРИЛОЖЕНИЕ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