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 на 2015 – 2017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Развитие физической культуры и спорта» на 2015 – 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980"/>
        <w:gridCol w:w="1275"/>
        <w:gridCol w:w="1065"/>
        <w:gridCol w:w="1080"/>
        <w:gridCol w:w="1060"/>
        <w:gridCol w:w="2360"/>
        <w:gridCol w:w="23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руб.)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980"/>
        <w:gridCol w:w="1275"/>
        <w:gridCol w:w="1065"/>
        <w:gridCol w:w="1080"/>
        <w:gridCol w:w="1060"/>
        <w:gridCol w:w="2360"/>
        <w:gridCol w:w="234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  <w:bookmarkStart w:id="0" w:name="_GoBack"/>
            <w:bookmarkEnd w:id="0"/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необходимых условий для сохранения и улучшения физического здоровья жителей муниципального образования Гулькевичский район средствами физической культуры и спорт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и проведе-ние официальных физ-культурных и спортив-ных мероприятий муни-ципального уровня, включенных в календар-ный план официальных физкультурных и спортивных мероприятий муниципального образо-вания Гулькевичский район на 2015 – 2017 го-ды и участие членов спортивных сборных команд муниципального образования Гулькевичс-кий район в краевых, всероссийских и между-народных соревнованиях по культивируемым видам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района, систематически занимающихся физической культурой и спорт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 администрации муниципального образования Гулькевичский район (далее – отдел физической культуры и спорта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рта высших достижений и системы подготовки спортивного резер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порта высших достижений в муниципальном образовании Гулькевичский рай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необходимых условий для подготовки спортсменов высокого класса и спортивного резерва, повышение эффективности функционирования учреждений сферы физической культуры и спорта, укрепление материально-технической базы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еспечение выполнения муниципальных заданий на оказание муниципаль-ных услуг (выполнение работ) муниципальными бюджетными учрежде-ниями муниципального образования Гулькевичский район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8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34,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-чества спортсменов, проходящих спор-тивную подготовку в муниципальных бюджетных учреж-дениях муниципаль-ного образования Гулькевичский район, подведом-ственных отделу спор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ДЮСШОР «Вене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7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2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9,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выполнения муниципальных заданий на оказание муниципаль-ных услуг (выполнение работ) муниципальными бюджетными учрежде-ниями муниципального образования Гулькевичс-кий район отрасли «Образование» (МБОУ СДЮСШОР «Венец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7,0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ДЮСШОР «Вене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2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выполнения муниципальных заданий на оказание муниципаль-ных услуг (выполнение работ) муниципальными бюджетными учрежде-ниями муниципального образования Гулькевичс-кий район отрасли «Физическая культура и спорт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5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7,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5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7,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униципального задания на оказание муниципаль-ных услуг (выполнение работ) МБУ ЦСП «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7,0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СП «Заря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7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униципального задания на оказание муниципаль-ных услуг (выполнение работ) МБУ ЦСП «Сок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СП «Сокол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ртивных сооружений в муниципальном образовании Гулькевичский рай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уровня обеспеченности населения муниципального образования Гулькевичский район спортивными сооруж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эффективности организаций сферы физической культуры и спорта муниципального образования Гулькевичский район (строительство, капитальный ремонт, модернизация объектов муниципальных спортивных учреждений), внедрение современных технологий эксплуатации спортивных сооружений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портивного комплекса «Молодость»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,0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-чества капитально отремонтированных объектов муници-пальных спортив-ных учрежде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СП «Сокол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ализацией муниципальной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качества оказания муниципальных услуг и исполнения муниципальных функций в сфере физической культуры и спорт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ппарата отдела физической культуры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-тивности управле-ния отраслью физической культуры и спор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9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9,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8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4,8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5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изической культуры и спор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И.Б.Шанау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HeaderChar">
    <w:name w:val="Header Char"/>
    <w:basedOn w:val="Style14"/>
    <w:qFormat/>
    <w:rPr>
      <w:rFonts w:ascii="Arial" w:hAnsi="Arial" w:cs="Arial"/>
      <w:lang w:val="en-US"/>
    </w:rPr>
  </w:style>
  <w:style w:type="character" w:styleId="FooterChar">
    <w:name w:val="Footer Char"/>
    <w:basedOn w:val="Style14"/>
    <w:qFormat/>
    <w:rPr>
      <w:rFonts w:ascii="Arial" w:hAnsi="Arial" w:cs="Arial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7:00Z</dcterms:created>
  <dc:creator>Д.Г. Пивоваров</dc:creator>
  <dc:description/>
  <cp:keywords/>
  <dc:language>en-US</dc:language>
  <cp:lastModifiedBy>Morozova</cp:lastModifiedBy>
  <cp:lastPrinted>2014-10-16T11:56:00Z</cp:lastPrinted>
  <dcterms:modified xsi:type="dcterms:W3CDTF">2014-10-16T08:57:00Z</dcterms:modified>
  <cp:revision>2</cp:revision>
  <dc:subject/>
  <dc:title>ПРИЛОЖЕНИЕ № 1</dc:title>
</cp:coreProperties>
</file>