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спорт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5 – 2017 годы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создания условий для развития физической культуры и спорта</w:t>
      </w:r>
      <w:r>
        <w:rPr>
          <w:sz w:val="28"/>
        </w:rPr>
        <w:t xml:space="preserve"> в муниципальном образовании Гулькевичский район, сохранения и улучшения физического здоровья жителей муниципального образования Гулькевичский район</w:t>
      </w:r>
      <w:r>
        <w:rPr>
          <w:sz w:val="28"/>
          <w:szCs w:val="28"/>
        </w:rPr>
        <w:t>, 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муниципальных программ в муниципальном образовании Гулькевичский район», статьей 64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Утвердить муниципальную программу муниципального образования Гулькевичский район «Развитие физической культуры и спорта»                        на 2015 – 2017 годы (прилагается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муниципального образования Гулькевичский район (Юрова) предусмотреть средства в бюджете муниципального образования Гулькевичский район на реализацию муниципальной программы муниципального образования Гулькевичский район «Развитие физической культуры и спорта» на 2015 – 2017 год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А.И.Ямполя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295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>Гулькевичский район от</w:t>
      </w:r>
      <w:r>
        <w:rPr>
          <w:sz w:val="28"/>
          <w:szCs w:val="28"/>
        </w:rPr>
        <w:t>_______________№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й программы муниципального образования Гулькевичский район «</w:t>
      </w:r>
      <w:r>
        <w:rPr>
          <w:bCs/>
          <w:sz w:val="28"/>
          <w:szCs w:val="28"/>
        </w:rPr>
        <w:t xml:space="preserve">Развитие физической культуры и спорта»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2015 – 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ом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начальника отдел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Б.Шанаур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местителя главы муниципального образования Гулькевичский район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Г.Трикоз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24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учреждения «Централизованная бухгалтерия муниципального образования Гулькевичский район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Бурлуцка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  <w:tab/>
              <w:t xml:space="preserve"> дела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образования Гулькевичский район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4:47:00Z</dcterms:created>
  <dc:creator>Admin</dc:creator>
  <dc:description/>
  <cp:keywords/>
  <dc:language>en-US</dc:language>
  <cp:lastModifiedBy>Morozova</cp:lastModifiedBy>
  <cp:lastPrinted>2014-10-17T12:32:00Z</cp:lastPrinted>
  <dcterms:modified xsi:type="dcterms:W3CDTF">2014-10-17T09:32:00Z</dcterms:modified>
  <cp:revision>3</cp:revision>
  <dc:subject/>
  <dc:title>РАСПОРЯЖЕНИЕ</dc:title>
</cp:coreProperties>
</file>