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  <w:shd w:fill="FFFFFF" w:val="clear"/>
          </w:tcPr>
          <w:p>
            <w:pPr>
              <w:pStyle w:val="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  <w:shd w:fill="FFFFFF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муниципального образования Гулькевичский район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» на 2015 – 2017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одных показателей муниципальных заданий на оказание муниципальных услуг (выполнение работ) муниципальными учреждениями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фере реализации муниципальной программы муниципального образования Гулькевичский район «Развитие физической культур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спорта» на 2015 – 2017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08"/>
        <w:gridCol w:w="841"/>
        <w:gridCol w:w="900"/>
        <w:gridCol w:w="900"/>
        <w:gridCol w:w="1028"/>
        <w:gridCol w:w="1028"/>
        <w:gridCol w:w="1028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(качества) услуги (работы)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оказание муниципальной услуги (работы), тыс. рублей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-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9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задания МБОУ ДОД СДЮСШОР «Венец»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дополнительного образования физкультурно-спортивной направленности в ДЮСШ и СДЮСШОР детя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: численность учащихс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4,9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62,5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9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: численность учащихся, зачисленных в сборные команды муниципального образования Гулькевичский райо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ых заданий МБУ ЦСП «Заря» и МБУ ЦСП «Сокол»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спортивной подготов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: численность учащихс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4,8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65,4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7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: численность учащихся, зачисленных в сборные команды муниципального образования Гулькевичский райо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ачаль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физической культуры и спор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</w:t>
        <w:tab/>
        <w:tab/>
        <w:tab/>
        <w:tab/>
        <w:tab/>
        <w:t xml:space="preserve">       И.Б.Шанау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Style14"/>
    <w:qFormat/>
    <w:rPr>
      <w:rFonts w:ascii="Calibri" w:hAnsi="Calibri" w:eastAsia="Times New Roman" w:cs="Times New Roman"/>
    </w:rPr>
  </w:style>
  <w:style w:type="character" w:styleId="FooterChar">
    <w:name w:val="Footer Char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tLeast" w:line="100" w:before="0" w:after="0"/>
    </w:pPr>
    <w:rPr>
      <w:rFonts w:ascii="Courier New" w:hAnsi="Courier New" w:eastAsia="Calibri" w:cs="Courier New"/>
      <w:kern w:val="2"/>
      <w:sz w:val="20"/>
      <w:szCs w:val="20"/>
    </w:rPr>
  </w:style>
  <w:style w:type="paragraph" w:styleId="Style15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05:00Z</dcterms:created>
  <dc:creator>Инна</dc:creator>
  <dc:description/>
  <cp:keywords/>
  <dc:language>en-US</dc:language>
  <cp:lastModifiedBy>Morozova</cp:lastModifiedBy>
  <cp:lastPrinted>2014-10-16T12:05:00Z</cp:lastPrinted>
  <dcterms:modified xsi:type="dcterms:W3CDTF">2014-10-16T09:05:00Z</dcterms:modified>
  <cp:revision>2</cp:revision>
  <dc:subject/>
  <dc:title>ПРИЛОЖЕНИЕ № 2</dc:title>
</cp:coreProperties>
</file>