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00"/>
      </w:tblGrid>
      <w:tr>
        <w:trPr/>
        <w:tc>
          <w:tcPr>
            <w:tcW w:w="49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» на 2015 – 2017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 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» на 2015 – 2017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-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Гулькевичский район и отделом физической культуры и спорта администрации муниципального образования Гулькевичский район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физической культуры и спорт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 И.Б.Шанаурин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1021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Style19">
    <w:name w:val=" Знак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7:00Z</dcterms:created>
  <dc:creator>Д.Н. Таланцев</dc:creator>
  <dc:description/>
  <cp:keywords/>
  <dc:language>en-US</dc:language>
  <cp:lastModifiedBy>Morozova</cp:lastModifiedBy>
  <cp:lastPrinted>2014-11-11T09:53:00Z</cp:lastPrinted>
  <dcterms:modified xsi:type="dcterms:W3CDTF">2014-11-11T06:53:00Z</dcterms:modified>
  <cp:revision>3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