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17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«Развитие физической культуры и спорт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 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ординатор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физической культуры и спорта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ординаторы муниципальной подпрограммы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разователь-ное учреждение дополнительного образования детей специализированная детско-юношеская спортивная школа олимпийского резерва «Венец» по легкой атлетике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Центр спортивной подготовки «Заря»               г. Гулькевичи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Центр спортивной подготовки «Сокол» муниципального образования Гулькевичс-кий район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одпрограммы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жений в муниципальном образовании Гулькевичс-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ности населения муниципального образования Гулькевичский район спортивными сооружения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ых условий для сохранения и улучшения физического здоровья жителей муниципального образ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я Гулькевичский район средствами физической культуры и спорта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ние необходимых условий для подготовки спортсменов высокого класса и спортивного резерва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 сферы физической культуры и спорта, укрепление материально-технической базы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ффектив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ункциони-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сферы физической культуры и спорта муниципального образ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я Гулькевичский район (строительство, капитальный ремонт, модернизация объектов муниципальных спортив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овременных технолог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спортивных сооружений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а оказания муни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ных услуг и исполнения 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функций в сфере физической культуры и спорт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ьный вес населения района, систематически занимающегося физиче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й культурой и спорт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щей численности населения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ных физкультурно-спортивных мероприятий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сменов, проходящих спортивную подготовку в муниципальных бюджетных учреждениях муниципального образования Гулькевичский район, подведомственных отде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изической культур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дминистрации муниципального образования Гулькевичс-кий район (далее также – отдел спорта)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щадь спортивных объектов, содержание и эксплуатация которых предусмотрены в рамках муниципальных услуг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ыми соору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в муниципальном образовании Гулькевичский район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питально отремонтированных объектов муниципальных спортивных учреждений</w:t>
            </w:r>
          </w:p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 спортивной направленности, подвед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енных отделу спор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бюджета муниципального образования Гулькевичский район, предусмотренных для отдела спорт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– 2017 годы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7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муниципальной программы составляет 197590,4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од – 67568,3 тыс. рубл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од – 67002,3 тыс. рубл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од – 63019,8 тыс. рубле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              119885,4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од – 40093,3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од – 39497,3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од – 40294,8 тыс. рубле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72825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875,0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875,0 тыс. рублей</w:t>
            </w:r>
          </w:p>
          <w:p>
            <w:pPr>
              <w:pStyle w:val="Normal"/>
              <w:widowControl w:val="false"/>
              <w:spacing w:lineRule="atLeast" w:line="10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21075,0 тыс. рублей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внебюджетных источников – 488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00,0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30,0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50,0 тыс. рубле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муниципаль-ного образования Гулькевичский район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 Характеристика текущего состояния и прогноз развит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фере физической культуры и спор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новополагающей задачей политики администрации муниципального образования Гулькевичский район является создание условий для роста благосостояния населения района, национального самосознания и обеспечения долгосрочной социальной стабильности. Создание базы для сохранения              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Гулькевичского района. Роль спорта становится не только все более заметным социальным, но и политическим фактором в современном мире. Привлечение населения района к занятиям физической культурой, также успехи на краевых, всероссийских и международных состязаниях являются бесспорным доказательством жизнеспособности и духовной силы нации. Улучшение социально-экономического положения страны в последнее десятилетие положительно сказалось на преодолении негативных тенденций      в сфере физической культуры и спорта, наблюдавшихся в 90-е годы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2006 года на территории муниципального образования Гулькевичский район в рамках федеральных и краевых программ построено 7 спортивных объектов, в том числе 1 спорткомплекс по социальному проекту ВПП «Единая Россия» и 6 многофункциональных спортивно-игровых площадок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адион «Венец» Гулькевичского городского поселения и спортивный комплекс в селе Соколовском подлежат капитальному ремонту, также запланировано строительство плавательного бассейна и ледового дворца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В муниципальном образовании Гулькевичский район на сегодняшний день систематически занимаются физической культурой и спортом               37894 человека или 37,7 % от общей численности населения района (в                2007 году – 18,3 %). Это на 5 % выше, чем в среднем по краю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этих целях Министерством спорта Краснодарского края за последние годы создана система проведения массовых спортивных и физкультурных мероприятий – спартакиады учащихся и молодежи Кубани, Спартакиада трудящихся, Сельские спортивные игры, которые дали толчок к проведению       в муниципальном образовании Гулькевичский район массовых физкультурно-спортивных мероприятий, затрагивающих все возрастные и профессиональные категории населения. Прежде всего, – это массовые спартакиады, которые охватывают весь район: среди студентов и чиновников, допризывной молодежи и работников предприятий, а также сельские игры и семейные старты.                Количество жителей района, принимающих в них участие, растет с каждым годом. К примеру, в спартакиаде трудящихся 2007 года приняли участие           367 трудящихся, в 2013 году – уже 10135 человек.</w:t>
      </w:r>
      <w:r>
        <w:rPr>
          <w:sz w:val="28"/>
          <w:szCs w:val="28"/>
        </w:rPr>
        <w:t xml:space="preserve"> Всего на территории муниципального образования Гулькевичский район в  2013 году проведен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335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портивно-массовых мероприятий, в которых приняли участие           10012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стоящее время в муниципальном образовании Гулькевичский район ведут работу 4 учреждения спортивной направленности, из них подведомственных отделу физической культуры и спорта – 3 учрежде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личество детей, занимающихся в специализированных спортивных учреждениях, на конец 2013 года составляет 2955 человек или 32,6 %                от общего количество учащихся общеобразовательных учреждений,                    в 2007 году – 29,6 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013 году на базе спортивных школ района подготовлены: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7 мастеров спорта Российской Федерации, 27 кандидатов в мастера спорта Российской Федерации, 1474 спортсмена массовых разрядов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83 спортсмена района входят в состав сборных команд Краснодарского края и Российской Федерации.</w:t>
      </w:r>
      <w:r>
        <w:rPr>
          <w:color w:val="C00000"/>
          <w:sz w:val="28"/>
          <w:szCs w:val="28"/>
        </w:rPr>
        <w:t xml:space="preserve">            </w:t>
      </w:r>
      <w:r>
        <w:rPr>
          <w:sz w:val="28"/>
          <w:szCs w:val="28"/>
        </w:rPr>
        <w:t>В прошедшем году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улькевичские спортсмены приняли участие в краевых,  всероссийских и международных спортивных соревнованиях, завоевав            741</w:t>
      </w:r>
      <w:r>
        <w:rPr>
          <w:color w:val="C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едаль. </w:t>
      </w:r>
      <w:r>
        <w:rPr>
          <w:sz w:val="28"/>
          <w:szCs w:val="28"/>
        </w:rPr>
        <w:t>В летней Спарта</w:t>
      </w:r>
      <w:r>
        <w:rPr>
          <w:sz w:val="28"/>
        </w:rPr>
        <w:t xml:space="preserve">киаде молодежи Кубани 2013 года сборные команды муниципального образования Гулькевичский район завоевали              4-е место в комплексном зачете по второй группе городов и районов края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. При этом расходы государства на занятия граждан физической культурой и спортом являются экономически эффективным вложением в улучшение качества жизни населения края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вой проблемой является ухудшение здоровья, физического развития        и физической подготовленности населения района. В целом не менее                 60 % обучающихся имеют нарушения здоровья. По данным Минздрава России только 14 процентов старшеклассников считаются совершенно здоровыми. Свыше 40 процентов допризывной молодежи не соответствуют требованиям, предъявляемым армейской службой, в том числе выполнения минимальных нормативов физической подготовки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– гипертонической болезнью, в 3,5 раза реже – хроническим тонзиллитом, в 2 раза – реже гриппом. Как результат, лица, активно занимающиеся спортом, в 2,3 раза реже пропускают работу по состоянию здоровья. Колоссальный экономический и социальный эффект от развития массовой физической культуры и спорта бесспорен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торой проблемой является отсутствие эффективной системы детско-юношеского спорта. Нерешенные проблемы материально-технического и кадрового обеспечения сдерживают развитие детско-юношеского спорта,         не позволяют готовить полноценный резерв для спортивных сборных команд страны. Высокие спортивные результаты – это отражение социально-экономического развития страны и том числе регион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етьей проблемой является недостаточно развитая материально-техническая спортивная база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ями муниципальной 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спорта высших достижений в муниципальном образовании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вышение уровня обеспеченности населения муниципального образования Гулькевичский район спортивными сооружениями;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повышение эффективности управления отраслью физической культуры и спорта.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sz w:val="28"/>
          <w:szCs w:val="28"/>
          <w:shd w:fill="FFFFFF" w:val="clear"/>
        </w:rPr>
        <w:t>Для достижения целей необходимо решение следующих задач: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условий для сохранения и улучшения физического здоровья жителей муниципального образования Гулькевичский район средствами физической культуры и спор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</w:rPr>
        <w:t>здание необходимых условий для подготовки спортсменов высокого класса и спортивного резерв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й сферы физической культуры и спорта, укрепление материально-технической баз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овышение эффективности функционирования организаций сферы физической культуры и спорта муниципального образования Гулькевичский район (строительство, капитальный ремонт, модернизация объектов муниципальных спортивных учреждений), внедрение современных технологий эксплуатации спортивных сооружени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овышение качества оказания муниципальных услуг и исполнения муниципальных функций в сфере физической культуры и спорт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еализация муниципальной программы предусматривается в один этап.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sz w:val="28"/>
          <w:szCs w:val="28"/>
          <w:shd w:fill="FFFFFF" w:val="clear"/>
        </w:rPr>
        <w:t>Сроки реализации муниципальной программы: 2015 – 2017 годы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реализации муниципальной программы ожидается достижение следующих целевых показателей:</w:t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54"/>
        <w:gridCol w:w="993"/>
        <w:gridCol w:w="993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района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-турно-спортивных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достижений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одготовки спортивного резер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, проходящих спортивную подготовку в муниципальных бюджетных учреждениях  муниципального образования Гулькевичский район, подведомственных отделу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объектов, содержание и эксплуатация которых предусмотрены в рамках муниципальн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муниципальном образовании Гулькевич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 Гулькевичский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апитально отремонти-рованных объектов муниципальных спортив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униципальных учреждений спортивной направлен-ности, подведомственных отделу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ение средств бюджета муниципального образования Гулькевичский район, предусмотренных для отдела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Перечень и краткое описание основных мероприятий 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Формирование мероприятий муниципальной программы осуществляется исходя из ее задач.</w:t>
      </w:r>
    </w:p>
    <w:p>
      <w:pPr>
        <w:pStyle w:val="Normal"/>
        <w:widowControl w:val="false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беспечения системного подхода к решению задач муниципальной программы разработаны мероприятия, приведенные в приложении № 1                к муниципальной программе.</w:t>
      </w:r>
    </w:p>
    <w:p>
      <w:pPr>
        <w:pStyle w:val="Normal"/>
        <w:widowControl w:val="false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, финансирование которых осуществляется за счет средств краевого бюджета, осуществляется путем предоставления субсидий муниципальным бюджетным учреждениям муниципального образования Гулькевичский район в рамках государственной программы Краснодарского края «Развитие физической культуры и спорт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061"/>
        <w:gridCol w:w="1295"/>
        <w:gridCol w:w="1136"/>
        <w:gridCol w:w="1136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и-ческой культуры и массового спор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-жений и систе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248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4,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дготовки спортивного резер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49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9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пор-тивных сооруже-ний в муници-пальном образо-вании Гульке-вич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7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0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0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9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8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ок определения объема и условия предоставления субсидий муни-ципальным бюджетным учреждениям муниципального образования Гульке-вичский район, функции и полномочия в отношении которых осуществляет отдел физической культуры и спорта администрации муниципального образо-вания Гулькевичский район, устанавливается приказом главного распорядителя средств бюджета муниципального образования Гулькевичский райо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краевого бюджета поступают отделу физической культуры и спорта администрации муниципального образования Гулькевичский район в соответствии с законом о краевом бюджете на 2015 год и плановый период 2016 и 2017 годов и Законом Краснодарского края               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. Порядок расходования субвенций определяется нормативным правовым актом главы администрации (губернатора) Краснодарского края (субвенции на реализацию передан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ях дополнительного образования детей Краснодарского края отраслей «Образование» и «Физическая культура и спорт»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ми средствами, привлекаемыми на реализацию муниципальной программы, являются средства, полученные от приносящей доход деятельности, и добровольные пожертвования граждан и юридических лиц в соответствии с приказом отдела физической культуры и спорта                           от 20 августа 2014 года № 161 «Об организации платных услуг в МБОУ ДОД СДЮСШОР «Венец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учреждениями в сфере физической культур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на очередной финансовый год и плановый период</w:t>
      </w:r>
    </w:p>
    <w:p>
      <w:pPr>
        <w:pStyle w:val="Normal"/>
        <w:widowControl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огноз сводных показателей муниципальных заданий по этапам реализации муниципальной программы разработан на основе обобщения соответствующих сведений по основным мероприятиям муниципальной программы и </w:t>
      </w:r>
      <w:r>
        <w:rPr>
          <w:sz w:val="28"/>
          <w:szCs w:val="28"/>
          <w:shd w:fill="FFFFFF" w:val="clear"/>
        </w:rPr>
        <w:t xml:space="preserve">приведен в приложении № 2 к </w:t>
      </w:r>
      <w:r>
        <w:rPr>
          <w:rFonts w:eastAsia="Calibri"/>
          <w:sz w:val="28"/>
          <w:szCs w:val="28"/>
          <w:shd w:fill="FFFFFF" w:val="clear"/>
        </w:rPr>
        <w:t>настоящей програм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Start w:id="0" w:name="sub_228"/>
      <w:bookmarkStart w:id="1" w:name="sub_228"/>
      <w:bookmarkEnd w:id="1"/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 с приложением № 3 к муниципальной программе.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eastAsia="Calibri"/>
          <w:sz w:val="26"/>
          <w:szCs w:val="26"/>
          <w:shd w:fill="FFFFFF" w:val="clear"/>
        </w:rPr>
      </w:pPr>
      <w:r>
        <w:rPr>
          <w:rFonts w:eastAsia="Calibri"/>
          <w:sz w:val="26"/>
          <w:szCs w:val="26"/>
          <w:shd w:fill="FFFFFF" w:val="clear"/>
        </w:rPr>
      </w:r>
      <w:bookmarkStart w:id="2" w:name="sub_228"/>
      <w:bookmarkStart w:id="3" w:name="sub_228"/>
      <w:bookmarkEnd w:id="3"/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  <w:shd w:fill="FFFFFF" w:val="clear"/>
        </w:rPr>
        <w:tab/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Текущее управление муниципальной программой осуществляет координатор муниципальной программы – отдел физической культуры и спорта администрации муниципального образования Гулькевичский рай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b/>
          <w:kern w:val="2"/>
          <w:sz w:val="28"/>
          <w:szCs w:val="28"/>
          <w:shd w:fill="FFFFFF" w:val="clear"/>
          <w:lang w:eastAsia="ar-SA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  <w:t>Координатор муниципальной программы осуществляет мониторинг реализации муниципальной программы по отчетным формам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00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соответствии фактически достигнутых целевых показателе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реализации муниципальной программы и входящих в ее состав основных меро-приятий плановым показателям, установленным муниципальной программой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ценку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в управ-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исполнителем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Муниципальный заказчик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заключает муниципальные контракты в установленном законодательством порядке</w:t>
      </w:r>
      <w:r>
        <w:rPr>
          <w:rFonts w:eastAsia="Calibri"/>
          <w:kern w:val="2"/>
          <w:sz w:val="28"/>
          <w:szCs w:val="28"/>
          <w:lang w:eastAsia="ar-SA"/>
        </w:rPr>
        <w:t xml:space="preserve"> согласно Федеральному закону от 5 апреля 2013 года № 44-ФЗ         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анализ выполнения мероприяти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Исполнитель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тдела физической культуры и спорта </w:t>
      </w:r>
    </w:p>
    <w:p>
      <w:pPr>
        <w:pStyle w:val="Normal"/>
        <w:widowControl w:val="false"/>
        <w:rPr/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</w:rPr>
        <w:t>образования Гулькевичский район</w:t>
        <w:tab/>
        <w:tab/>
        <w:tab/>
        <w:tab/>
        <w:tab/>
        <w:t xml:space="preserve">       И.Б.Шанау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9:00Z</dcterms:created>
  <dc:creator>Sport</dc:creator>
  <dc:description/>
  <cp:keywords/>
  <dc:language>en-US</dc:language>
  <cp:lastModifiedBy>Morozova</cp:lastModifiedBy>
  <cp:lastPrinted>2014-10-17T10:50:00Z</cp:lastPrinted>
  <dcterms:modified xsi:type="dcterms:W3CDTF">2014-10-17T09:33:00Z</dcterms:modified>
  <cp:revision>4</cp:revision>
  <dc:subject/>
  <dc:title>Постановление</dc:title>
</cp:coreProperties>
</file>