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7 июня 2014 года № 1161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0601000:250 площадью 181815 кв.м, отнесенного к категории земель -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 признано предметом торгов право на заключение договора аренды земельного участка сроком на 20 лет с кадастровым номером 23:06:0601000:250 площадью 181815 кв.м, отнесенного к категории                    земель -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. </w:t>
      </w:r>
      <w:r>
        <w:rPr>
          <w:color w:val="000000"/>
          <w:szCs w:val="28"/>
        </w:rPr>
        <w:t xml:space="preserve">Земельный участок  находится  в  государственной  собственности  Краснодарского края (фонд  перераспределения земель)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1 июля 2014 года  N 69 (11988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0 августа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ООО «Венцы-Заря»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25T11:21:00Z</cp:lastPrinted>
  <dcterms:modified xsi:type="dcterms:W3CDTF">2014-08-26T12:33:00Z</dcterms:modified>
  <cp:revision>52</cp:revision>
  <dc:subject/>
  <dc:title>Руководителю</dc:title>
</cp:coreProperties>
</file>