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ноября 2015 года № 1221 «Об утверждении переч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й, расположенных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торым устанавливаются квоты для приема на работ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 из числа лиц, испытывающих труд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иске работы, на 2016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действия занятости населения Гулькевичского района, обеспечения дополнительных гарантий гражданам, испытывающим трудности в поиске работы, реализации ими права на труд, снижения социальной напряженности на рынке труда в муниципальном образовании Гулькевичский район, руководствуясь Трудовым кодексом Российской Федерации, Законом Российской Федерации от 19 апреля 1991 года № 1032-1 «О занятости населения в Российской Федерации», федеральными законами от 24 ноября 1995 года № 181-ФЗ «О социальной защите инвалидов в Российской Федерации», от 28 декабря 2013 года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, Законом Краснодарского края от 8 февраля 2000 года № 231-КЗ «О квотировании рабочих мест в Краснодарском крае», статьей 66 устава муниципального образования Гулькевичский район,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0 ноября 2015 года № 1221 «Об утверждении перечня организаций, расположенных на территории муниципального образования Гулькевичский район, которым устанавливаются квоты для приема на работу граждан из числа лиц, испытывающих трудности в поиске работы,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перечень организаций, расположенных на территории муниципального образования Гулькевичский район, которым устанавливаются на 2016 год квоты для приема на работу граждан из числа лиц, испытывающих трудности в поиске работы, инвалидов, имеющих в соответствии с индивидуальной программой реабилитации или абилитации инвалида рекомендации к труду, молодежи (несовершеннолетние в возрасте от 14 до             18 лет, граждане в возрасте от 18 до 23 лет, имеющие среднее профессиональное образование и ищущие работу впервые), лиц, освобожденных из учреждений, исполняющих наказание в виде лишения свободы, – до погашения судимости, граждан, прошедших курс лечения и реабилитации от наркомании и (или) алкоголизма, одиноких и многодетных родителей, воспитывающих несовершеннолетних детей, детей-инвалидов, граждан, уволенных с военной службы, и членов их сем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А.Г.Прядко. </w:t>
      </w:r>
    </w:p>
    <w:p>
      <w:pPr>
        <w:pStyle w:val="Normal"/>
        <w:ind w:firstLine="720"/>
        <w:jc w:val="both"/>
        <w:rPr/>
      </w:pPr>
      <w:r>
        <w:rPr/>
        <w:t xml:space="preserve">4. Постановление вступает в силу со дня его подписания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30 ноября 2015 года № 12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организаций, располож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Гулькевич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м устанавливаются квоты для приема на работу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числа лиц, испытывающих трудности в поиске рабо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сударственного казен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раснодарского края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Хижняков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sz w:val="28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BodyTextChar">
    <w:name w:val="Body Text Char"/>
    <w:basedOn w:val="Style13"/>
    <w:qFormat/>
    <w:rPr>
      <w:rFonts w:cs="Times New Roman"/>
      <w:sz w:val="28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1:00Z</dcterms:created>
  <dc:creator>USER</dc:creator>
  <dc:description/>
  <cp:keywords/>
  <dc:language>en-US</dc:language>
  <cp:lastModifiedBy>Morozova</cp:lastModifiedBy>
  <cp:lastPrinted>2016-03-15T08:28:00Z</cp:lastPrinted>
  <dcterms:modified xsi:type="dcterms:W3CDTF">2016-03-15T05:28:00Z</dcterms:modified>
  <cp:revision>3</cp:revision>
  <dc:subject/>
  <dc:title>РАСПОРЯЖЕНИЕ</dc:title>
</cp:coreProperties>
</file>