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3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ноября 2015 года № 12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3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расположенных на территории муниципального образования Гулькевичский район, которым устанавливаются на 2016 год кв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иема на работу граждан из числа лиц, испытывающих труд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поиске работы, инвалидов, имеющих в соответствии с индивидуальной программой реабилитации или абилитации инвалида рекомендации к труду, молодежи (несовершеннолетние в возрасте от 14 до 18 лет, граждане в возрасте от 18 до 23 лет, имеющие среднее профессиональное образование и ищущие работу впервые), лиц, освобожденных из учреждений, исполняющих наказание в виде лишения свободы, -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 инвалидов, граждан, уволенных с военной службы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0"/>
        <w:gridCol w:w="930"/>
        <w:gridCol w:w="900"/>
        <w:gridCol w:w="900"/>
        <w:gridCol w:w="2700"/>
      </w:tblGrid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ед-неспи-сочная числен-ность работ-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-чество работ-ников с клас-сами усло-вий труда вред-ные и (или) опас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ота для инва-лидов (2 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ота для молодежи, лиц, освобожденных из учреждений, исполняю-щих наказание в виде лишения свободы, –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 (2 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0"/>
        <w:gridCol w:w="930"/>
        <w:gridCol w:w="900"/>
        <w:gridCol w:w="900"/>
        <w:gridCol w:w="2700"/>
      </w:tblGrid>
      <w:tr>
        <w:trPr>
          <w:tblHeader w:val="true"/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еверо-Кавказский завод стальных конструк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общество «БетЭлТранс» Кавказский завод железобетонных шпал – филиал открытого акционерного общества «БЭ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Племзавод Кубан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племенное хозяйство «Юбилейно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ирейское закрытое акционер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«Железобетон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онерное общество «Дорожно-строительное управление № 7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Сельскохозяйственная комп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М.И.Калини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Агрофирма «Тысячны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Агрофирма «Отрадокубанск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як революц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Агрофирма «Побед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племенной завод «Наша Роди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рьероуправление «Венцы-Зар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иал открытого акционерного общества «АТЭК» «Гулькевичские тепловые сети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1 общества с ограниченной ответственностью «Белый медвед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еверо-Кавказский комбинат промышленных предприят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Гулькевичский реабилитационный центр для детей и подростков с ограниченными возможностям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ирей-Сах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ое подразделение открытого акционерного общества «Лабинская автоколонна 1197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Венцы-Зар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предприятие «Водоканал»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Племзавод «Гулькевичск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Агропромышленный строительный комбинат «Гулькевичск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Гулькевичский комплексный центр социального обслуживания населения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Гулькевичский завод бетонных блоков «Бл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илика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районная больница Гулькевичского райо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Крахмальный завод «Гулькевичск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арстро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онерное общество «Гулькевичирайгаз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общество «Колхоз «Прогрес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филиал открытого акционерного общества «МИР Северо-Кавказского промышленного железнодорожного транспорт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ное учреждение Краснодарского края «Гулькевичский строительный техникум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Культурно-досуговый центр «Лукоморье» Гулькевичского городского поселения Гулькевичского рай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станция агрохимической службы «Кавказская»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улькевичская стоматологическая поликлини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еральное государственное унитарное предприятие «Гулькевичское»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-ное учреждение Краснодарского края «Венцы-Заря сельскохозяйственный техникум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Кубанская опытная станция Федерального государственного бюджетного научного учреждения «Федеральный исследовательский центр Всероссийский институт генетических ресурсов растений им. Н.И.Вавилова (филиал Кубанская ОС ВИР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специализированная детско-юношеская спортивная школа олимпийского резерва «Венец» по легкой атлетике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научное учреждение Первомайская селекционно-опытная станция сахарной свекл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Краснодарского края «Управление ветеринарии Гулькевичского района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Пенсионного фонда Российской Федерации (государственное учреждение) в Гулькевичском районе Краснодарского кра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чреждение по обеспечению деятельности органов местного самоуправления муниципального образования Гулькевичский район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Гулькевичском район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Городское домоуправле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ородское хозяйст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ЭСК-электросети» «Гулькевичиэлектросет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Межпоселенческая центральная районная библиотека»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детская школа искусств город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центр развития творчества детей и юношества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1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средняя общеобразовательная школа № 10 пос. Гирей муниципального образования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Героя Советского Союз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И.Белоус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7 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2 с. Майкоп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3 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средняя общеобразовательная школа № 13 пос. Венцы муниципального образования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Дважды Героя Советского Союза В.В.Горбатк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4 с. Соколов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7 с. Отрадо-Ольгинского муниципального образования Гулькевичский район им. Героя Российской Федерации И.В.Ткаченк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5 с. Отрадо-Кубанского муниципального образования Гулькевичский район им. Героя Советского союза В.П.Михальк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Центр развития ребенка детский сад № 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Центр развития ребенка детский сад № 17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. Красносель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етский сад комбинированного вида № 1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4 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етско-юношеская спортивная школа № 1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9 с. Новоукраин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16 пос. Красносель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Центр развития ребенка детский сад №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омсомольского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разовательное учреждение средняя общеобразовательная школа № 22 пос. Кубань муниципального образования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Героя Советского Сою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Шумейк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2 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Центр развития ребенка детский сад № 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Гирей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филиал федерального бюджетного учреждения здравоохранения «Центр гигиены и эпидемиологии в Краснодарском кра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соци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Пряд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31:00Z</dcterms:created>
  <dc:creator>Admin</dc:creator>
  <dc:description/>
  <cp:keywords/>
  <dc:language>en-US</dc:language>
  <cp:lastModifiedBy>Morozova</cp:lastModifiedBy>
  <cp:lastPrinted>2016-03-15T08:31:00Z</cp:lastPrinted>
  <dcterms:modified xsi:type="dcterms:W3CDTF">2016-03-15T05:31:00Z</dcterms:modified>
  <cp:revision>2</cp:revision>
  <dc:subject/>
  <dc:title>ПРИЛОЖЕНИЕ</dc:title>
</cp:coreProperties>
</file>