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714"/>
      </w:tblGrid>
      <w:tr>
        <w:trPr/>
        <w:tc>
          <w:tcPr>
            <w:tcW w:w="946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4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Молодежь Гулькевичского района» на 2015 – 2017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Молодежь Гулькевичского района» на 2015 – 2017 годы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300"/>
        <w:gridCol w:w="1562"/>
        <w:gridCol w:w="1291"/>
        <w:gridCol w:w="990"/>
        <w:gridCol w:w="990"/>
        <w:gridCol w:w="990"/>
        <w:gridCol w:w="2229"/>
        <w:gridCol w:w="308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-рова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-рования, вс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300"/>
        <w:gridCol w:w="1562"/>
        <w:gridCol w:w="1291"/>
        <w:gridCol w:w="990"/>
        <w:gridCol w:w="990"/>
        <w:gridCol w:w="990"/>
        <w:gridCol w:w="2229"/>
        <w:gridCol w:w="3080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Цель: 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: гражданское и патриотическое воспитание молодежи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конкурсов, фестивалей, акций, военно-спортивных конкурсов, направленных на гражданское и патриотичес-кое воспитание молодежи, организация и проведение праздника «День призывника», приобретение ценных подарков для вручения призывникам в ходе проведения торжественной отправки в Вооруженные Силы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0 человек, принявших участие в мероприят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-пального образования Гулькевичский район (далее – отдел по делам молодежи)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Комплексный молодежный центр социального обслужива-ния» муниципального образования Гулькевичский район (далее – МКУ «КМЦСО»)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: интеллектуальное развитие молодых граждан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, направленных на формирование и развитие клубов по месту жительства;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 человек, принявших участие в мероприят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здорового образа жизни, профилактика безнадзорности и правонарушений в молодежной сред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 человек, принявших участие в мероприят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-пального образования Гулькевичский район (далее – управление образования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йствие решению социально-экономических проблем, организации трудового воспитания, профессионального самоопределения и занятости молодежи, поддержка молодежного предприниматель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содействие экономической самостоятель-ности молодых граждан, социальное обслуживание молодежи, организацию трудового воспитания, профессионального самоопределения и занятости молодежи; вовлечение молодежи в предпринима-тельскую и инновационную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 человека, занятых в студенческих трудовых отряда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реализации государственной молодежной политик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информационной работы в области молодежной политики, развитие системы информационного обеспечения молодежи, проведение консультацион-ной, методической работы среди молодеж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о 6000 информационно-имиджевой продук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организация и 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направленных на противодействие незаконному потреблению и обороту наркотических средств в молодежной сред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, конкурсов, фестивалей, акций; разработка и распространение листовок, буклетов, изготовление передвижной, съемной растяжки; создание видеороликов, направленных на профилактику незаконного потребления и незаконного оборота наркотиков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 человек, принявших участие в мероприят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-ния «Центральная район-ная больница Гулькевичс-кого района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-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-ное учреждение социаль-ного обслуживания Краснодарского края «Гулькевичский комплекс-ный центр социального обслуживания населения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-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 администрации муници-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Гулькевичскому району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ткинский межрайонный отдел Регионального управления Федеральной службы Российской Федерации по контролю за оборотом наркотиков по Краснодарскому краю;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айонное казачье общество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Гулькевичским районным казачьим обществом рейдовых мероприятий по выявлению фактов незакон-ного оборота наркотических средств, наркопритонов, уничтожению очагов дикорастущей конопли и ее незаконных посев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 рейдовых мероприят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-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айонное казачье обществ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муниципального казенного учреждения «Комплексный молодежный центр социального обслуживания» муниципального образования Гулькевичский район</w:t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муниципального казенного учреждения «Комплексный молодежный центр социального обслуживания» муниципального образования Гулькевичский райо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системы работы с молодежью и подростками по месту их жительства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организации занятости, досуга и отдыха молодеж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системы работы с молодежью и подростками по месту их жительства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организации занятости, досуга и отдыха молодеж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3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молодеж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 xml:space="preserve">                                                                                                                                                    А.Г.Вере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Style17">
    <w:name w:val="Верхний колонтитул Знак"/>
    <w:basedOn w:val="Style14"/>
    <w:qFormat/>
    <w:rPr>
      <w:rFonts w:ascii="Arial" w:hAnsi="Arial" w:cs="Arial"/>
      <w:lang w:val="en-US"/>
    </w:rPr>
  </w:style>
  <w:style w:type="character" w:styleId="Style18">
    <w:name w:val="Нижний колонтитул Знак"/>
    <w:basedOn w:val="Style14"/>
    <w:qFormat/>
    <w:rPr>
      <w:rFonts w:ascii="Arial" w:hAnsi="Arial" w:cs="Arial"/>
      <w:lang w:val="en-US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4:00Z</dcterms:created>
  <dc:creator>Д.Г. Пивоваров</dc:creator>
  <dc:description/>
  <cp:keywords/>
  <dc:language>en-US</dc:language>
  <cp:lastModifiedBy>Admin</cp:lastModifiedBy>
  <cp:lastPrinted>2014-12-17T14:58:00Z</cp:lastPrinted>
  <dcterms:modified xsi:type="dcterms:W3CDTF">2014-12-18T05:20:00Z</dcterms:modified>
  <cp:revision>5</cp:revision>
  <dc:subject/>
  <dc:title>ПРИЛОЖЕНИЕ № 1</dc:title>
</cp:coreProperties>
</file>