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088"/>
      </w:tblGrid>
      <w:tr>
        <w:trPr/>
        <w:tc>
          <w:tcPr>
            <w:tcW w:w="470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8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Гулькевич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17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ежь Гулькевичского района» на 2015 – 2017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муниципального образования Гулькевичский район и отделом по делам молодежи администрации муниципального образования Гулькевичский район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ценка степени соответств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ланированному уровню расходов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ценка эффективности использован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 местного бюджета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ценка степени достижения целей 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задач 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–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54241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~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1525905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целевого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ценка степени достижения целей и решения задач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43065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rPr/>
      </w:pPr>
      <w:r>
        <w:rPr/>
        <w:drawing>
          <wp:inline distT="0" distB="0" distL="0" distR="0">
            <wp:extent cx="139065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2498090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отдела по делам молодежи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я Гулькевичский район</w:t>
        <w:tab/>
        <w:t xml:space="preserve">                                                       А.Г.Вересов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20" w:leader="none"/>
        <w:tab w:val="center" w:pos="4677" w:leader="none"/>
        <w:tab w:val="right" w:pos="9355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character" w:styleId="Style19">
    <w:name w:val=" Знак Знак"/>
    <w:qFormat/>
    <w:rPr>
      <w:rFonts w:ascii="Tahoma" w:hAnsi="Tahoma" w:eastAsia="SimSun;ЛОМе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27:00Z</dcterms:created>
  <dc:creator>Д.Н. Таланцев</dc:creator>
  <dc:description/>
  <cp:keywords/>
  <dc:language>en-US</dc:language>
  <cp:lastModifiedBy>Morozova</cp:lastModifiedBy>
  <cp:lastPrinted>2014-11-06T10:25:00Z</cp:lastPrinted>
  <dcterms:modified xsi:type="dcterms:W3CDTF">2014-11-06T07:27:00Z</dcterms:modified>
  <cp:revision>2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