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Гулькевичский район от 14 октября 2014 года № 1830 «Об утверждении муниципальной программы муниципального образования Гулькевичский район «Молодежь Гулькевич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Молодежь Гулькевичского района» на 2015 – 2017 годы», руководствуясь статьей 64 устава муниципального образования Гулькевичский район,                п о с т а н о в л я ю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Гулькевичский район от 14 октября 2014 года № 1830 «Об утверждении муниципальной программы муниципального образования Гулькевичский район «Молодежь Гулькевичского района» на 2015 – 2017 годы» изменение, изложив приложение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по социальным вопросам А.Г.Пряд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4 октября 2014 года № 1830 «Об утверждении муниципальной программы муниципального образования Гулькевичский район «Молодежь Гулькевичского района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 годы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1454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А.Г.Верес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потребительской сферы                                                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управляющий делами         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А.Хм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Д.Кузьменко 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нтинарк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41:00Z</dcterms:created>
  <dc:creator>Молодйжный</dc:creator>
  <dc:description/>
  <cp:keywords/>
  <dc:language>en-US</dc:language>
  <cp:lastModifiedBy>Д.Г. Пивоваров</cp:lastModifiedBy>
  <cp:lastPrinted>2014-12-18T10:03:00Z</cp:lastPrinted>
  <dcterms:modified xsi:type="dcterms:W3CDTF">2014-12-18T07:03:00Z</dcterms:modified>
  <cp:revision>4</cp:revision>
  <dc:subject/>
  <dc:title>РАСПОРЯЖЕНИЕ</dc:title>
</cp:coreProperties>
</file>