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 № ____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ежь Гулькевичского района» на 2015 – 2017 г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Молодежь Гулькевичского района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– 2017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ая программа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500"/>
      </w:tblGrid>
      <w:tr>
        <w:trPr/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молодежи администрации муниципального образования Гулькевичс-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Комплексный молодежный центр социального обслуживания» муниципаль-ного образования Гулькевичский район (далее – МКУ «КМЦСО»)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«Центральная районная больница Гулькевичского района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Гулькевичс-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зической культуры и спорта администрации муниципального образова-ния Гулькевич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-ния Гулькевич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 России по Гулькевичскому район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люди в возрасте от 14 до 30 лет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snapToGrid w:val="false"/>
              <w:ind w:hanging="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4" w:hRule="atLeast"/>
        </w:trPr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ое и патриотическое воспитание молодеж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ллектуальное развитие молодых гражда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здорового образа жизни,  профилактика безнадзорности и право-нарушений в молодежной сред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-тельст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молодежной полит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, направленных на противодействие незаконному потреблению и обороту наркотических средств в молодежной   сред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КУ «КМЦСО» муниципального образования Гулькевичс-кий район</w:t>
            </w:r>
          </w:p>
        </w:tc>
      </w:tr>
      <w:tr>
        <w:trPr>
          <w:trHeight w:val="109" w:hRule="atLeast"/>
        </w:trPr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людей, вовлеченных в молодежный координационный совет при главе муниципального образования Гулькевич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, высшего профессионального образования и обучающихся образователь-ных учреждений начального профес-сион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Гулькевичс-кого района, вовлеченных в доброволь-ческую деятель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енных в деятельность подростково-молодежных дворовых площадок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енных в деятельность подростково-молодежных клубов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еминаров, совещаний со специалистами сферы государственной молодежной политики городских и сельских поселений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«группы социального риска», вовлеченных в деятельность молодежного цент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занятости молодых граждан и снижение темпов роста безработицы среди молодеж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молодых гражда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занятых в студенческих трудовых отряд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ротиводействие незаконному потребле-нию и обороту наркотических средств в молодежной среде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2015 – 2017 годах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18634,6 тыс. рублей из средств бюджета муниципального образования Гулькевичс-кий район, в том числе по годам:</w:t>
            </w:r>
          </w:p>
          <w:p>
            <w:pPr>
              <w:pStyle w:val="Normal"/>
              <w:ind w:firstLine="3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74,6 тыс. рублей</w:t>
            </w:r>
          </w:p>
          <w:p>
            <w:pPr>
              <w:pStyle w:val="Normal"/>
              <w:ind w:firstLine="3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80,0 тыс. рублей</w:t>
            </w:r>
          </w:p>
          <w:p>
            <w:pPr>
              <w:pStyle w:val="Style19"/>
              <w:ind w:firstLine="33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580,0 тыс. рубле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убеже второго и третьего тысячелетий одной их главных характеристик развития мировой цивилизации в целом является возрастание роли человека во всех сферах жизни. Накопление общественного богатства сегодня уже происходит не только в капитале, а преимущественно в человеке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18 декабря 2006 года была принята Стратегия государственной молодежной политики в Российской Федерации, на краевом уровне с 1 января 2014 года согласно постановлению главы администрации (губернатора) Краснодарского края от 11 октября        2013 года № 1159 вступила в силу государственная программа Краснодарского края «Молодежь Кубан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ежная политика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территории, следовательно, на ее социально-экономическое и культурное развити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на территории Гулькевичского района реализуется органами местного самоуправления во взаимодействии с молодежными и детскими общественными объединениями, иными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олодежной политики на территории Гулькевичского района разработана настоящая муниципальная программа, которая ориентирована на граждан района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ческим данным территориального органа федеральной службы государственной статистики по Краснодарскому краю в муниципальном образовании Гулькевичский район численность                  молодежи в возрасте от 14 до 30 лет на 1 января 2014 года составляет                21795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стратегических задач молодежной политики района, с учетом численности молодежи в общем числе жителей территории, при разработке муниципальной программы использован программно-целевой метод. Выбор программно-целевого метода позволяет рассматривать молодежь в качестве целевой группы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за целевым использованием бюдже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стойчивого развития сфе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           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целей муниципальной программы: 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муниципальной программы необходимо реализовать задачи по следующим приоритетным направлениям государственной молодежной политики:</w:t>
      </w:r>
    </w:p>
    <w:p>
      <w:pPr>
        <w:pStyle w:val="Style2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firstLine="77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ллектуальное развитие молодых граждан;</w:t>
      </w:r>
    </w:p>
    <w:p>
      <w:pPr>
        <w:pStyle w:val="Normal"/>
        <w:ind w:firstLine="7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здорового образа жизни, профилактика безнадзорности и правонарушений в молодежной среде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ind w:firstLine="77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держка молодежного предпринимательства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реализации государственной молодежной политики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противодействие незаконному потреблению и обороту наркотических средств в молодежной сре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муниципальной программы</w:t>
      </w:r>
    </w:p>
    <w:p>
      <w:pPr>
        <w:pStyle w:val="11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1"/>
        <w:gridCol w:w="1292"/>
        <w:gridCol w:w="1044"/>
        <w:gridCol w:w="990"/>
        <w:gridCol w:w="9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</w:tbl>
    <w:p>
      <w:pPr>
        <w:pStyle w:val="11"/>
        <w:spacing w:lineRule="auto" w:line="240" w:before="0" w:after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1"/>
        <w:gridCol w:w="1292"/>
        <w:gridCol w:w="1044"/>
        <w:gridCol w:w="990"/>
        <w:gridCol w:w="99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енных в молодежный координационный совет при главе муниципального образования Гулькевичский рай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одростково-молодежных клубов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, высшего профессионального образования и обучающихся образовательных учреждений начального профессион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 Гулькевичского района, вовлеченных в добровольческую деяте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ённых в деятельность подростково-молодежных клубов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, совещаний со специалистами администраций городских и сельских поселений Гулькевичского района по молодежной поли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 «группы социального риска», вовлеченных в деятельность МКУ «КМЦС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овышение занятости молодых граждан и снижение темпов роста безработицы сред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firstLine="770"/>
        <w:jc w:val="both"/>
        <w:rPr/>
      </w:pPr>
      <w:r>
        <w:rPr>
          <w:sz w:val="28"/>
          <w:szCs w:val="28"/>
        </w:rPr>
        <w:t>Сроки реализации муниципальной программы: 2015 – 2017 годы в один этап.</w:t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олодежной политики на территории муниципального образования Гулькевичский район, согласно приложению № 1 к муниципальной программе.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муниципальной программы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атривается осуществлять за счет средств бюджета муниципальн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04"/>
        <w:gridCol w:w="1291"/>
        <w:gridCol w:w="1239"/>
        <w:gridCol w:w="1210"/>
        <w:gridCol w:w="12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 руб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ое и патриотическое воспитание молодеж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ллектуальное развитие молодых гражд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здорового образа жизни, профилактика безнадзорности и правонарушений в молодежной сре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тель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молодежной полит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, направленных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беспечение деятельности МКУ «КМЦСО»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3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 сводных показателей муниципальных зада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казенным учреждением «Комплексны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ый центр социального обслужи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ind w:left="6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отдельным мероприятиям муниципальной программы согласно приложению №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тодика оценки эффективности реал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делам молодежи администрации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исполнителем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 xml:space="preserve">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Arial" w:hAnsi="Arial" w:cs="Arial"/>
      <w:lang w:val="en-US"/>
    </w:rPr>
  </w:style>
  <w:style w:type="character" w:styleId="Style17">
    <w:name w:val="Нижний колонтитул Знак"/>
    <w:qFormat/>
    <w:rPr>
      <w:rFonts w:ascii="Arial" w:hAnsi="Arial" w:cs="Arial"/>
      <w:lang w:val="en-US"/>
    </w:rPr>
  </w:style>
  <w:style w:type="character" w:styleId="Style18">
    <w:name w:val="Текст выноски Знак"/>
    <w:qFormat/>
    <w:rPr>
      <w:rFonts w:ascii="Times New Roman" w:hAnsi="Times New Roman"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Times New Roman" w:cs="font184;Times New Roman"/>
      <w:kern w:val="2"/>
    </w:rPr>
  </w:style>
  <w:style w:type="paragraph" w:styleId="1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2">
    <w:name w:val="Обычный (веб)2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8:00Z</dcterms:created>
  <dc:creator>Д.Г. Пивоваров</dc:creator>
  <dc:description/>
  <cp:keywords/>
  <dc:language>en-US</dc:language>
  <cp:lastModifiedBy>Д.Н. Таланцев</cp:lastModifiedBy>
  <cp:lastPrinted>2014-12-18T09:42:00Z</cp:lastPrinted>
  <dcterms:modified xsi:type="dcterms:W3CDTF">2014-12-18T06:42:00Z</dcterms:modified>
  <cp:revision>8</cp:revision>
  <dc:subject/>
  <dc:title>ПРИЛОЖЕНИЕ </dc:title>
</cp:coreProperties>
</file>