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Гулькевич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 казенным учреждением «Комплексный молодежный центр социального обслуживания»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реализации муниципальной программы муниципального образования Гулькевичский район «Молодежь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8"/>
        <w:gridCol w:w="1018"/>
        <w:gridCol w:w="876"/>
        <w:gridCol w:w="991"/>
        <w:gridCol w:w="873"/>
        <w:gridCol w:w="832"/>
        <w:gridCol w:w="91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8"/>
        <w:gridCol w:w="1018"/>
        <w:gridCol w:w="876"/>
        <w:gridCol w:w="991"/>
        <w:gridCol w:w="873"/>
        <w:gridCol w:w="832"/>
        <w:gridCol w:w="919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и массовых мероприят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 процент выполнения календарного плана удовлетворенность посетите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и патриотическое воспитание молодеж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теллектуальное развитие молодых гражд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здорового образа жизни, профилактика безнадзорности и правонарушений в молодежной сред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-ного самоопределения и занятости молодежи; вовлечение молодежи в предпринимательскую и инновационную деятель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роприятия, направлен-ные на противодействие незаконному потреблению и обороту наркотических средств в молодежной сред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онное обеспечение реализации государственной молодежной полит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молоде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 xml:space="preserve">                                                                          А.Г.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34;Times New Roman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6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Courier New"/>
      <w:kern w:val="0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7:00Z</dcterms:created>
  <dc:creator>админ</dc:creator>
  <dc:description/>
  <cp:keywords/>
  <dc:language>en-US</dc:language>
  <cp:lastModifiedBy>Admin</cp:lastModifiedBy>
  <cp:lastPrinted>2014-11-06T10:16:00Z</cp:lastPrinted>
  <dcterms:modified xsi:type="dcterms:W3CDTF">2014-12-18T05:25:00Z</dcterms:modified>
  <cp:revision>4</cp:revision>
  <dc:subject/>
  <dc:title>ПРИЛОЖЕНИЕ № 2</dc:title>
</cp:coreProperties>
</file>