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Молодежь Гулькевич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– 2017 год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установления расходных обязательств, создания благоприятных экономических, социальных, организационно-правовых условий для воспитания, обучения и развития молодых граждан в муниципальном образовании Гулькевичский район, в соответствии с Федеральным законом     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Гулькевичский район от 9 июля 2014 года          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руководствуясь статьей 64 устава муниципального образования Гулькевичский район, 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униципальную программу муниципального образования Гулькевичский район «Молодежь Гулькевичского района» на 2015 – 2017 годы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инансовому управлению администрации муниципального образования Гулькевичский район (Юрова) предусмотреть средства в бюджете муниципального образования Гулькевичский район на реализацию муниципальной программы муниципального образования Гулькевичский район «Молодежь Гулькевичского района» на 2015 – 2017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Н.Маркело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Heading1"/>
        <w:ind w:right="-6" w:hanging="0"/>
        <w:rPr/>
      </w:pPr>
      <w:r>
        <w:rPr/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2185</wp:posOffset>
                </wp:positionH>
                <wp:positionV relativeFrom="paragraph">
                  <wp:posOffset>69215</wp:posOffset>
                </wp:positionV>
                <wp:extent cx="6123940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 утверждении муниципальной 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Гулькевич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Молодёжь Гулькевичского район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5 – 2017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80.5pt;mso-wrap-distance-left:9pt;mso-wrap-distance-right:9pt;mso-wrap-distance-top:0pt;mso-wrap-distance-bottom:0pt;margin-top:5.45pt;mso-position-vertical-relative:text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Об утверждении муниципальной  програм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Гулькевич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Молодёжь Гулькевичского район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2015 – 2017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>
          <w:trHeight w:val="1454" w:hRule="atLeast"/>
        </w:trPr>
        <w:tc>
          <w:tcPr>
            <w:tcW w:w="73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делам молодежи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-6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А.Г.Верес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30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Маркелов</w:t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Начальник управления экономики и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потребительской сферы                                                   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управляющий делами            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.А.Юрова</w:t>
            </w:r>
          </w:p>
          <w:p>
            <w:pPr>
              <w:pStyle w:val="Normal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.А.Хме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Верба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Д.Кузьменко 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right="-6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3">
    <w:name w:val=" Знак Знак3"/>
    <w:basedOn w:val="Style12"/>
    <w:qFormat/>
    <w:rPr>
      <w:rFonts w:cs="Times New Roman"/>
      <w:b/>
      <w:bCs/>
      <w:sz w:val="28"/>
      <w:szCs w:val="28"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cs="Times New Roman"/>
      <w:sz w:val="24"/>
      <w:szCs w:val="24"/>
    </w:rPr>
  </w:style>
  <w:style w:type="character" w:styleId="Style14">
    <w:name w:val="Гипертекстовая ссылка"/>
    <w:basedOn w:val="Style12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нтинарко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00:00Z</dcterms:created>
  <dc:creator>Молодйжный</dc:creator>
  <dc:description/>
  <cp:keywords/>
  <dc:language>en-US</dc:language>
  <cp:lastModifiedBy>Morozova</cp:lastModifiedBy>
  <cp:lastPrinted>2014-11-07T10:19:00Z</cp:lastPrinted>
  <dcterms:modified xsi:type="dcterms:W3CDTF">2014-11-07T07:19:00Z</dcterms:modified>
  <cp:revision>3</cp:revision>
  <dc:subject/>
  <dc:title>РАСПОРЯЖЕНИЕ</dc:title>
</cp:coreProperties>
</file>