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24"/>
      </w:tblGrid>
      <w:tr>
        <w:trPr/>
        <w:tc>
          <w:tcPr>
            <w:tcW w:w="5070" w:type="dxa"/>
            <w:tcBorders/>
          </w:tcPr>
          <w:p>
            <w:pPr>
              <w:pStyle w:val="Style15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4" w:type="dxa"/>
            <w:tcBorders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14.10.2014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1830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Гулькевичский район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Молодежь Гулькевичского района» на 2015 – 2017 год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муниципального образования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улькевичский район «Молодежь Гулькевичского района»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2015 – 2017 годы (далее </w:t>
      </w:r>
      <w:r>
        <w:rPr>
          <w:rFonts w:eastAsia="Symbol" w:cs="Symbol" w:ascii="Symbol" w:hAnsi="Symbol"/>
          <w:b/>
          <w:sz w:val="28"/>
          <w:szCs w:val="28"/>
        </w:rPr>
        <w:t></w:t>
      </w:r>
      <w:r>
        <w:rPr>
          <w:rFonts w:cs="Times New Roman" w:ascii="Times New Roman" w:hAnsi="Times New Roman"/>
          <w:b/>
          <w:sz w:val="28"/>
          <w:szCs w:val="28"/>
        </w:rPr>
        <w:t xml:space="preserve"> муниципальная программа)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5500"/>
      </w:tblGrid>
      <w:tr>
        <w:trPr/>
        <w:tc>
          <w:tcPr>
            <w:tcW w:w="4398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делам молодежи администрации муниципального образования Гулькевичс-кий район</w:t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00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spacing w:lineRule="atLeast" w:line="10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ординатор муниципальной</w:t>
            </w:r>
          </w:p>
          <w:p>
            <w:pPr>
              <w:pStyle w:val="Normal"/>
              <w:spacing w:lineRule="atLeast" w:line="10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lineRule="atLeast" w:line="10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spacing w:lineRule="atLeast" w:line="10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spacing w:lineRule="atLeast" w:line="10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ники муниципальной</w:t>
            </w:r>
          </w:p>
          <w:p>
            <w:pPr>
              <w:pStyle w:val="Normal"/>
              <w:spacing w:lineRule="atLeast" w:line="10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ы</w:t>
            </w:r>
          </w:p>
        </w:tc>
        <w:tc>
          <w:tcPr>
            <w:tcW w:w="5500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по делам молодежи администрации муниципального образования Гулькевичс-кий район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Комплексный молодежный центр социального обслуживания» муниципаль-ного образования Гулькевичский район (далее – МКУ «КМЦСО»)</w:t>
            </w:r>
          </w:p>
          <w:p>
            <w:pPr>
              <w:pStyle w:val="Normal"/>
              <w:spacing w:lineRule="atLeast" w:line="1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муниципального образования Гулькевичс-кий район</w:t>
            </w:r>
          </w:p>
          <w:p>
            <w:pPr>
              <w:pStyle w:val="Normal"/>
              <w:spacing w:lineRule="atLeast" w:line="10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здравоохранения «Центральная районная больница Гулькевичского района»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муниципального образования Гулькевичс-кий район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физической культуры и спорта администрации муниципального образова-ния Гулькевичский район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вопросам семьи и детства администрации муниципального образова-ния Гулькевичс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МВД России по Гулькевичскому району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ые люди в возрасте от 14 до 30 лет</w:t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00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spacing w:lineRule="atLeast" w:line="10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lineRule="atLeast" w:line="10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spacing w:lineRule="atLeast" w:line="10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500" w:type="dxa"/>
            <w:tcBorders/>
          </w:tcPr>
          <w:p>
            <w:pPr>
              <w:pStyle w:val="Style15"/>
              <w:snapToGrid w:val="false"/>
              <w:ind w:hanging="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404" w:hRule="atLeast"/>
        </w:trPr>
        <w:tc>
          <w:tcPr>
            <w:tcW w:w="4398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ражданское и патриотическое воспитание молодежи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нтеллектуальное развитие молодых граждан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формирование здорового образа жизни,  профилактика безнадзорности и право-нарушений в молодежной среде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одействие решению социально-экономических проблем, организации трудового воспитания, профессионального самоопределения и занятости молодежи, поддержка молодежного предпринима-тельства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е обеспечение реализации государственной молодежной политик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и провед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й, направленных на противодействие незаконному потреблению и обороту наркотических средств в молодежной   среде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МКУ «КМЦСО» муниципального образования Гулькевичс-кий район</w:t>
            </w:r>
          </w:p>
        </w:tc>
      </w:tr>
      <w:tr>
        <w:trPr>
          <w:trHeight w:val="109" w:hRule="atLeast"/>
        </w:trPr>
        <w:tc>
          <w:tcPr>
            <w:tcW w:w="4398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еречень целевых показателей муниципальной программы </w:t>
            </w:r>
          </w:p>
        </w:tc>
        <w:tc>
          <w:tcPr>
            <w:tcW w:w="550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ых людей, участвующих в мероприятиях, направленных на гражданское и патриотическое воспитание, духовно-нравственное развитие детей и молодежи</w:t>
            </w:r>
          </w:p>
          <w:p>
            <w:pPr>
              <w:pStyle w:val="Normal"/>
              <w:suppressLineNumbers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молодых людей, вовлеченных в молодежный координационный совет при главе муниципального образования Гулькевичский район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ых людей, участвующих в мероприятиях творческой и интеллектуальной направленност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дростково-молодежных клубов по месту жительств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ых людей, участвующих в мероприятиях, в краевых конкурсах на соискание специальных молодежных премий, стипендий для социально и общественно активных студентов и аспирантов среднего профессионального образования, высшего профессионального образования и обучающихся образователь-ных учреждений начального профес-сионального образова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ых людей Гулькевичс-кого района, вовлеченных в доброволь-ческую деятельность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ых людей, вовлеченных в деятельность подростково-молодежных дворовых площадок по месту жительств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ых людей, вовлеченных в деятельность подростково-молодежных клубов по месту жительств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семинаров, совещаний со специалистами сферы государственной молодежной политики городских и сельских поселений район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ых людей, участвующих в мероприятиях, направленных на формирование здорового образа жизн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дростков «группы социального риска», вовлеченных в деятельность молодежного цент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ых людей, участвующих в мероприятиях, направленных на повышение занятости молодых граждан и снижение темпов роста безработицы среди молодеж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трудоустроенных молодых граждан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ых людей, занятых в студенческих трудовых отрядах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ых людей, участвующих в мероприятиях, направленных на противодействие незаконному потребле-нию и обороту наркотических средств в молодежной среде</w:t>
            </w:r>
          </w:p>
        </w:tc>
      </w:tr>
      <w:tr>
        <w:trPr>
          <w:trHeight w:val="68" w:hRule="atLeast"/>
        </w:trPr>
        <w:tc>
          <w:tcPr>
            <w:tcW w:w="4398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Этапы и сроки реализации муниципальной программы 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lineRule="atLeast" w:line="10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реализуется в 2015 – 2017 годах в один этап</w:t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00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овых ресурсов, предусмотренных на реализацию муниципальной программы, составляет 23277,0 тыс. рублей из средств бюджета муниципального образования Гулькевичс-кий район, в том числе по годам:</w:t>
            </w:r>
          </w:p>
          <w:p>
            <w:pPr>
              <w:pStyle w:val="Normal"/>
              <w:ind w:firstLine="33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7426,0 тыс. рублей</w:t>
            </w:r>
          </w:p>
          <w:p>
            <w:pPr>
              <w:pStyle w:val="Normal"/>
              <w:ind w:firstLine="33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7771,5 тыс. рублей</w:t>
            </w:r>
          </w:p>
          <w:p>
            <w:pPr>
              <w:pStyle w:val="Style15"/>
              <w:ind w:firstLine="332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8079,5 тыс. рублей</w:t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 осуществляет администрация муниципального образования Гулькевичс-кий район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рубеже второго и третьего тысячелетий одной их главных характеристик развития мировой цивилизации в целом является возрастание роли человека во всех сферах жизни. Накопление общественного богатства сегодня уже происходит не только в капитале, а преимущественно в человеке. Общество, вкладывающее деньги в молодежь (в ее обучение, воспитание, быт, культуру, здоровье), инвестирует свой прогресс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связи с необходимостью укрепления роли молодежи в становлении и развитии современного общества на федеральном уровне 18 декабря 2006 года была принята Стратегия государственной молодежной политики в Российской Федерации, на краевом уровне с 1 января 2014 года согласно постановлению главы администрации (губернатора) Краснодарского края от 11 октября        2013 года № 1159 вступила в силу государственная программа Краснодарского края «Молодежь Кубани»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ая молодежная политика является системой формирования приоритетов и мер, направленных на создание условий и возможностей для успешной социализации и эффективной самореализации молодежи, для развития ее потенциала в интересах территории, следовательно, на ее социально-экономическое и культурное развитие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Государственная молодежная политика на территории Гулькевичского района реализуется органами местного самоуправления во взаимодействии с молодежными и детскими общественными объединениями, иными юридическими и физическими лицам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целях эффективной реализации молодежной политики на территории Гулькевичского района разработана настоящая муниципальная программа, которая ориентирована на граждан района в возрасте от 14 до 30 лет, в том числе на молодых людей, оказавшихся в трудной жизненной ситуации, а также на молодые семь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статистическим данным территориального органа федеральной службы государственной статистики по Краснодарскому краю в муниципальном образовании Гулькевичский район численность                  молодежи в возрасте от 14 до 30 лет на 1 января 2014 года составляет                21795 человек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шения стратегических задач молодежной политики района, с учетом численности молодежи в общем числе жителей территории, при разработке муниципальной программы использован программно-целевой метод. Выбор программно-целевого метода позволяет рассматривать молодежь в качестве целевой группы муниципальной программ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в решении ключевой проблемы позволи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адресность, последовательность, преемственность и контроль за целевым использованием бюджетных средст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азработать и внедрить инновационные технологии решения актуальных проблем молодежи при активном ее участ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оздать условия для устойчивого развития сферы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лодежной            полити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будут созданы условия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.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Цели, задачи и целевые показатели, </w:t>
      </w:r>
    </w:p>
    <w:p>
      <w:pPr>
        <w:pStyle w:val="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и и этапы реализации муниципальной программ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Выполнение мероприятий муниципальной программы будет направлено на достижение целей муниципальной программы: 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.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целей муниципальной программы необходимо реализовать задачи по следующим приоритетным направлениям государственной молодежной политики:</w:t>
      </w:r>
    </w:p>
    <w:p>
      <w:pPr>
        <w:pStyle w:val="Style16"/>
        <w:ind w:firstLine="77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гражданское и патриотическое воспитание молодежи;</w:t>
      </w:r>
    </w:p>
    <w:p>
      <w:pPr>
        <w:pStyle w:val="Normal"/>
        <w:ind w:firstLine="77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теллектуальное развитие молодых граждан;</w:t>
      </w:r>
    </w:p>
    <w:p>
      <w:pPr>
        <w:pStyle w:val="Normal"/>
        <w:ind w:firstLine="77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формирование здорового образа жизни, профилактика безнадзорности и правонарушений в молодежной среде;</w:t>
      </w:r>
    </w:p>
    <w:p>
      <w:pPr>
        <w:pStyle w:val="Normal"/>
        <w:ind w:firstLine="770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содействие решению социально-экономических проблем, организации трудового воспитания, профессионального самоопределения и занятости молодежи;</w:t>
      </w:r>
    </w:p>
    <w:p>
      <w:pPr>
        <w:pStyle w:val="Normal"/>
        <w:ind w:firstLine="77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оддержка молодежного предпринимательства;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е обеспечение реализации государственной молодежной политики;</w:t>
      </w:r>
    </w:p>
    <w:p>
      <w:pPr>
        <w:pStyle w:val="Normal"/>
        <w:ind w:firstLine="77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рганизация и проведение </w:t>
      </w:r>
      <w:r>
        <w:rPr>
          <w:rFonts w:cs="Times New Roman" w:ascii="Times New Roman" w:hAnsi="Times New Roman"/>
          <w:sz w:val="28"/>
          <w:szCs w:val="28"/>
        </w:rPr>
        <w:t>мероприятий, направленных на противодействие незаконному потреблению и обороту наркотических средств в молодежной сред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целевых показателей муниципальной программы</w:t>
      </w:r>
    </w:p>
    <w:p>
      <w:pPr>
        <w:pStyle w:val="11"/>
        <w:spacing w:before="0" w:after="0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81"/>
        <w:gridCol w:w="1292"/>
        <w:gridCol w:w="1044"/>
        <w:gridCol w:w="990"/>
        <w:gridCol w:w="990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4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</w:tr>
    </w:tbl>
    <w:p>
      <w:pPr>
        <w:pStyle w:val="11"/>
        <w:spacing w:lineRule="auto" w:line="240" w:before="0" w:after="0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81"/>
        <w:gridCol w:w="1292"/>
        <w:gridCol w:w="1044"/>
        <w:gridCol w:w="990"/>
        <w:gridCol w:w="990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людей, участвующих в мероприятиях, направленных на гражданское и патриотическое воспитание, духовно-нравственное развитие детей и молодеж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людей, вовлеченных в молодежный координационный совет при главе муниципального образования Гулькевичский район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людей, участвующих в мероприятиях творческой и интеллектуальной направленност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Количество подростково-молодежных клубов по месту жительств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людей, участвующих в мероприятиях, в краевых конкурсах на соискание специальных молодежных премий, стипендий для социально и общественно активных студентов и аспирантов среднего профессионального образования, высшего профессионального образования и обучающихся образовательных учреждений начального профессионального образова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людей Гулькевичского района, вовлеченных в добровольческую деятельность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людей, вовлеченных в деятельность подростково-молодежных дворовых площадок по месту жительств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людей, вовлечённых в деятельность подростково-молодежных клубов по месту жительств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семинаров, совещаний со специалистами администраций городских и сельских поселений Гулькевичского района по молодежной политик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людей, участвующих в мероприятиях, направленных на формирование здорового образа жизн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дростков «группы социального риска», вовлеченных в деятельность МКУ «КМЦСО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людей, участвующих в мероприятиях, направленных на повышение занятости молодых граждан и снижение темпов роста безработицы среди молодеж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людей, занятых в студенческих трудовых отряда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людей, участвующих в мероприятиях, направленных на противодействие незаконному потреблению и обороту наркотических средств в молодежной сред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</w:t>
            </w:r>
          </w:p>
        </w:tc>
      </w:tr>
    </w:tbl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pacing w:before="0" w:after="0"/>
        <w:ind w:firstLine="770"/>
        <w:jc w:val="both"/>
        <w:rPr/>
      </w:pPr>
      <w:r>
        <w:rPr>
          <w:sz w:val="28"/>
          <w:szCs w:val="28"/>
        </w:rPr>
        <w:t>Сроки реализации муниципальной программы: 2015 – 2017 годы в один этап.</w:t>
      </w:r>
    </w:p>
    <w:p>
      <w:pPr>
        <w:pStyle w:val="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before="0" w:after="0"/>
        <w:jc w:val="center"/>
        <w:rPr/>
      </w:pPr>
      <w:r>
        <w:rPr>
          <w:b/>
          <w:sz w:val="28"/>
          <w:szCs w:val="28"/>
        </w:rPr>
        <w:t>3. Перечень и краткое описание основных мероприятий</w:t>
      </w:r>
    </w:p>
    <w:p>
      <w:pPr>
        <w:pStyle w:val="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мках муниципальной программы предусмотрены отдельные мероприятия, направленные на осуществление молодежной политики на территории муниципального образования Гулькевичский район, согласно приложению № 1 к муниципальной программе.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spacing w:lineRule="auto" w:line="216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4. Обоснование ресурсного обеспечения 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spacing w:lineRule="auto" w:line="21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муниципально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rFonts w:ascii="Times New Roman" w:hAnsi="Times New Roman" w:cs="Times New Roman"/>
          <w:b/>
          <w:b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00" w:val="clear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Финансирование мероприятий муниципальной программы</w:t>
      </w:r>
      <w:r>
        <w:rPr>
          <w:rFonts w:cs="Times New Roman" w:ascii="Times New Roman" w:hAnsi="Times New Roman"/>
          <w:sz w:val="28"/>
          <w:szCs w:val="28"/>
          <w:shd w:fill="FFFF00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едусматривается осуществлять за счет средств бюджета муниципального</w:t>
      </w:r>
      <w:r>
        <w:rPr>
          <w:rFonts w:cs="Times New Roman" w:ascii="Times New Roman" w:hAnsi="Times New Roman"/>
          <w:sz w:val="28"/>
          <w:szCs w:val="28"/>
          <w:shd w:fill="FFFF00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бразования Гулькевичский район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firstLine="709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бъем финансовых ресурсов, предусмотренных на реализацию 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firstLine="709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04"/>
        <w:gridCol w:w="1291"/>
        <w:gridCol w:w="1239"/>
        <w:gridCol w:w="1210"/>
        <w:gridCol w:w="121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/п</w:t>
            </w:r>
          </w:p>
        </w:tc>
        <w:tc>
          <w:tcPr>
            <w:tcW w:w="4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Наименование мероприятия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сего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тыс. руб.</w:t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 том числе по годам: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од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ражданское и патриотическое воспитание молодеж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нтеллектуальное развитие молодых граждан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,0</w:t>
            </w:r>
          </w:p>
        </w:tc>
      </w:tr>
      <w:tr>
        <w:trPr>
          <w:trHeight w:val="2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Формирование здорового образа жизни, профилактика безнадзорности и правонарушений в молодежной сред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5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одействие решению социально-экономических проблем, организации трудового воспитания, профессионального самоопределения и занятости молодежи, поддержка молодежного предпринимательств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6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е обеспечение реализации государственной молодежной политик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и провед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й, направленных на противодействие незаконному потреблению и обороту наркотических средств в молодежной сред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59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86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97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09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Обеспечение деятельности МКУ «КМЦСО»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99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68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77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54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Обеспечение деятельности по реализации муниципальной программ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14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41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2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программ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77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26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71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79,5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гноз сводных показателей муниципальных заданий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м казенным учреждением «Комплексный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лодежный центр социального обслуживания»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Гулькевичский район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сфере реализации муниципальной программы </w:t>
      </w:r>
    </w:p>
    <w:p>
      <w:pPr>
        <w:pStyle w:val="Normal"/>
        <w:ind w:left="644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муниципальной программы прогноз сводных показателей муниципальных заданий по этапам реализации муниципальной программы приводится на основе обобщения соответствующих сведений по отдельным мероприятиям муниципальной программы согласно приложению № 2 к муниципальной программе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6. Методика оценки эффективности реализаци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риложением № 3 к муниципальной программе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7. Механизм реализации 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и контроль за ее выполнением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координатор муниципальной программы – отдел по делам молодежи администрации муниципального образования Гулькевичский район.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в процессе реализации муниципальной программы: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участниками муниципальной программы;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– доклад о ходе реализации муниципальной программы);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иная с 1 января 2016 года, координатор муниципальной программы ежегодно: 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зднее 1 декабря текущего финансового года, утверждает согласованный участниками муниципальной программы план реализации муниципальной программы на очередной год и плановый период (далее – план реализации муниципальной программы);</w:t>
      </w:r>
    </w:p>
    <w:p>
      <w:pPr>
        <w:pStyle w:val="Normal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 xml:space="preserve">не позднее 31 декабря текущего финансового года, разрабатывает и утверждает согласованный участниками муниципальной программы детальный план-график реализации муниципальной программы. 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осуществляет мониторинг реализации муниципальной программы по отчетным формам, утверждаемым управлением экономики и потребительской сферы администрации муниципального образования Гулькевичский район.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20-го числа месяца, следующего за отчетным кварталом, представляет в управление экономики и потребительской сферы администрации муниципального образования Гулькевичский район заполненные отчетные формы мониторинга реализации муниципальной программы.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годно, до 1 марта, следующего за отчетным годом, направляет в управление экономики и потребительской сферы администрации муниципального образования Гулькевичский район доклад о ходе реализации муниципальной программы на бумажных и электронных носителях.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 ежегодно до 20 января года, следующего за отчетным, представляют в  адрес координатора муниципальной программы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 о ходе реализации муниципальной программы должен содержать: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фактических объемах финансирования муниципальной программы в целом и по каждому основному мероприятию, включенному в муниципальную программу, в разрезе источников финансирования и главных распорядителей средств местного бюджета;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соответствии фактически достигнутых целевых показателей реализации муниципальной программы и входящих в ее состав основных мероприятий плановым показателям, установленным муниципальной программой;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реализации муниципальной программы.</w:t>
      </w:r>
    </w:p>
    <w:p>
      <w:pPr>
        <w:pStyle w:val="Normal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основных мероприятий, сводных показателей муниципальных заданий на оказание муниципальных услуг (выполнение работ) учреждениями муниципального образования Гулькевичский район в сфере реализации муниципальной программы.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униципальной программе, срок реализации которой завершился в отчетном году, координатор муниципальной программы представляет в управление экономики и потребительской сферы администрации муниципального образования Гулькевичский район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При реализации мероприятия муниципальной программы (основного мероприятия) координатор муниципальной программы, может выступать муниципальными заказчиком и главным распорядителем бюджетных средств, а также исполнителем. При реализации мероприятия муниципальной программы (основного мероприятия) участник муниципальной программы, может выступать муниципальными заказчиком и исполнителем.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заказчик:</w:t>
      </w:r>
    </w:p>
    <w:p>
      <w:pPr>
        <w:pStyle w:val="Normal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заключает муниципальные контракты в установленном законодательством порядке согласно Федеральному закону от 5 апреля                 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возможных сроков выполнения мероприятия, предложений по объемам и источникам финансирования;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основного мероприятия, а также осуществляет иные полномочия, установленные муниципальной программой.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бюджетных средств в пределах полномочий, установленных бюджетным законодательством Российской Федерации: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езультативность,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бюджетным законодательством Российской Федерации.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: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еализацию мероприятия и проводит анализ его выполнения;</w:t>
      </w:r>
    </w:p>
    <w:p>
      <w:pPr>
        <w:pStyle w:val="Normal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представляет отчетность координатору муниципальной программы о результатах выполнения основного мероприятия программы;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по делам молодежи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образования Гулькевичский район</w:t>
        <w:tab/>
        <w:t xml:space="preserve">                                                       А.Г.Верес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2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sz w:val="20"/>
      <w:szCs w:val="20"/>
      <w:lang w:val="en-US"/>
    </w:rPr>
  </w:style>
  <w:style w:type="character" w:styleId="HeaderChar">
    <w:name w:val="Header Char"/>
    <w:basedOn w:val="Style14"/>
    <w:qFormat/>
    <w:rPr>
      <w:rFonts w:ascii="Arial" w:hAnsi="Arial" w:cs="Arial"/>
      <w:lang w:val="en-US"/>
    </w:rPr>
  </w:style>
  <w:style w:type="character" w:styleId="FooterChar">
    <w:name w:val="Footer Char"/>
    <w:basedOn w:val="Style14"/>
    <w:qFormat/>
    <w:rPr>
      <w:rFonts w:ascii="Arial" w:hAnsi="Arial" w:cs="Arial"/>
      <w:lang w:val="en-US"/>
    </w:rPr>
  </w:style>
  <w:style w:type="character" w:styleId="BalloonTextChar">
    <w:name w:val="Balloon Text Char"/>
    <w:basedOn w:val="Style14"/>
    <w:qFormat/>
    <w:rPr>
      <w:rFonts w:ascii="Times New Roman" w:hAnsi="Times New Roman" w:cs="Arial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1">
    <w:name w:val="Абзац списка1"/>
    <w:basedOn w:val="Normal"/>
    <w:qFormat/>
    <w:pPr>
      <w:widowControl/>
      <w:suppressAutoHyphens w:val="true"/>
      <w:autoSpaceDE w:val="true"/>
      <w:spacing w:lineRule="auto" w:line="276" w:before="0" w:after="200"/>
      <w:ind w:left="720" w:hanging="0"/>
      <w:jc w:val="left"/>
    </w:pPr>
    <w:rPr>
      <w:rFonts w:ascii="Calibri" w:hAnsi="Calibri" w:eastAsia="Times New Roman" w:cs="font184;Times New Roman"/>
      <w:kern w:val="2"/>
    </w:rPr>
  </w:style>
  <w:style w:type="paragraph" w:styleId="11">
    <w:name w:val="Обычный (веб)1"/>
    <w:basedOn w:val="Normal"/>
    <w:qFormat/>
    <w:pPr>
      <w:widowControl/>
      <w:suppressAutoHyphens w:val="true"/>
      <w:autoSpaceDE w:val="true"/>
      <w:spacing w:lineRule="atLeast" w:line="100" w:before="100" w:after="100"/>
      <w:ind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firstLine="720"/>
      <w:contextualSpacing/>
    </w:pPr>
    <w:rPr/>
  </w:style>
  <w:style w:type="paragraph" w:styleId="2">
    <w:name w:val="Обычный (веб)2"/>
    <w:basedOn w:val="Normal"/>
    <w:qFormat/>
    <w:pPr>
      <w:widowControl/>
      <w:suppressAutoHyphens w:val="true"/>
      <w:autoSpaceDE w:val="true"/>
      <w:spacing w:lineRule="atLeast" w:line="100" w:before="100" w:after="100"/>
      <w:ind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widowControl/>
      <w:ind w:hanging="0"/>
      <w:jc w:val="left"/>
    </w:pPr>
    <w:rPr>
      <w:rFonts w:eastAsia="Times New Roman"/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widowControl/>
      <w:ind w:hanging="0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4:58:00Z</dcterms:created>
  <dc:creator>Д.Г. Пивоваров</dc:creator>
  <dc:description/>
  <cp:keywords/>
  <dc:language>en-US</dc:language>
  <cp:lastModifiedBy>Morozova</cp:lastModifiedBy>
  <cp:lastPrinted>2014-11-06T09:18:00Z</cp:lastPrinted>
  <dcterms:modified xsi:type="dcterms:W3CDTF">2014-11-07T07:21:00Z</dcterms:modified>
  <cp:revision>4</cp:revision>
  <dc:subject/>
  <dc:title>ПРИЛОЖЕНИЕ </dc:title>
</cp:coreProperties>
</file>