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а субсидии на возмещение части затрат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х в бизнес-плане проекта субъ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лное наименование субъекта малого предпринимательства </w:t>
      </w:r>
      <w:r>
        <w:rPr/>
        <w:t>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НН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р/счет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БИК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., всего 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расходов, указанных в бизнес-плане (расходы, подлежащие субсидир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рублях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г.2 x г.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умма предоставляемой субсидии (графа 4, но не более 300 тыс. рублей) ____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            </w:t>
            </w: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а сумма субсидий ____________________________________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    ______________ </w:t>
        <w:tab/>
        <w:tab/>
        <w:t>__________________</w:t>
      </w:r>
    </w:p>
    <w:p>
      <w:pPr>
        <w:pStyle w:val="Normal"/>
        <w:autoSpaceDE w:val="false"/>
        <w:rPr/>
      </w:pPr>
      <w:r>
        <w:rPr/>
        <w:t xml:space="preserve">(наименование должности)                               (подпись) </w:t>
        <w:tab/>
        <w:tab/>
        <w:tab/>
        <w:t xml:space="preserve">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Дата          М.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56:00Z</dcterms:created>
  <dc:creator>Morozova</dc:creator>
  <dc:description/>
  <cp:keywords/>
  <dc:language>en-US</dc:language>
  <cp:lastModifiedBy>Morozova</cp:lastModifiedBy>
  <cp:lastPrinted>2014-10-17T14:56:00Z</cp:lastPrinted>
  <dcterms:modified xsi:type="dcterms:W3CDTF">2014-10-17T11:56:00Z</dcterms:modified>
  <cp:revision>2</cp:revision>
  <dc:subject/>
  <dc:title>ПРИЛОЖЕНИЕ № 3</dc:title>
</cp:coreProperties>
</file>