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3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средств в форме субсидий дл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ещения части затрат субъектов малого предпринимательст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нней стадии их деятельно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 и условия возмещения затра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пределяет механизм предоставления субсидий из бюджета муниципального образования Гулькевичский район (в том числе за сче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ня подачи (регистрации) заявления на участие в отборе проектов субъектов малого предпринимательства, не превышающий 12 месяце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его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, на коммерческое обозначение, секрет производства (ноу-хау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убсидии субъектам малого предпринимательства на ранней стадии их деятельности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 Субсидии субъектам малого предпринимательства предоставляются в размере 70 % от фактически произведенных и документально подтвержденных затрат, но не более 300 тыс. рублей, в случаях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Приобрет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2. 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нимательства получена субсид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5.1. 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2. Зарегистрированным в установленном порядке на территории Гулькевичского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4. Не имеющим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5. Осуществляющим деятельность по производству товаров, выполнению работ, оказанию услуг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соответствии с Федеральным законом от 24 июля 2007 года                  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едоставление субъектам малого предпринимательства субсидий в соответствии с настоящим Порядком осуществляется на основании решения комиссии по рассмотрению вопросов, связанных с возмещением части затрат субъектов малого и среднего предпринимательства муниципального образования Гулькевичский район (далее – комисси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проведение отбора проект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правление экономики и потребительской сферы администрации муниципального образования Гулькевичский район (далее – Уполномоченный орган) в целях обеспечения организации и проведения отбора проектов осуществляет следующие фун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Принимает решение о проведении отбора проек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Размещает извещение о проведении отбора проектов в газете                    «В 24 часа» и в разделе «Малое и среднее предпринимательство»  официального сайта муниципального образования Гулькевичский район (www.gulkevichi.com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ет прием заявок от субъектов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ет иные функции, необходимые для надлежащего проведения отбора проек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Для участия в отборе субъекты малого предпринимательства представляют в Уполномоченный орган следующие документ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явление по форме, согласно приложению № 1 к настоящему Порядку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оекта по организации собственного дела по форме, согласно приложению № 2 к настоящему Порядк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тента и (или) свидетельства о регистрации авторских прав (при наличии)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и по форме, согласно приложению № 3                            к настоящему Порядк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счетов, накладных, договоров, актов, подтверждающих                    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 основных средств и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2. Заявление, включая документы (копии документов), указанные в подпункте 2.2.1 пункта 2.2 настоящего Порядка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документов, указанных в подпункте 2.2.1 пункта 2.2 настоящего Порядка, Уполномоченный орган в порядке межведомственного информационного взаимодействия запрашивает в уполномоченных органах государственной власти в отношении субъекта малого предпринимательства следующие документы и свед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нформацию налогового органа, подтверждающую отсутствие (наличие)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писку из Единого государственного реестра юридических лиц, Единого государственного реестра индивидуальны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прав на недвижимое имущество и сделок с ним о государственной регистрации недвижимого имущества  и прав на недвижимое имущество, являющееся предметов выплаты субсид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 малого предпринимательства вправе представить документы и сведения, указанные в подпункте 2.2.2 пункта 2.2 настоящего Порядка, по собственной инициатив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е субъектом малого предпринимательства документы и сведения должны соответствовать следующим требования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правка налогового органа, подтверждающая отсутствие (наличие)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 должна быть выдана по состоянию на дату, которая предшествует дате подачи заявления не более чем на 30 дн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Единого государственного реестра индивидуальных предпринимателей должна быть выдана налоговым органом не ранее 30 дней до даты подачи заяв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2.3. Прием заявлений и документов от субъектов малого предпринимательства на участие в отборе прекращается с даты полного освоения лимитов бюджетных обязательств, предусмотренных администрацией муниципального образования Гулькевичский район на финансовый год, но не позднее 31 октября текущего финансового год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комиссии передаются документы субъектов малого предпринимательства, сформированные в порядке очередности в соответствии с датой регистрации в журнал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отбора проектов осуществляется в следующем порядк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1. Заявление и документы субъекта малого и средне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соблюдения условий оказания поддерж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сле получения документов от Уполномоченного органа на очередном заседании рассматривает их и принимает соответствующее решени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комиссии составляется протоко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В течение 10 рабочих дней со дня истечения срока отбора, предусмотренного подпунктом 2.3.1 пункта 2.3 настоящего Порядка, Уполномоченным органом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(далее – постановлен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Уполномоченный орган в течение 5 дней со дня вступления в силу постановл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Договор о предоставлении бюджетных средств в форме субсидий для возмещения части затрат (далее – договор субсидирования) заключается администрацией муниципального образования Гулькевичский район с субъектом малого предпринимательства в день явки указанного субъекта малого предпринимательства (его представителя) в Уполномоченный орга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убъекту малого предпринимательства должно быть отказано в предоставлении субсидий в соответствии с основаниями, предусмотренными статьей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убъект малого предпринимательства, которому отказано в предоставлении субсидий по основаниям, указанным в пункте 2.4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Условия возмещения затрат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3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6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5. Предоставление субъектом малого предпринимательства в Уполномоченный орган отчетности о достижении плановых показателей в сроки, установленные в настоящем Поря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6. Согласие субъекта малого предпринимательства, получателя субсидий, на осуществление уполномоченным органом местного самоуправления, предоставившим субсидии, и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дура выплаты субсид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Гулькевичский район по результатам отбора договорами путем перечисления денежных средств на расчетный счет субъекта малого предприним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2. Уполномоченный орган в конце финансового года, до 15 декабря, формирует реестр получателей субсидий по форме, согласно приложению № 5 к настоящему Порядк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ое казенное учреждение «Централизованная бухгалтерия муниципального образования Гулькевичский район» в течение          15 рабочих дней после получения реестра получателей субсидий на возмещение части затрат готовит платежные документы для перечисления сумм субсидий на расчетные счета субъектов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выявления фактов нарушения условий, установленных при предоставлении субсидий, суммы полученных субсидий в течение                           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6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2. Произвести возврат суммы полученных субсидий в бюджет муниципального образования Гулькевичский район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.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8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1. Направить в уполномоченный орган местного самоуправления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0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, отчет о достижении плановых показателей по форме, согласно приложению № 4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                             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сли отчетность не представляется в Уполномоченный орган в течение             30 дней со дня, установленного в настоящем пункте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В случаях возврата субъектами малого предпринимательства средств в местный бюджет (пункты 3.4 – 3.8, 3.10, 3.11 настоящего Порядка) муниципальным образованием Гулькевичский район в соответствии с законодательством Российской Федерации производится возврат в краевой бюджет средств, предоставленных муниципальному образованию Гулькевичский район из краевого бюдж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Предоставление субсидий осуществляется в пределах бюджетных ассигнований и лимитов бюджетных обязательств, утвержденных администрацией муниципального образования Гулькевичский район на финансовый год на указанные цел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жалование действий (бездействия) Уполномоченного орга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ветственность при предоставлении субсид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ействия (бездействие) администрации муниципального образования Гулькевичский район при принятии решения о предоставлении субсидии либо об отказе в предоставлении субсидии,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соблюдение условий и правомерность предоставления субсидий несет администрация муниципального образования Гулькевичский район, за достоверность представляемых документов и сведений – субъекты мало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3:00Z</dcterms:created>
  <dc:creator>Morozova</dc:creator>
  <dc:description/>
  <cp:keywords/>
  <dc:language>en-US</dc:language>
  <cp:lastModifiedBy>Morozova</cp:lastModifiedBy>
  <cp:lastPrinted>2014-10-17T15:03:00Z</cp:lastPrinted>
  <dcterms:modified xsi:type="dcterms:W3CDTF">2014-10-17T13:19:00Z</dcterms:modified>
  <cp:revision>4</cp:revision>
  <dc:subject/>
  <dc:title>  ПРИЛОЖЕНИЕ № 2</dc:title>
</cp:coreProperties>
</file>