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циальная поддержка граждан» на 2015 – 2017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ешения задач социально-экономического развития муниципального образования Гулькевичский район и повышения результативности расходов средств бюджета муниципального образования Гулькевичский район, в соответствии с Федеральным законом от    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Гулькевичский район от 9 июня 2014 года                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 муниципального образования Гулькевичский район «Социальная поддержка граждан» на 2015 – 2017 годы</w:t>
      </w:r>
      <w:r>
        <w:rPr>
          <w:color w:val="000000"/>
          <w:spacing w:val="-5"/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муниципального образования Гулькевичский район «Социальная поддержка граждан» на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jc w:val="center"/>
        <w:rPr/>
      </w:pPr>
      <w:r>
        <w:rPr/>
        <w:t>Гулькевичский район от ___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  <w:r>
        <w:rPr/>
        <w:t xml:space="preserve"> </w:t>
      </w: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на 2015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80"/>
      </w:tblGrid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 управляющим делами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отдела организационно-кадровой работы, взаимодействия с поселениями и общественными организациями управления делами 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ентрализованная бухгалтерия муниципального образования Гулькевичский район»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Верб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52:00Z</dcterms:created>
  <dc:creator>Д. Г. Пивоваров</dc:creator>
  <dc:description/>
  <cp:keywords/>
  <dc:language>en-US</dc:language>
  <cp:lastModifiedBy>Morozova</cp:lastModifiedBy>
  <cp:lastPrinted>2014-11-12T16:23:00Z</cp:lastPrinted>
  <dcterms:modified xsi:type="dcterms:W3CDTF">2014-11-12T13:28:00Z</dcterms:modified>
  <cp:revision>3</cp:revision>
  <dc:subject/>
  <dc:title>РАСПОРЯЖЕНИЕ</dc:title>
</cp:coreProperties>
</file>