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  <w:gridCol w:w="5400"/>
      </w:tblGrid>
      <w:tr>
        <w:trPr/>
        <w:tc>
          <w:tcPr>
            <w:tcW w:w="9648" w:type="dxa"/>
            <w:tcBorders/>
          </w:tcPr>
          <w:p>
            <w:pPr>
              <w:pStyle w:val="Style17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муниципальной программе муниципального образования Гулькевичский район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Социальная поддержка граждан»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2015 – 2017 годы</w:t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сновных мероприятий муниципальной программы муниципального образования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улькевичский район «Социальная поддержка граждан» на 2015 – 2017 годы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3256"/>
        <w:gridCol w:w="1980"/>
        <w:gridCol w:w="1323"/>
        <w:gridCol w:w="1030"/>
        <w:gridCol w:w="1029"/>
        <w:gridCol w:w="1118"/>
        <w:gridCol w:w="2340"/>
        <w:gridCol w:w="2160"/>
      </w:tblGrid>
      <w:tr>
        <w:trPr>
          <w:trHeight w:val="274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-рования, всего (тыс. руб.)</w:t>
            </w:r>
          </w:p>
        </w:tc>
        <w:tc>
          <w:tcPr>
            <w:tcW w:w="3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: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средственный результат реализации мероприят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аказчик, главный распорядитель бюджетных средств, исполнитель</w:t>
            </w:r>
          </w:p>
        </w:tc>
      </w:tr>
      <w:tr>
        <w:trPr>
          <w:trHeight w:val="14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15 год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16 год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17 год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"/>
        <w:gridCol w:w="3259"/>
        <w:gridCol w:w="1980"/>
        <w:gridCol w:w="1320"/>
        <w:gridCol w:w="1028"/>
        <w:gridCol w:w="1027"/>
        <w:gridCol w:w="1125"/>
        <w:gridCol w:w="2340"/>
        <w:gridCol w:w="2160"/>
      </w:tblGrid>
      <w:tr>
        <w:trPr>
          <w:tblHeader w:val="true"/>
          <w:trHeight w:val="146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146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1. Осуществление ежемесячных денежных выплат отдельным категориям граждан</w:t>
            </w:r>
          </w:p>
        </w:tc>
      </w:tr>
      <w:tr>
        <w:trPr>
          <w:trHeight w:val="146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: Осуществление ежемесячных денежных выплат отдельным категориям граждан</w:t>
            </w:r>
          </w:p>
        </w:tc>
      </w:tr>
      <w:tr>
        <w:trPr>
          <w:trHeight w:val="146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плат к пенсиям (дополнительное пенсионное обеспечение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ного образования Гулькевичский райо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12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4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4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4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жизни граждан пенсионного возрас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Гулькевичский район</w:t>
            </w:r>
          </w:p>
        </w:tc>
      </w:tr>
      <w:tr>
        <w:trPr>
          <w:trHeight w:val="146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нежных выплат почетным граждана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ного образования Гулькевичский райо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0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ачества жизни граждан старшего поко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Гулькевичский район</w:t>
            </w:r>
          </w:p>
        </w:tc>
      </w:tr>
      <w:tr>
        <w:trPr>
          <w:trHeight w:val="548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Увеличение объема и повышение качества социальных услуг, оказываемых гражданам, посредством обеспечения условий для эффективной деятельности и развития социально ориентированных некоммерческих организаций</w:t>
            </w:r>
          </w:p>
        </w:tc>
      </w:tr>
      <w:tr>
        <w:trPr>
          <w:trHeight w:val="120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: Государственная поддержка общественно полезных программ социально ориентированных некоммерческих организаций, направленных на развитие общественных инициатив по решению социальных проблем в Гулькевичском районе</w:t>
            </w:r>
          </w:p>
        </w:tc>
      </w:tr>
      <w:tr>
        <w:trPr>
          <w:trHeight w:val="70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Предоставление субсидий для обеспечения комплекса мероприятий по защите законных прав ветеранов войны, труда, Вооруженных Сил и правоохранительных орган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улькевичской районной общественной организации Краснодарской краевой организации ветеранов (пенсионеров, инвалидов) войны, труда, Вооруженных Сил и правоохранительных орга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ного образования Гулькевичский райо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7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9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9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9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объема и повышение качества социаль-ных услуг, оказы-ваемых гражданам, посредством обеспечения условий для эффективной деятельности и развития социально ориентированных некоммерческих организац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Гулькевичский район</w:t>
            </w:r>
          </w:p>
        </w:tc>
      </w:tr>
      <w:tr>
        <w:trPr>
          <w:trHeight w:val="146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дение мероприятий в честь знаменательных и памятных дат истории и культуры России, Краснодарского края, муниципального образова-ния Гулькевичский район (поздравление ветеранов, возложение цветов к обелискам, материальная помощь ветеранам ВОВ, труженикам тыла, ветеранам Вооруженных Сил и боевых действий, активистам ветеранского движения), 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ного образования Гулькевичский райо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,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Гулькевичский район</w:t>
            </w:r>
          </w:p>
        </w:tc>
      </w:tr>
      <w:tr>
        <w:trPr>
          <w:trHeight w:val="146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2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мероприятий, приуроченных к празднованию Дня Побе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ного образования Гулькевичский райо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образования Гулькевичский район</w:t>
            </w:r>
          </w:p>
        </w:tc>
      </w:tr>
      <w:tr>
        <w:trPr>
          <w:trHeight w:val="146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3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Празднование Международного Дня пожилого челове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ного образования Гулькевичский райо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Гулькевичский район</w:t>
            </w:r>
          </w:p>
        </w:tc>
      </w:tr>
      <w:tr>
        <w:trPr>
          <w:trHeight w:val="146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4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ствование юбиляр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ного образования Гулькевичский райо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Гулькевичский район</w:t>
            </w:r>
          </w:p>
        </w:tc>
      </w:tr>
      <w:tr>
        <w:trPr>
          <w:trHeight w:val="146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последних почестей участникам ВОВ, активистам ветеранского движения (венок, цветы, помощь семье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ного образования Гулькевичский райо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Гулькевичский район</w:t>
            </w:r>
          </w:p>
        </w:tc>
      </w:tr>
      <w:tr>
        <w:trPr>
          <w:trHeight w:val="146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ещение домов престарелых, больных ветеранов ВОВ, тружеников тыла, ветеранов труда, инвалидов и пенсионеров на дому и в лечебных учреждения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ного образования Гулькевичский райо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Гулькевичский район</w:t>
            </w:r>
          </w:p>
        </w:tc>
      </w:tr>
      <w:tr>
        <w:trPr>
          <w:trHeight w:val="146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смотров-конкурсов, фотовыставок, тематических стендов, книг «Памят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ного образования Гулькевичский райо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Гулькевичский район</w:t>
            </w:r>
          </w:p>
        </w:tc>
      </w:tr>
      <w:tr>
        <w:trPr>
          <w:trHeight w:val="146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обследования на дому условий проживания малоимущих, одиноких, больных ветеранов, оказание адресной помощи нуждающим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ного образования Гулькевичский райо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Гулькевичский район</w:t>
            </w:r>
          </w:p>
        </w:tc>
      </w:tr>
      <w:tr>
        <w:trPr>
          <w:trHeight w:val="146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пленумов, конференций, семинаров, а также собраний в первичных организация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ного образования Гулькевичский райо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Гулькевичский район</w:t>
            </w:r>
          </w:p>
        </w:tc>
      </w:tr>
      <w:tr>
        <w:trPr>
          <w:trHeight w:val="146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Канцелярские, хозяйственные расходы, банковские услуги, эксплуатация, обслуживание и ремонт оргтехни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ного образования Гулькевичский райо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Гулькевичский район</w:t>
            </w:r>
          </w:p>
        </w:tc>
      </w:tr>
      <w:tr>
        <w:trPr>
          <w:trHeight w:val="146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8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Проведение льготной подписки на периодические печатные издания, 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ного образования Гулькевичский райо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Гулькевичский район</w:t>
            </w:r>
          </w:p>
        </w:tc>
      </w:tr>
      <w:tr>
        <w:trPr>
          <w:trHeight w:val="146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8.1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Газета «Кубанские новост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ного образования Гулькевичский райо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Гулькевичский район</w:t>
            </w:r>
          </w:p>
        </w:tc>
      </w:tr>
      <w:tr>
        <w:trPr>
          <w:trHeight w:val="146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8.2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Газета «В 24 час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ного образования Гулькевичский райо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Гулькевичский район</w:t>
            </w:r>
          </w:p>
        </w:tc>
      </w:tr>
      <w:tr>
        <w:trPr>
          <w:trHeight w:val="146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9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Участие актива районного совета ветеранов в военно-патриотическом воспитании молодежи, проведение уроков мужества, встреч, бесед об исторической правде о Второй мировой войне, поощрение актива сов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ного образования Гулькевичский райо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Гулькевичский район</w:t>
            </w:r>
          </w:p>
        </w:tc>
      </w:tr>
      <w:tr>
        <w:trPr>
          <w:trHeight w:val="146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0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Материальная помощь руководящему составу Гулькевичской районной общественной организации Краснодарской краевой организации ветеранов (пенсионеров, инвалидов) войны, труда, работающему на постоянной основ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ного образования Гулькевичский райо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7,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,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,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,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Гулькевичский район</w:t>
            </w:r>
          </w:p>
        </w:tc>
      </w:tr>
      <w:tr>
        <w:trPr>
          <w:trHeight w:val="146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1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автомобиля Лада 210540 Гулькевичской районной общественной организации Краснодарской краевой организации ветеранов (пенсионеров, инвалидов) войны, труда, Вооруженных Сил и правоохранительных 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ного образования Гулькевичский райо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Гулькевичский район</w:t>
            </w:r>
          </w:p>
        </w:tc>
      </w:tr>
      <w:tr>
        <w:trPr>
          <w:trHeight w:val="146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Предоставление субсидий для обеспечения комплекса мероприятий по защите законных прав </w:t>
            </w:r>
            <w:r>
              <w:rPr>
                <w:rFonts w:cs="Times New Roman" w:ascii="Times New Roman" w:hAnsi="Times New Roman"/>
                <w:bCs/>
                <w:lang w:val="en-US" w:eastAsia="en-US"/>
              </w:rPr>
              <w:t xml:space="preserve">и интересов инвалидов по зрению </w:t>
            </w:r>
            <w:r>
              <w:rPr>
                <w:rFonts w:cs="Times New Roman" w:ascii="Times New Roman" w:hAnsi="Times New Roman"/>
              </w:rPr>
              <w:t>Гулькевичской первичной организации Всероссийского общества слепых (далее – ВОС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ного образования Гулькевичский райо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1" w:leader="none"/>
              </w:tabs>
              <w:ind w:right="-1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объема и повышение качества социаль-ных услуг, оказы-ваемых гражданам, посредством обеспечения усло-вий для эффектив-ной деятельности и развития социально ориентированных некоммерческих организац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образования</w:t>
            </w:r>
          </w:p>
          <w:p>
            <w:pPr>
              <w:pStyle w:val="Normal"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лькевичский район</w:t>
            </w:r>
          </w:p>
        </w:tc>
      </w:tr>
      <w:tr>
        <w:trPr>
          <w:trHeight w:val="146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lang w:val="en-US" w:eastAsia="en-US"/>
              </w:rPr>
              <w:t>Организация, оснащение и содержание уголков и кабинетов реабилитации, 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ного образования Гулькевичский райо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1" w:leader="none"/>
              </w:tabs>
              <w:ind w:right="-1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Гулькевичский район</w:t>
            </w:r>
          </w:p>
        </w:tc>
      </w:tr>
      <w:tr>
        <w:trPr>
          <w:trHeight w:val="146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1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lang w:val="en-US" w:eastAsia="en-US"/>
              </w:rPr>
              <w:t>Приобретение сплит-систем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ного образования Гулькевичский райо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1" w:leader="none"/>
              </w:tabs>
              <w:ind w:right="-1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Гулькевичский район</w:t>
            </w:r>
          </w:p>
        </w:tc>
      </w:tr>
      <w:tr>
        <w:trPr>
          <w:trHeight w:val="146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2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Cs/>
                <w:lang w:val="en-US" w:eastAsia="en-US"/>
              </w:rPr>
              <w:t>Приобретение системного блока персонального компьюте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ного образования Гулькевичский райо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1" w:leader="none"/>
              </w:tabs>
              <w:ind w:right="-1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Гулькевичский район</w:t>
            </w:r>
          </w:p>
        </w:tc>
      </w:tr>
      <w:tr>
        <w:trPr>
          <w:trHeight w:val="146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3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lang w:val="en-US" w:eastAsia="en-US"/>
              </w:rPr>
              <w:t>Приобретение офисной мебели (диван, стол, стулья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ного образования Гулькевичский райо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1" w:leader="none"/>
              </w:tabs>
              <w:ind w:right="-1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Гулькевичский район</w:t>
            </w:r>
          </w:p>
        </w:tc>
      </w:tr>
      <w:tr>
        <w:trPr>
          <w:trHeight w:val="146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4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lang w:val="en-US" w:eastAsia="en-US"/>
              </w:rPr>
              <w:t>Приобретение канцелярских товар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ного образования Гулькевичский райо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1" w:leader="none"/>
              </w:tabs>
              <w:ind w:right="-1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Гулькевичский район</w:t>
            </w:r>
          </w:p>
        </w:tc>
      </w:tr>
      <w:tr>
        <w:trPr>
          <w:trHeight w:val="146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5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lang w:val="en-US" w:eastAsia="en-US"/>
              </w:rPr>
              <w:t>Приобретение технических средств реабилит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ного образования Гулькевичский райо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1" w:leader="none"/>
              </w:tabs>
              <w:ind w:right="-1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Гулькевичский район</w:t>
            </w:r>
          </w:p>
        </w:tc>
      </w:tr>
      <w:tr>
        <w:trPr>
          <w:trHeight w:val="146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6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Cs/>
                <w:lang w:val="en-US" w:eastAsia="en-US"/>
              </w:rPr>
              <w:t>Заправка картридж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ного образования Гулькевичский райо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1" w:leader="none"/>
              </w:tabs>
              <w:ind w:right="-1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Гулькевичский район</w:t>
            </w:r>
          </w:p>
        </w:tc>
      </w:tr>
      <w:tr>
        <w:trPr>
          <w:trHeight w:val="146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</w:rPr>
              <w:t>Проведение праздников (чаепитие), посвященных знаменательным и памятным датам и чествованию юбиляр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ного образования Гулькевичский райо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1" w:leader="none"/>
              </w:tabs>
              <w:ind w:right="-1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Гулькевичский район</w:t>
            </w:r>
          </w:p>
        </w:tc>
      </w:tr>
      <w:tr>
        <w:trPr>
          <w:trHeight w:val="146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семинара групоргов местной организации ВОС (подготовка раздаточного материал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ного образования Гулькевичский райо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1" w:leader="none"/>
              </w:tabs>
              <w:ind w:right="-1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Гулькевичский район</w:t>
            </w:r>
          </w:p>
        </w:tc>
      </w:tr>
      <w:tr>
        <w:trPr>
          <w:trHeight w:val="146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 чтению и письму по Брайлю, проведение конкурсов по чтению и письму по Брайл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ного образования Гулькевичский райо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1" w:leader="none"/>
              </w:tabs>
              <w:ind w:right="-1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Гулькевичский район</w:t>
            </w:r>
          </w:p>
        </w:tc>
      </w:tr>
      <w:tr>
        <w:trPr>
          <w:trHeight w:val="146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материальной поддержки сотрудникам и активистам организации ВО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ного образования Гулькевичский райо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1" w:leader="none"/>
              </w:tabs>
              <w:ind w:right="-1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Гулькевичский район</w:t>
            </w:r>
          </w:p>
        </w:tc>
      </w:tr>
      <w:tr>
        <w:trPr>
          <w:trHeight w:val="146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Участие в краевом фестивале команд интеллектуального современного искусства среди инвалидов по зрени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ного образования Гулькевичский райо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1" w:leader="none"/>
              </w:tabs>
              <w:ind w:right="-1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Гулькевичский район</w:t>
            </w:r>
          </w:p>
        </w:tc>
      </w:tr>
      <w:tr>
        <w:trPr>
          <w:trHeight w:val="146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7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краевом фестивале художественного творчества среди инвалидов по зрени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ного образования Гулькевичский райо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1" w:leader="none"/>
              </w:tabs>
              <w:ind w:right="-1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firstLine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Гулькевичский район</w:t>
            </w:r>
          </w:p>
        </w:tc>
      </w:tr>
      <w:tr>
        <w:trPr>
          <w:trHeight w:val="146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зональном шахматно-шашечном турнире, многоборье (денежные поощрения победителям за призовые мест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ного образования Гулькевичский райо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1" w:leader="none"/>
              </w:tabs>
              <w:ind w:right="-1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Гулькевичский район</w:t>
            </w:r>
          </w:p>
        </w:tc>
      </w:tr>
      <w:tr>
        <w:trPr>
          <w:trHeight w:val="146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9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проведение зонального многоборь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ного образования Гулькевичский райо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1" w:leader="none"/>
              </w:tabs>
              <w:ind w:right="-1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Гулькевичский район</w:t>
            </w:r>
          </w:p>
        </w:tc>
      </w:tr>
      <w:tr>
        <w:trPr>
          <w:trHeight w:val="146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0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Участие в краевом туристическом слете инвалидов по зрению (по месту назначения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ного образования Гулькевичский райо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1" w:leader="none"/>
              </w:tabs>
              <w:ind w:right="-1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Гулькевичский район</w:t>
            </w:r>
          </w:p>
        </w:tc>
      </w:tr>
      <w:tr>
        <w:trPr>
          <w:trHeight w:val="146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1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Приобретение спортивного инвентаря для нужд организации ВО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ного образования Гулькевичский райо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1" w:leader="none"/>
              </w:tabs>
              <w:ind w:right="-1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Гулькевичский район</w:t>
            </w:r>
          </w:p>
        </w:tc>
      </w:tr>
      <w:tr>
        <w:trPr>
          <w:trHeight w:val="146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2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Участие в краевом реабилитационном фестивале организации ВОС «Современная мозаика» (по месту назначения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ного образования Гулькевичский райо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Гулькевичский район</w:t>
            </w:r>
          </w:p>
        </w:tc>
      </w:tr>
      <w:tr>
        <w:trPr>
          <w:trHeight w:val="146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3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ка на периодические издания для инвалидов по зрени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ного образования Гулькевичский райо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firstLine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Гулькевичский район</w:t>
            </w:r>
          </w:p>
        </w:tc>
      </w:tr>
      <w:tr>
        <w:trPr>
          <w:trHeight w:val="146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Предоставление субсидий для обеспечения комплекса мероприятий по защите законных прав </w:t>
            </w:r>
            <w:r>
              <w:rPr>
                <w:rFonts w:cs="Times New Roman" w:ascii="Times New Roman" w:hAnsi="Times New Roman"/>
              </w:rPr>
              <w:t>инвалидов и участников ликвидации последствий аварии на Чернобыльской АЭС Гулькевичской районной добровольной организации союза «Чернобыль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ного образования Гулькевичский райо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объема и повышение качества социаль-ных услуг, оказы-ваемых гражданам, посредством обеспечения усло-вий для эффектив-ной деятельности и развития социально ориентированных некоммерческих организац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Гулькевичский район</w:t>
            </w:r>
          </w:p>
        </w:tc>
      </w:tr>
      <w:tr>
        <w:trPr>
          <w:trHeight w:val="146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Благоустройство мемориального комплекса ликвидаторам аварии на ЧАЭС в г. Гулькевич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ного образования Гулькевичский райо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Гулькевичский район</w:t>
            </w:r>
          </w:p>
        </w:tc>
      </w:tr>
      <w:tr>
        <w:trPr>
          <w:trHeight w:val="146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книги «Чернобыль: подвиг во имя жизн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ного образования Гулькевичский райо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Гулькевичский район</w:t>
            </w:r>
          </w:p>
        </w:tc>
      </w:tr>
      <w:tr>
        <w:trPr>
          <w:trHeight w:val="146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Обед памяти к 30-летию со дня аварии на ЧАЭ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ного образования Гулькевичский райо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Гулькевичский район</w:t>
            </w:r>
          </w:p>
        </w:tc>
      </w:tr>
      <w:tr>
        <w:trPr>
          <w:trHeight w:val="146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Предоставление субсидий для обеспечения комплекса мероприятий по защите законных пра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интересов деятельности Гулькевичс-кого местного отделения Краснодарского краевого отделения Общероссийской общественной организации «Российский Красный Крест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ного образования Гулькевичский райо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объема и повышение качества социаль-ных услуг, оказы-ваемых гражданам, посредством обеспечения усло-вий для эффектив-ной деятельности и развития социально ориентированных некоммерческих организац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Гулькевичский район</w:t>
            </w:r>
          </w:p>
        </w:tc>
      </w:tr>
      <w:tr>
        <w:trPr>
          <w:trHeight w:val="146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заработной  платы руководителю Гулькевичского местного отделения Краснодарского краевого отделения Общероссийской общественной организации «Российский Красный Крест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ного образования Гулькевичский райо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Гулькевичский район</w:t>
            </w:r>
          </w:p>
        </w:tc>
      </w:tr>
      <w:tr>
        <w:trPr>
          <w:trHeight w:val="146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ование Всемирного Дня Красного Креста и Красного Полумесяц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ного образования Гулькевичский райо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Гулькевичский район</w:t>
            </w:r>
          </w:p>
        </w:tc>
      </w:tr>
      <w:tr>
        <w:trPr>
          <w:trHeight w:val="146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3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акции «Они тоже наши дети» (приобретение подарков для детей из малообеспеченных семе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ного образования Гулькевичский райо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Гулькевичский район</w:t>
            </w:r>
          </w:p>
        </w:tc>
      </w:tr>
      <w:tr>
        <w:trPr>
          <w:trHeight w:val="146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4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акции «Огонек донора» (приобретение подарков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ного образования Гулькевичский райо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Гулькевичский район</w:t>
            </w:r>
          </w:p>
        </w:tc>
      </w:tr>
      <w:tr>
        <w:trPr>
          <w:trHeight w:val="146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5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акции «День пожилого человек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ного образования Гулькевичский райо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Гулькевичский район</w:t>
            </w:r>
          </w:p>
        </w:tc>
      </w:tr>
      <w:tr>
        <w:trPr>
          <w:trHeight w:val="146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6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годний огонек для детей-инвалид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ного образования Гулькевичский райо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7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транспор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ного образования Гулькевичский райо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8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фотографий, фотопеча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ного образования Гулькевичский райо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Предоставление субсидий для обеспечения комплекса мероприятий по защите законных пра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интересов деятельности Гулькевичской районной организации Краснодарской организации Общероссийской общественной организации «Всероссийское общество инвалидов» (далее – ГРО ККО ООО ВО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ного образования Гулькевичский райо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5,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,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,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,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объема и повышение качества социаль-ных услуг оказы-ваемых гражданам, посредством обеспечения усло-вий для эффектив-ной деятельности и развития социально ориентированных некоммерческих организаци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Гулькевичский район</w:t>
            </w:r>
          </w:p>
        </w:tc>
      </w:tr>
      <w:tr>
        <w:trPr>
          <w:trHeight w:val="146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выставок, стендов, книги о культурно-массовых и спортивных мероприятий ГРО ККО ООО ВО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ного образования Гулькевичский райо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Гулькевичский район</w:t>
            </w:r>
          </w:p>
        </w:tc>
      </w:tr>
      <w:tr>
        <w:trPr>
          <w:trHeight w:val="146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айонных и краевых мероприятий (пленумы, конференции, президиумы, семинары, конкурсы, командировк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ного образования Гулькевичский райо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Гулькевичский район</w:t>
            </w:r>
          </w:p>
        </w:tc>
      </w:tr>
      <w:tr>
        <w:trPr>
          <w:trHeight w:val="146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канцелярских расход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ного образования Гулькевичский райо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Гулькевичский район</w:t>
            </w:r>
          </w:p>
        </w:tc>
      </w:tr>
      <w:tr>
        <w:trPr>
          <w:trHeight w:val="146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4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почтовых  расход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ного образования Гулькевичский райо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Гулькевичский район</w:t>
            </w:r>
          </w:p>
        </w:tc>
      </w:tr>
      <w:tr>
        <w:trPr>
          <w:trHeight w:val="146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5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луатация, обслуживание и ремонт оргтехни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ного образования Гулькевичский райо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Гулькевичский район</w:t>
            </w:r>
          </w:p>
        </w:tc>
      </w:tr>
      <w:tr>
        <w:trPr>
          <w:trHeight w:val="146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6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та услуг связ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ного образования Гулькевичский райо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Гулькевичский район</w:t>
            </w:r>
          </w:p>
        </w:tc>
      </w:tr>
      <w:tr>
        <w:trPr>
          <w:trHeight w:val="146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7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сайта ГРО ККО ООО ВОИ (информирование о деятельности организации, а также о жизни и проблемах инвалидов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ного образования Гулькевичский райо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Гулькевичский район</w:t>
            </w:r>
          </w:p>
        </w:tc>
      </w:tr>
      <w:tr>
        <w:trPr>
          <w:trHeight w:val="146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8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одписки на печатные изд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ного образования Гулькевичский райо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Гулькевичский район</w:t>
            </w:r>
          </w:p>
        </w:tc>
      </w:tr>
      <w:tr>
        <w:trPr>
          <w:trHeight w:val="146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9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труда по гражданско-правовым договора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ного образования Гулькевичский райо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Гулькевичский район</w:t>
            </w:r>
          </w:p>
        </w:tc>
      </w:tr>
      <w:tr>
        <w:trPr>
          <w:trHeight w:val="146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0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материальной помощи инвалидам, активным членам ГРО ККО ООО ВОИ в честь знаменательных да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ного образования Гулькевичский райо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Гулькевичский район</w:t>
            </w:r>
          </w:p>
        </w:tc>
      </w:tr>
      <w:tr>
        <w:trPr>
          <w:trHeight w:val="146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1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подарков и призов к мероприятию «Огонек инвалид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ного образования Гулькевичский райо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Гулькевичский район</w:t>
            </w:r>
          </w:p>
        </w:tc>
      </w:tr>
      <w:tr>
        <w:trPr>
          <w:trHeight w:val="146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2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новогодних подарков и игрушек детям-инвалида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ного образования Гулькевичский райо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Гулькевичский район</w:t>
            </w:r>
          </w:p>
        </w:tc>
      </w:tr>
      <w:tr>
        <w:trPr>
          <w:trHeight w:val="146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3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услуг исполнителей (членов и работников ГРО ККО ВОИ) по осуществлению защиты законных прав и интересов инвалидов организации в органах власти, социальных службах, в учреждениях здравоохранения. Проведение мониторинга выполнения мероприятий в рамках реализации государственной программы «Доступная сред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ного образования Гулькевичский райо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,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Гулькевичский район</w:t>
            </w:r>
          </w:p>
        </w:tc>
      </w:tr>
      <w:tr>
        <w:trPr>
          <w:trHeight w:val="146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Предоставление субсидий для обеспечения комплекса мероприятий по защите законных пра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интересов деятельности местного отделения Общероссийской общественной организации «Союз пенсионеров России» в Гулькевичском район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ного образования Гулькевичский райо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объема и повышение качества социаль-ных услуг, оказы-ваемых гражданам, посредством обеспечения усло-вий для эффектив-ной деятельности и развития социально ориентированных некоммерческих организац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Гулькевичский район</w:t>
            </w:r>
          </w:p>
        </w:tc>
      </w:tr>
      <w:tr>
        <w:trPr>
          <w:trHeight w:val="146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едение мероприятий, посвященных празднованию Дня Победы в ВОВ, Дня пожилых людей, Дня матери, Международного Дня инвалидов, Нового г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ного образования Гулькевичский райо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Гулькевичский район</w:t>
            </w:r>
          </w:p>
        </w:tc>
      </w:tr>
      <w:tr>
        <w:trPr>
          <w:trHeight w:val="146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обретение благотворительных подарков, чествование юбиляр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ного образования Гулькевичский райо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Гулькевичский район</w:t>
            </w:r>
          </w:p>
        </w:tc>
      </w:tr>
      <w:tr>
        <w:trPr>
          <w:trHeight w:val="146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3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обретение канцелярских товаров, поздравительных открыток, конвер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ного образования Гулькевичский райо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Гулькевичский район</w:t>
            </w:r>
          </w:p>
        </w:tc>
      </w:tr>
      <w:tr>
        <w:trPr>
          <w:trHeight w:val="146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4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обретение фотоальбомов, печать фотографий, оформление стендов о работе организ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ного образования Гулькевичский райо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Гулькевичский район</w:t>
            </w:r>
          </w:p>
        </w:tc>
      </w:tr>
      <w:tr>
        <w:trPr>
          <w:trHeight w:val="146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5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азание адресной благотворительной помощи нуждающимся пенсионерам и членам акти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ного образования Гулькевичский райо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Гулькевичский район</w:t>
            </w:r>
          </w:p>
        </w:tc>
      </w:tr>
      <w:tr>
        <w:trPr>
          <w:trHeight w:val="146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6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лата услуг связ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ного образования Гулькевичский райо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Гулькевичский район</w:t>
            </w:r>
          </w:p>
        </w:tc>
      </w:tr>
      <w:tr>
        <w:trPr>
          <w:trHeight w:val="146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образования Гулькевичский райо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22,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9,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8,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5,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муниципального образования 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Гулькевичский район, управляющий делами</w:t>
        <w:tab/>
        <w:t xml:space="preserve">                                                                                                  Л.В.Перевертайло</w:t>
      </w:r>
    </w:p>
    <w:sectPr>
      <w:headerReference w:type="default" r:id="rId2"/>
      <w:headerReference w:type="first" r:id="rId3"/>
      <w:type w:val="nextPage"/>
      <w:pgSz w:orient="landscape" w:w="16838" w:h="11906"/>
      <w:pgMar w:left="1021" w:right="794" w:gutter="0" w:header="709" w:top="1701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5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4">
    <w:name w:val=" Знак Знак4"/>
    <w:basedOn w:val="Style14"/>
    <w:qFormat/>
    <w:rPr>
      <w:rFonts w:ascii="Courier New" w:hAnsi="Courier New" w:cs="Courier New"/>
      <w:sz w:val="20"/>
      <w:szCs w:val="20"/>
      <w:lang w:val="en-US"/>
    </w:rPr>
  </w:style>
  <w:style w:type="character" w:styleId="Style15">
    <w:name w:val="Гипертекстовая ссылка"/>
    <w:basedOn w:val="Style14"/>
    <w:qFormat/>
    <w:rPr>
      <w:rFonts w:cs="Times New Roman"/>
      <w:color w:val="106BBE"/>
    </w:rPr>
  </w:style>
  <w:style w:type="character" w:styleId="3">
    <w:name w:val=" Знак Знак3"/>
    <w:basedOn w:val="Style14"/>
    <w:qFormat/>
    <w:rPr>
      <w:rFonts w:ascii="Arial" w:hAnsi="Arial" w:cs="Arial"/>
      <w:lang w:val="en-US"/>
    </w:rPr>
  </w:style>
  <w:style w:type="character" w:styleId="Style16">
    <w:name w:val=" Знак Знак"/>
    <w:basedOn w:val="Style14"/>
    <w:qFormat/>
    <w:rPr>
      <w:rFonts w:ascii="Arial" w:hAnsi="Arial" w:cs="Arial"/>
      <w:lang w:val="en-US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bCs/>
    </w:rPr>
  </w:style>
  <w:style w:type="character" w:styleId="2">
    <w:name w:val=" Знак Знак2"/>
    <w:qFormat/>
    <w:rPr>
      <w:rFonts w:ascii="Courier New" w:hAnsi="Courier New" w:cs="Courier New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>
      <w:widowControl/>
      <w:autoSpaceDE w:val="true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Style18">
    <w:name w:val="Нормальный (таблица)"/>
    <w:basedOn w:val="Normal"/>
    <w:next w:val="Normal"/>
    <w:qFormat/>
    <w:pPr>
      <w:widowControl/>
      <w:ind w:hanging="0"/>
    </w:pPr>
    <w:rPr>
      <w:rFonts w:eastAsia="Times New Roman"/>
      <w:sz w:val="24"/>
      <w:szCs w:val="24"/>
    </w:rPr>
  </w:style>
  <w:style w:type="paragraph" w:styleId="Style19">
    <w:name w:val="Прижатый влево"/>
    <w:basedOn w:val="Normal"/>
    <w:next w:val="Normal"/>
    <w:qFormat/>
    <w:pPr>
      <w:widowControl/>
      <w:ind w:hanging="0"/>
      <w:jc w:val="left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hanging="0"/>
    </w:pPr>
    <w:rPr>
      <w:rFonts w:ascii="Courier New" w:hAnsi="Courier New" w:eastAsia="Times New Roman" w:cs="Courier New"/>
      <w:sz w:val="20"/>
      <w:szCs w:val="20"/>
    </w:rPr>
  </w:style>
  <w:style w:type="paragraph" w:styleId="Style22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12:22:00Z</dcterms:created>
  <dc:creator>Д.Г. Пивоваров</dc:creator>
  <dc:description/>
  <cp:keywords/>
  <dc:language>en-US</dc:language>
  <cp:lastModifiedBy>Morozova</cp:lastModifiedBy>
  <cp:lastPrinted>2014-11-10T15:21:00Z</cp:lastPrinted>
  <dcterms:modified xsi:type="dcterms:W3CDTF">2015-03-17T12:47:00Z</dcterms:modified>
  <cp:revision>3</cp:revision>
  <dc:subject/>
  <dc:title>ПРИЛОЖЕНИЕ № 3</dc:title>
</cp:coreProperties>
</file>