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6"/>
              <w:widowControl w:val="false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2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  <w:bookmarkStart w:id="0" w:name="_GoBack"/>
            <w:bookmarkEnd w:id="0"/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4.10.20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833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 Гулькевичский район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на 2015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оды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ниципального образования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оды (далее – муниципальная программа)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>
          <w:trHeight w:val="6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бщественно полезных программ социально ориентирован-ных некоммерческих организаций, направ-ленных на развитие общественных инициатив по решению социальных проблем в Гулькевичском районе, и вовлечение граждан в эту деятельност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некоммерческих организаций, которым оказана государственная поддержка в форме финансовой поддержк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муниципального образования Гулькевичский район в процессе реализации социально ориентированными некоммерческими организациями обществен-но полезных програм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еденных социально ориентированными некоммерчес-кими организациями в ходе реализации общественно полезных програм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ежемесячных денежных выплат к пенсиям, дополнительное пенсионное обеспеч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ежемесячных денежных выплат почетным граждана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, муниципальная 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-ной программы из средств бюджета муниципального образования Гулькевичский район составляет 13822,9 тыс.рублей, в том числе: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589,5 тыс.рублей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608,2 тыс.рублей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625,2 тыс.рубл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кий район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, муниципальными правовыми актами муниципального образования Гулькевич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о </w:t>
      </w:r>
      <w:r>
        <w:rPr>
          <w:rFonts w:cs="Times New Roman" w:ascii="Times New Roman" w:hAnsi="Times New Roman"/>
          <w:sz w:val="28"/>
          <w:szCs w:val="28"/>
        </w:rPr>
        <w:t>решение проблемы укрепления российской демократии, развитие институтов гражданского общества, защита законных прав и интересов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>, граждан, получающих дополнительное пенсионное обеспечение, почетных граждан 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браз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улькевичский район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коплен немалый опыт по формированию механизма взаимодействия органов местного самоуправления муниципального образования Гулькевичский район (далее также – органы местного самоуправления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раждан, получающих дополнительное пенсионное обеспечение,                 почетных граждан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улькевичский район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ы и работают институты, обеспечивающие взаимодействие гражданского общества и государства в решении важных для страны проблем. Организации гражданского общества вносят ощутимый вклад в повышение качества решений, принимаемых органами местного самоуправления, и осуществление контроля за их реализацией посредством проведения различных экспертиз, консультаций, общественных слушани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е некоммерческие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раждане, получающие дополнительное пенсионное обеспечение, почетные граждане </w:t>
      </w:r>
      <w:r>
        <w:rPr>
          <w:rFonts w:cs="Times New Roman" w:ascii="Times New Roman" w:hAnsi="Times New Roman"/>
          <w:sz w:val="28"/>
          <w:szCs w:val="28"/>
        </w:rPr>
        <w:t>имеют огромное влияние, поскольку объединяют самую активную и образованную часть населения. Они способны не только профессионально участвовать в решении районных проблем, оказывать качественные социальные услуги населению, обеспечивать обратную связь с органами местного самоуправления, но и выражать интересы граждан, организовывать их на самостоятельное решение проблем. Данными организац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гражданами</w:t>
      </w:r>
      <w:r>
        <w:rPr>
          <w:rFonts w:cs="Times New Roman" w:ascii="Times New Roman" w:hAnsi="Times New Roman"/>
          <w:sz w:val="28"/>
          <w:szCs w:val="28"/>
        </w:rPr>
        <w:t xml:space="preserve"> ведется активная работа по защите законных прав различных категорий граждан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вопросов по оказанию отдельным категориям граждан социальной поддержки программным методом обусловлена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указанного контингента лиц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м масштабов предоставления в денежной форме мер социальной поддержки отдельным категориям граждан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июля 2014 года в Гулькевичском районе проживает: пенсионеров – 29416 человек, участников и инвалидов Великой Отечественной войны – 163 человека, тружеников тыла – 1125 человек, инвалидов по зрению – 188 человек, детей-инвалидов – 288 человек, инвалидов и участников ликвидации последствий аварии на Чернобыльской атомной электростанции – 249 человек, почетных граждан – 11 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, </w:t>
      </w:r>
      <w:r>
        <w:rPr>
          <w:rFonts w:cs="Times New Roman" w:ascii="Times New Roman" w:hAnsi="Times New Roman"/>
          <w:sz w:val="28"/>
          <w:szCs w:val="28"/>
        </w:rPr>
        <w:t>получающих дополнительное пенсионное обеспечен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финансирования из средств бюджета муниципального образования Гулькевичский район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субсидированию социально ориентированных некоммерческих организаций и содействию развитию гражданского общества на территории муниципального образования Гулькевичский район в 2014 году составил 1305,5 тыс.рублей. Ежемесячные денежные выплаты отдельным категориям граждан из средств бюджета муниципального образования Гулькевичский район в 2014 году составили 3317,2 тыс.рублей, в том числе: ежемесячные денежные выплаты к пенсиям, дополнительное пенсионное обеспечение – 3078,0 тыс.рублей, ежемесячные денежные выплаты почетным гражданам – 239,2 тыс.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униципальной программы, выделение на ее реализацию необходим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полнение мероприятий муниципальной программы позвол</w:t>
      </w:r>
      <w:r>
        <w:rPr>
          <w:rFonts w:cs="Times New Roman" w:ascii="Times New Roman" w:hAnsi="Times New Roman"/>
          <w:sz w:val="28"/>
          <w:szCs w:val="28"/>
          <w:lang w:val="ru-RU"/>
        </w:rPr>
        <w:t>ят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деятельности в системе гражданского общества социально ориентированных некоммерческих организаций,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, получающих дополнительное пенсионное обеспечение, почетных граждан,</w:t>
      </w:r>
      <w:r>
        <w:rPr>
          <w:rFonts w:cs="Times New Roman" w:ascii="Times New Roman" w:hAnsi="Times New Roman"/>
          <w:sz w:val="28"/>
          <w:szCs w:val="28"/>
        </w:rPr>
        <w:t xml:space="preserve"> максимально использовать их потенциал для эффективного решения социальных проблем муниципального образования Гулькевичский район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редстоит обеспечить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ежемесячных денежных выплат отдельным категориям граждан;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, и вовлечение граждан в эту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основная часть мероприятий муниципальной программы связана с последовательной реализацией социальных обязательств Российской Федерации, Краснодарского края и муниципального образования Гулькевичский район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униципальной программы предусматривается ряд целевых показате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center" w:pos="517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</w:t>
      </w:r>
    </w:p>
    <w:p>
      <w:pPr>
        <w:pStyle w:val="Style16"/>
        <w:widowControl w:val="false"/>
        <w:tabs>
          <w:tab w:val="clear" w:pos="708"/>
          <w:tab w:val="center" w:pos="517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х показателей муниципальной программы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366"/>
        <w:gridCol w:w="1207"/>
        <w:gridCol w:w="1139"/>
        <w:gridCol w:w="1251"/>
      </w:tblGrid>
      <w:tr>
        <w:trPr>
          <w:trHeight w:val="1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государственная поддержка в форме субсид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</w:tr>
      <w:tr>
        <w:trPr>
          <w:trHeight w:val="1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улькевичского района в процессе реализации социально ориентированными некоммерческими организациями общественно полезных програм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жемесячных денежных выплат к пенсиям (дополнительное пенсионное обеспече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жемесячных денежных выплат почетным граждан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почетным граждан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5 – 2017 годы. Муниципальная программа реализуется в один этап.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Перечень и краткое описание основных мероприятий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</w:t>
      </w:r>
    </w:p>
    <w:p>
      <w:pPr>
        <w:pStyle w:val="Style16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муниципальной программы предусмотрены отдельные мероприятия, направленные на осуществление государственной политики в области </w:t>
      </w:r>
      <w:r>
        <w:rPr>
          <w:rFonts w:cs="Times New Roman" w:ascii="Times New Roman" w:hAnsi="Times New Roman"/>
          <w:sz w:val="28"/>
          <w:szCs w:val="28"/>
        </w:rPr>
        <w:t>увели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бъема и повы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качества социа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казываемых граждан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униципальном образовании Гулькевичский район, согласно приложению № 1 к муниципальной программе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Обоснование ресурсного обеспечения 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еобходимых для реализации мероприятий муниципальной программы, составляет 13822,9 тыс. рублей, в том числе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430"/>
        <w:gridCol w:w="993"/>
        <w:gridCol w:w="992"/>
        <w:gridCol w:w="95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финанси-р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ъем финанси-рования, тыс.рублей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щита законных прав ветеранов войны, труда, Вооруженных Сил и правоохранительных 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лькевичской районной общественной организации Краснодар-ской краевой организа-ции ветеранов (пенсионе-ров, инвалидов) войны, труда, Вооруженных Сил и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щита законных прав и интересов инвалидов по зре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улькевичской первичной организации Всероссийского общества слеп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законных прав инвалидов и участников ликвидации последствий аварии на Чернобыль-ской АЭС Гулькевичской районной добровольной организации союза «Чернобы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законных прав и интересов деятельности Гулькевичского местного отделения Краснодар-ского краевого отделения Общероссийской общественной организа-ции «Российский Красный Кр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конных прав и интересов деятельности Гулькевичской районной организации Краснодар-ской организации Общероссийской общественной органи-зации «Всероссийское общество инвалидов» (ВО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конных прав и интересов деятельности местного отделения Общероссийской общест-венной организации «Союз пенсионеров России» в Гулькевич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(дополнительное пенсионное обеспе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почет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бюджет муниципаль-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,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7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95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ее управление муниципальной программой осуществляет координатор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 xml:space="preserve">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-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 заказчиком и исполн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заказ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 муниципальные контракты в установленном законодательств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анализ выполнения меро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ализацию мероприятия и проводит анализ его выпол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11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 Знак Знак"/>
    <w:qFormat/>
    <w:rPr>
      <w:rFonts w:ascii="Arial" w:hAnsi="Arial" w:cs="Arial"/>
      <w:sz w:val="22"/>
      <w:szCs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6:00Z</dcterms:created>
  <dc:creator>Д.Г. Пивоваров</dc:creator>
  <dc:description/>
  <cp:keywords/>
  <dc:language>en-US</dc:language>
  <cp:lastModifiedBy>Morozova</cp:lastModifiedBy>
  <cp:lastPrinted>2014-11-12T16:33:00Z</cp:lastPrinted>
  <dcterms:modified xsi:type="dcterms:W3CDTF">2015-03-17T13:25:00Z</dcterms:modified>
  <cp:revision>4</cp:revision>
  <dc:subject/>
  <dc:title>ПРИЛОЖЕНИЕ № 1</dc:title>
</cp:coreProperties>
</file>