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Энергосбережение и повышение энергетическ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ффективности на территории муниципального образования Гулькевичский район» на 2015 – 2017 годы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целях выполнения </w:t>
      </w:r>
      <w:r>
        <w:rPr>
          <w:sz w:val="28"/>
          <w:szCs w:val="28"/>
          <w:shd w:fill="FFFFFF" w:val="clear"/>
        </w:rPr>
        <w:t>мероприятий, направленных на осуществление государственной политики в области энергосбережения и повышения энергетической эффективности в муниципальном образовании Гулькевичский район</w:t>
      </w:r>
      <w:r>
        <w:rPr>
          <w:sz w:val="28"/>
          <w:szCs w:val="28"/>
        </w:rPr>
        <w:t>, в соответствии с Федеральным законом от 23 ноября 2009 года                    № 261-ФЗ «</w:t>
      </w:r>
      <w:r>
        <w:rPr>
          <w:color w:val="000000"/>
          <w:sz w:val="28"/>
          <w:szCs w:val="28"/>
        </w:rPr>
        <w:t>Об энергосбережении и о повышении энергетической эффективности и о внесении изменений в отдельные законодательные акты Российской Федерации»,</w:t>
      </w:r>
      <w:r>
        <w:rPr>
          <w:sz w:val="28"/>
          <w:szCs w:val="28"/>
        </w:rPr>
        <w:t xml:space="preserve"> подпрограммой «Энергосбережение и повышение энергетической эффективности на территории Краснодарского края на период 2014 – 2020 годов», утвержденной постановлением главы администрации (губернатора) Краснодарского края от 14 октября 2013 года № 1183 «Об утверждении государственной программы Краснодарского края «Развитие топливно-энергетического комплекса», на основании постановления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руководствуясь статьей 64 устава муниципального образования Гулькевичский район, п о с т а н о в л я ю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«Энергосбережение и повышение энергетической эффективности на территории муниципального образования Гулькевичский район» на 2015 – 2017 годы (прилагаетс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муниципального образования Гулькевичский район (Юрова) предусмотреть средства в бюджете муниципального образования Гулькевичский район на реализацию муниципальной программы «Энергосбережение и повышение энергетической эффективности на территории муниципального образования Гулькевичский район» на 2015-2017 год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Е.Г.Салмин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Heading1"/>
        <w:ind w:right="-6" w:hanging="0"/>
        <w:rPr/>
      </w:pPr>
      <w:r>
        <w:rPr/>
      </w:r>
      <w:r>
        <w:br w:type="page"/>
      </w:r>
    </w:p>
    <w:p>
      <w:pPr>
        <w:pStyle w:val="Heading1"/>
        <w:ind w:right="-6" w:hanging="0"/>
        <w:rPr/>
      </w:pPr>
      <w:r>
        <w:rPr/>
        <w:t>ЛИСТ СОГЛАС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Энергосбережение и повышение энергетической эффективности на территории муниципального образования 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– 2017 годы</w:t>
      </w:r>
    </w:p>
    <w:p>
      <w:pPr>
        <w:pStyle w:val="Normal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>
          <w:trHeight w:val="337" w:hRule="atLeast"/>
        </w:trPr>
        <w:tc>
          <w:tcPr>
            <w:tcW w:w="712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по строительству, транспорт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му хозяй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лагоустройству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right="-6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Скрипник</w:t>
            </w:r>
          </w:p>
        </w:tc>
      </w:tr>
      <w:tr>
        <w:trPr>
          <w:trHeight w:val="347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28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строительству, транспорт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му хозяйству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благоустройству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Салмина</w:t>
            </w:r>
          </w:p>
        </w:tc>
      </w:tr>
      <w:tr>
        <w:trPr>
          <w:trHeight w:val="305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ке, финансам и контролю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>
          <w:trHeight w:val="305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2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экономик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ьской сферы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>
          <w:trHeight w:val="305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129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129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>
          <w:trHeight w:val="129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ind w:right="-6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60" w:leader="none"/>
      </w:tabs>
      <w:ind w:right="-6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BodyTextChar">
    <w:name w:val="Body Text Char"/>
    <w:basedOn w:val="Style12"/>
    <w:qFormat/>
    <w:rPr>
      <w:rFonts w:cs="Times New Roman"/>
      <w:sz w:val="24"/>
      <w:szCs w:val="24"/>
    </w:rPr>
  </w:style>
  <w:style w:type="character" w:styleId="Heading1Char">
    <w:name w:val="Heading 1 Char"/>
    <w:basedOn w:val="Style12"/>
    <w:qFormat/>
    <w:rPr>
      <w:rFonts w:cs="Times New Roman"/>
      <w:b/>
      <w:bCs/>
      <w:sz w:val="28"/>
      <w:szCs w:val="28"/>
    </w:rPr>
  </w:style>
  <w:style w:type="character" w:styleId="Heading2Char">
    <w:name w:val="Heading 2 Char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57:00Z</dcterms:created>
  <dc:creator>Молодйжный</dc:creator>
  <dc:description/>
  <cp:keywords/>
  <dc:language>en-US</dc:language>
  <cp:lastModifiedBy>Morozova</cp:lastModifiedBy>
  <cp:lastPrinted>2014-11-05T10:28:00Z</cp:lastPrinted>
  <dcterms:modified xsi:type="dcterms:W3CDTF">2014-11-05T07:28:00Z</dcterms:modified>
  <cp:revision>3</cp:revision>
  <dc:subject/>
  <dc:title>РАСПОРЯЖЕНИЕ</dc:title>
</cp:coreProperties>
</file>