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24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4.10.20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836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Информационное общество муниципального образова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лькевичский район» на 2015 – 2017 годы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лькевичский район «Информационное общество муниципального образования Гулькевичский район» на 2015 – 2017 годы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алее – муниципальная программа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-ния Гулькевичский район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16"/>
              <w:widowControl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ы муниципально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 муниципальной программой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сс-служба администрации муници-пального образования Гулькевичский район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00" w:type="dxa"/>
            <w:tcBorders/>
          </w:tcPr>
          <w:p>
            <w:pPr>
              <w:pStyle w:val="Style16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 муниципальной программой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00" w:type="dxa"/>
            <w:tcBorders/>
          </w:tcPr>
          <w:p>
            <w:pPr>
              <w:pStyle w:val="Style16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 муниципальной программой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00" w:type="dxa"/>
            <w:tcBorders/>
          </w:tcPr>
          <w:p>
            <w:pPr>
              <w:pStyle w:val="Style16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-чении безопасности в информационном обществе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00" w:type="dxa"/>
            <w:tcBorders/>
          </w:tcPr>
          <w:p>
            <w:pPr>
              <w:pStyle w:val="Style16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00" w:type="dxa"/>
            <w:tcBorders/>
          </w:tcPr>
          <w:p>
            <w:pPr>
              <w:pStyle w:val="Style16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widowControl w:val="false"/>
              <w:ind w:left="-4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  <w:p>
            <w:pPr>
              <w:pStyle w:val="Style16"/>
              <w:widowControl w:val="false"/>
              <w:ind w:left="-4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д государственных и муниципальных услуг в электронный вид</w:t>
            </w:r>
          </w:p>
          <w:p>
            <w:pPr>
              <w:pStyle w:val="Style16"/>
              <w:widowControl w:val="false"/>
              <w:ind w:left="-4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единого пространства электронного взаимодействия</w:t>
            </w:r>
          </w:p>
          <w:p>
            <w:pPr>
              <w:pStyle w:val="Style16"/>
              <w:widowControl w:val="false"/>
              <w:ind w:left="-4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внедрения информационных технологий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00" w:type="dxa"/>
            <w:tcBorders/>
          </w:tcPr>
          <w:p>
            <w:pPr>
              <w:pStyle w:val="Style16"/>
              <w:widowControl w:val="false"/>
              <w:snapToGrid w:val="false"/>
              <w:ind w:left="-45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щий объем новостей о деятельности органов местного самоуправления, опубликованных в печатных средствах массовой информации муниципального образования Гулькевичский район</w:t>
            </w:r>
          </w:p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щий объем новостей о деятельности органов местного самоуправления, вышед-ших в эфире и размещенных в электронных средствах массовой информации муници-пального образования Гулькевичский район</w:t>
            </w:r>
          </w:p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жителей муниципального образования Гулькевичский район, воспользовавшихся услугами</w:t>
            </w:r>
          </w:p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тителей официального сайта муниципального образования Гулькевичский район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00" w:type="dxa"/>
            <w:tcBorders/>
          </w:tcPr>
          <w:p>
            <w:pPr>
              <w:pStyle w:val="Style16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-мы 2015 – 2017 годы, в один этап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00" w:type="dxa"/>
            <w:tcBorders/>
          </w:tcPr>
          <w:p>
            <w:pPr>
              <w:pStyle w:val="Style16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-пальной программы из бюджета муниципального образования Гульке-вичский район 7 200,0 тыс. рублей, в том числе по годам:</w:t>
            </w:r>
          </w:p>
          <w:p>
            <w:pPr>
              <w:pStyle w:val="Style16"/>
              <w:widowControl w:val="false"/>
              <w:ind w:firstLine="5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 400,0 тыс. рублей</w:t>
            </w:r>
          </w:p>
          <w:p>
            <w:pPr>
              <w:pStyle w:val="Style16"/>
              <w:widowControl w:val="false"/>
              <w:ind w:firstLine="5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 400,0 тыс. рублей</w:t>
            </w:r>
          </w:p>
          <w:p>
            <w:pPr>
              <w:pStyle w:val="Style16"/>
              <w:widowControl w:val="false"/>
              <w:ind w:firstLine="5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 400,0 тыс. рублей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00" w:type="dxa"/>
            <w:tcBorders/>
          </w:tcPr>
          <w:p>
            <w:pPr>
              <w:pStyle w:val="Style16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 осуществляет администрация муниципального образования Гульке-вичский район</w:t>
            </w:r>
          </w:p>
        </w:tc>
      </w:tr>
    </w:tbl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Характеристика текущего состояния и прогноз развития информационного общества муниципального образования </w:t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ий район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ачественные изменения в экономической, социально-политической и духовной сферах общественной жизни, обусловленные интенсивным развитием и использованием информационно-коммуникационных технологий (далее – ИКТ), обозначили движение человечества к новой, постиндустриальной фазе развития – информационному обществу.</w:t>
      </w:r>
    </w:p>
    <w:p>
      <w:pPr>
        <w:pStyle w:val="Style16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ством Российской Федерации определены права каждого гражданина на ознакомление с документами и материалами, непосредственно затрагивающими его права и свободы. Органы местного самоуправления обязаны создавать доступные для каждого жителя района информационные ресурсы по вопросам своей деятельности и деятельности подведомственных организаций, в пределах своей компетенции осуществлять массовое информационное обеспечение населения по вопросам безопасности, реализации на территории района конституционных прав, свобод и обязанностей граждан, а также по другим вопросам, представляющим общественный интерес.</w:t>
      </w:r>
    </w:p>
    <w:p>
      <w:pPr>
        <w:pStyle w:val="Style16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тем, что масштаб реформ затрагивает все стороны жизни общества и существенным образом изменяет привычную систему взаимоотношений, становится особенно востребованной работа средств массовой информации (далее – СМИ) по оперативному информированию населения и проведению необходимых разъяснений на страницах газет, в эфире телекомпаний и интернет-ресурсах.</w:t>
      </w:r>
    </w:p>
    <w:p>
      <w:pPr>
        <w:pStyle w:val="Style16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ой предусмотрен комплексный подход в создании системы информационного обеспечения населения района на основе взаимодействия администрации муниципального образования Гулькевичский район, всероссийских, краевых и муниципальных печатных изданий, телекомпаний и интернет-ресурсов, с учетом максимального охвата различных категорий граждан, возможности оперативного и объективного предоставления качественной информации.</w:t>
      </w:r>
    </w:p>
    <w:p>
      <w:pPr>
        <w:pStyle w:val="Style16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взаимодействие направленно на повышение престижа муниципального образования Гулькевичский район через оптимальный перечень публикаций официального характера и имиджевых статей в соответствующих печатных изданиях, а также телевидения и интернет-ресурсов.</w:t>
      </w:r>
    </w:p>
    <w:p>
      <w:pPr>
        <w:pStyle w:val="Style16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направлена на развитие информационного общества Гулькевичского района.</w:t>
      </w:r>
    </w:p>
    <w:p>
      <w:pPr>
        <w:pStyle w:val="Style16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у муниципальной программы составляет использование потенциала ИКТ для комплексного информационного обеспечения деятельности органов местного самоуправления муниципального образования Гулькевичский район, оперативной связи органов местного самоуправления с населением, организации прямого общения через СМИ, сохранения экономической и социальной стабильности, повышения информированности населения,  социальной значимости и эффективности решений, принимаемых органами местного самоуправления муниципального образования Гулькевичский район, формирования позитивного общественного мнения о деятельности органов местного самоуправления муниципального образования Гулькевичский район, повышения экономической и политической грамотности населения района.</w:t>
      </w:r>
    </w:p>
    <w:p>
      <w:pPr>
        <w:pStyle w:val="Style16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Цели, задачи и целевые показатели, </w:t>
      </w:r>
    </w:p>
    <w:p>
      <w:pPr>
        <w:pStyle w:val="Style16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роки и этапы реализации муниципальной программы</w:t>
      </w:r>
    </w:p>
    <w:p>
      <w:pPr>
        <w:pStyle w:val="Style16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муниципальной программы является повышение эффективности обеспечения равного доступа граждан и организаций к информационным ресурсам, развитие цифрового контента, применения инновационных технологий при обеспечении безопасности в информационном обществе.</w:t>
      </w:r>
    </w:p>
    <w:p>
      <w:pPr>
        <w:pStyle w:val="Style16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полагается решение следующих задач: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открытости деятельности органов местного самоуправления;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 государственных и муниципальных услуг в электронный вид;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единого пространства электронного взаимодействия;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внедрения информационных технологий.</w:t>
      </w:r>
    </w:p>
    <w:p>
      <w:pPr>
        <w:pStyle w:val="Style16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униципальной программы рассчитана на 2015 – 2017 годы. При необходимости возможна корректировка мероприятий в 2015 – 2017 годах в зависимости от анализа эффективности их осуществления в предыдущем году и постановки новых задач. </w:t>
      </w:r>
    </w:p>
    <w:p>
      <w:pPr>
        <w:pStyle w:val="Style16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оциально-экономической эффективности муниципальной программы будут использованы следующие целевые показатели:</w:t>
      </w:r>
    </w:p>
    <w:p>
      <w:pPr>
        <w:pStyle w:val="Style16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071"/>
        <w:gridCol w:w="1249"/>
        <w:gridCol w:w="1220"/>
        <w:gridCol w:w="1200"/>
        <w:gridCol w:w="110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-ница изме-р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</w:tbl>
    <w:p>
      <w:pPr>
        <w:pStyle w:val="Style16"/>
        <w:widowControl w:val="false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071"/>
        <w:gridCol w:w="1249"/>
        <w:gridCol w:w="1220"/>
        <w:gridCol w:w="1200"/>
        <w:gridCol w:w="1100"/>
      </w:tblGrid>
      <w:tr>
        <w:trPr>
          <w:tblHeader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15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новостей о деятельности органов местного самоуправления, опубликован-ных в печатных средствах массовой информации муниципального образования Гулькевичский район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4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4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450</w:t>
            </w:r>
          </w:p>
        </w:tc>
      </w:tr>
      <w:tr>
        <w:trPr>
          <w:trHeight w:val="14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новостей о деятельности органов местного самоуправления, вышедших в эфире муниципального образования Гулькевичский район и размещенных в электронных средствах массовой информации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300</w:t>
            </w:r>
          </w:p>
        </w:tc>
      </w:tr>
      <w:tr>
        <w:trPr>
          <w:trHeight w:val="8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жителей муниципального образования Гулькевичский район, воспользовавшихся услугам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21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21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21 000</w:t>
            </w:r>
          </w:p>
        </w:tc>
      </w:tr>
    </w:tbl>
    <w:p>
      <w:pPr>
        <w:pStyle w:val="Style16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основных мероприятий муниципальной программы</w:t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чень мероприятий и объемы финансирования муниципальной программы приведены в приложении № 1 к муниципальной программе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, необходимых для реализации мероприятий муниципальной программы, составляет 7 200,0 тыс. рублей, в том чис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960"/>
        <w:gridCol w:w="1920"/>
        <w:gridCol w:w="1095"/>
        <w:gridCol w:w="990"/>
        <w:gridCol w:w="1100"/>
      </w:tblGrid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, тыс. рублей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ые материалы в телеэфире, информирование жителей Гулькевичского района в телеэфире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tLeast" w:line="10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риложением № 2 к муниципальной программе. 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Механизм реализации муниципальной программы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ее управление муниципальной программой осуществляет координатор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есс-служба администрации муниципального образования Гулькевичский рай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иная с 1 января 2016 года, координатор муниципальной программы ежегодно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1 декабря текущего финансового года, утверждает согласованный участниками муниципальной программы план реализации муниципальной программы на очередной год и плановый период (далее – план реализации муниципальной программы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е позднее 31 декабря текущего финансового года, разрабатывает и утверждает согласованный участниками муниципальной программы детальный план-график реализации муниципальной программ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осуществляет мониторинг реализации муниципальной программы по отчетным форм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годно, до 1 марта год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ых и электронных носителя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 ежегодно до 20 января года, следующего за отчетным, представляют в адрес координатора муниципальной программы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оклад о ходе реализации муниципальной программы должен        содержат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их объемах финансирования муниципальной программы в целом и по каждому основному мероприятию, включенному в муниципальную программу, в разрезе источников финансирования и главных распорядителей средств бюджета муниципального образования Гулькевичский район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, установленным муниципальной программо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реализации муниципальной программ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основных мероприятий, сводных показателей муниципальных заданий на оказание муниципальных услуг (выполнение работ) учреждениями муниципального образования Гулькевичский район в сфере реализации муниципальн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униципальной программе, срок реализации которой завершился в отчетном году, координатор муниципальной программы представляет в управление экономики и потребительской сферы администрации муниципального образования Гулькевичский район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я муниципальной программы (основного мероприятия) координатор муниципальной программы, может выступать муниципальным заказчиком и главным распорядителем бюджетных               средств, а также исполнителем. При реализации мероприятия                муниципальной программы (основного мероприятия) участник           муниципальной программы, может выступать муниципальным заказчиком и исполнител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 закону от 5 апреля       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возможных сроков выполнения мероприятия, предложений по объемам и источникам финансиров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основного мероприятия, а также осуществляет иные полномочия, установленные муниципальной программ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 в пределах полномочий, установленных бюджетным законодательством Российской Федера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едставляет отчетность координатору муниципальной программы о результатах выполнения основного мероприятия программы;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с-секретарь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</w:t>
        <w:tab/>
        <w:tab/>
        <w:tab/>
        <w:tab/>
        <w:tab/>
        <w:tab/>
        <w:tab/>
        <w:t xml:space="preserve">           Е.О.Софи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 Знак Знак"/>
    <w:basedOn w:val="Style14"/>
    <w:qFormat/>
    <w:rPr>
      <w:rFonts w:ascii="Arial" w:hAnsi="Arial" w:cs="Arial"/>
      <w:sz w:val="22"/>
      <w:szCs w:val="22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6:52:00Z</dcterms:created>
  <dc:creator>Д.Г. Пивоваров</dc:creator>
  <dc:description/>
  <cp:keywords/>
  <dc:language>en-US</dc:language>
  <cp:lastModifiedBy>Morozova</cp:lastModifiedBy>
  <cp:lastPrinted>2014-11-11T10:44:00Z</cp:lastPrinted>
  <dcterms:modified xsi:type="dcterms:W3CDTF">2014-11-11T07:46:00Z</dcterms:modified>
  <cp:revision>3</cp:revision>
  <dc:subject/>
  <dc:title>ПРИЛОЖЕНИЕ № 1</dc:title>
</cp:coreProperties>
</file>