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Информационное общество муниципального образования Гулькевичский район» на 2015 – 2017 год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реализации муниципальной политики в сфере информатизации на территории муниципального образования Гулькевичский район,                     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 муниципальную программу муниципального образования Гулькевичский район «Информационное общество муниципального образования Гулькевичский район» 2015 – 2017 годы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муниципального образования Гулькевичский район (Юрова) предусмотреть средства в бюджете муниципального образования Гулькевичский район на реализацию муниципальной программы муниципального образования Гулькевичский район «Информационное общество муниципального образования Гулькевичский район» на 2015 – 2017 го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bookmarkStart w:id="1" w:name="sub_1"/>
      <w:r>
        <w:rPr>
          <w:sz w:val="28"/>
          <w:szCs w:val="28"/>
        </w:rPr>
        <w:t xml:space="preserve">3. </w:t>
      </w:r>
      <w:bookmarkStart w:id="2" w:name="sub_4"/>
      <w:bookmarkEnd w:id="1"/>
      <w:bookmarkEnd w:id="2"/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1"/>
        <w:ind w:right="-6" w:hanging="0"/>
        <w:rPr/>
      </w:pPr>
      <w:r>
        <w:rPr/>
      </w:r>
      <w:r>
        <w:br w:type="page"/>
      </w:r>
    </w:p>
    <w:p>
      <w:pPr>
        <w:pStyle w:val="Heading1"/>
        <w:ind w:right="-6" w:hanging="0"/>
        <w:rPr/>
      </w:pPr>
      <w:r>
        <w:rPr/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муниципального образования Гулькевичский район «Информационное общество муниципального образования Гулькевичский район» на 2015 – 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сс-службой администрации муниципального 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, пресс-секретарь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О.Софиенко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о-экономическим вопросам, начальник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й сферы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3367" w:firstLine="33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right="-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04:00Z</dcterms:created>
  <dc:creator>Юрист</dc:creator>
  <dc:description/>
  <cp:keywords/>
  <dc:language>en-US</dc:language>
  <cp:lastModifiedBy>Morozova</cp:lastModifiedBy>
  <cp:lastPrinted>2014-11-11T10:20:00Z</cp:lastPrinted>
  <dcterms:modified xsi:type="dcterms:W3CDTF">2014-11-11T07:35:00Z</dcterms:modified>
  <cp:revision>5</cp:revision>
  <dc:subject/>
  <dc:title>РАСПОРЯЖЕНИЕ</dc:title>
</cp:coreProperties>
</file>