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Гулькевичский район «Информационное общество муниципального образования Гулькевичский район» на 2015 – 2017 годы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реализац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ое общество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ф – фактические расходы на реализацию основного мероприятия в отчетном год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ис –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м – степень реализации всех основных мероприят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Дп/ппз –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Пп/пф –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Пп/пп – плановое значение целевого показателя основн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N – число целевых показателей основн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1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6. Оценка эффективности реализации основных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Рп/п – эффективность реализации основных мероприят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1.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Рп/п – эффективность реализации основного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kj –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j –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j – количество основных мероприят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сс-секретарь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Е.О.Софиенко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09:00Z</dcterms:created>
  <dc:creator>Morozova</dc:creator>
  <dc:description/>
  <cp:keywords/>
  <dc:language>en-US</dc:language>
  <cp:lastModifiedBy>Morozova</cp:lastModifiedBy>
  <cp:lastPrinted>2014-11-11T10:50:00Z</cp:lastPrinted>
  <dcterms:modified xsi:type="dcterms:W3CDTF">2014-11-11T07:55:00Z</dcterms:modified>
  <cp:revision>2</cp:revision>
  <dc:subject/>
  <dc:title>ПРИЛОЖЕНИЕ № 2</dc:title>
</cp:coreProperties>
</file>