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и Гулькевичского района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 «Дети Гулькевичского район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8 годы 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7"/>
        <w:gridCol w:w="533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-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по вопросам семьи и детства администрации муниципального образо-вания Гулькевичский район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культуры администрации муниципального образования Гулькевичс-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ической культуры и спорта администрации муниципального образо-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 администрации муниципального образо-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ульке-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Центральная районная больница Гулькевичского района»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 в Гулькевичском районе, формирование условий для образования, воспитания, социализации и здорового образа жизни каждого ребенка, создание комфортной и доброжелатель-ной среды для жизни детей в Гулькевичском район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й жизнедеятельности детей-инвалидов и их интеграции в обществ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изации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к творчеству и самовыражению в учебной, трудовой и досуговой деятельности у дет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тдыха и оздоровления дете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247" w:type="dxa"/>
            <w:tcBorders/>
          </w:tcPr>
          <w:p>
            <w:pPr>
              <w:pStyle w:val="Style17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333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оздоровленных детей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привлеченных детей, состоя-щих на профилактических учетах, к массовым мероприятиям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предоставленных жилых помещений детям-сиротам и детям, оставшимся без попечения родителей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личество детей из семей, состоящих на учете, находящихся в трудной жизненной ситуации и социально опасном положении 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участников детских клубных формирований (в возрасте до 14 лет)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детей, посещающих лагеря с дневным пребыванием на базе общеобразовательных школ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детей, посещающих лагеря труда и отдыха на базе общеобразователь-ных школ в летний период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eastAsia="TimesNewRomanPSMT;Arial Unicode MS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детей-сирот и детей, оставшихся без попечения родителей, охваченных различными формами оздоровления и занятости</w:t>
            </w:r>
            <w:r>
              <w:rPr>
                <w:rFonts w:eastAsia="TimesNewRomanPSMT;Arial Unicode MS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8"/>
                <w:szCs w:val="28"/>
                <w:lang w:val="ru-RU" w:eastAsia="ru-RU"/>
              </w:rPr>
              <w:t>количество обучающихся учреждений дополнительного образования, получив-ших награды (призовые места, звания, гран-при и другие) на краевых фестивалях и конкурс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оздоровленных детей диспансерной группы в условиях амбулаторно-поликлинических учреж-дени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Style17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333" w:type="dxa"/>
            <w:tcBorders/>
          </w:tcPr>
          <w:p>
            <w:pPr>
              <w:pStyle w:val="Style17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– 2018 годы и реализуется в один этап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tyle17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10745,0 тыс. рублей за счет средств бюджета муниципального образования Гулькевичский район, в том числе по годам: </w:t>
            </w:r>
          </w:p>
          <w:p>
            <w:pPr>
              <w:pStyle w:val="Normal"/>
              <w:widowControl w:val="false"/>
              <w:ind w:firstLine="545"/>
              <w:rPr/>
            </w:pPr>
            <w:r>
              <w:rPr>
                <w:sz w:val="28"/>
                <w:szCs w:val="28"/>
              </w:rPr>
              <w:t>2015 год – 2581,0 тыс. рублей</w:t>
            </w:r>
          </w:p>
          <w:p>
            <w:pPr>
              <w:pStyle w:val="Normal"/>
              <w:widowControl w:val="false"/>
              <w:ind w:firstLine="545"/>
              <w:rPr/>
            </w:pPr>
            <w:r>
              <w:rPr>
                <w:sz w:val="28"/>
                <w:szCs w:val="28"/>
              </w:rPr>
              <w:t>2016 год – 2754,5 тыс. рублей</w:t>
            </w:r>
          </w:p>
          <w:p>
            <w:pPr>
              <w:pStyle w:val="Normal"/>
              <w:widowControl w:val="false"/>
              <w:ind w:firstLine="545"/>
              <w:rPr/>
            </w:pPr>
            <w:r>
              <w:rPr>
                <w:sz w:val="28"/>
                <w:szCs w:val="28"/>
              </w:rPr>
              <w:t>2017 год – 2664,0 тыс. рублей</w:t>
            </w:r>
          </w:p>
          <w:p>
            <w:pPr>
              <w:pStyle w:val="Normal"/>
              <w:widowControl w:val="false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45,5 тыс. рубле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-вичский район </w:t>
            </w:r>
          </w:p>
        </w:tc>
      </w:tr>
    </w:tbl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>
          <w:b/>
          <w:b/>
        </w:rPr>
      </w:pPr>
      <w:r>
        <w:rPr>
          <w:b/>
        </w:rPr>
        <w:t xml:space="preserve">1. Характеристика текущего состояния соответствующей сферы социально-экономического развития Гулькевичского района </w:t>
      </w:r>
    </w:p>
    <w:p>
      <w:pPr>
        <w:pStyle w:val="Heading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8"/>
        <w:rPr/>
      </w:pPr>
      <w:r>
        <w:rPr/>
        <w:t xml:space="preserve">В муниципальном образовании Гулькевичский район проживает        20553 ребенка, из них </w:t>
      </w:r>
      <w:r>
        <w:rPr>
          <w:szCs w:val="22"/>
        </w:rPr>
        <w:t>9165</w:t>
      </w:r>
      <w:r>
        <w:rPr/>
        <w:t xml:space="preserve"> школьников, подлежит оздоровлению 7910 человек. К числу наиболее уязвимых категорий относятся дети, находящиеся в трудной жизненной ситуации – 158 человек (0,7%), в социально опасном положении – 96 человек (0,4%), дети-инвалиды – 330 человек (1,5%), дети-сироты и дети, оставшиеся без попечения родителей, – 379 детей (1,7%).</w:t>
      </w:r>
    </w:p>
    <w:p>
      <w:pPr>
        <w:pStyle w:val="TextBody"/>
        <w:widowControl w:val="false"/>
        <w:ind w:firstLine="708"/>
        <w:rPr/>
      </w:pPr>
      <w:r>
        <w:rPr/>
        <w:t>Из года в год растет количество многодетных семей. Если по состоянию на 1 января 2013 года количество многодетных семей составляло                                     859 (2281 ребенок), то на 1 января 2014 года количество многодетных семей составляет 904 (3047 детей), что на 5% больше по сравнению с предыдущим годом.</w:t>
      </w:r>
    </w:p>
    <w:p>
      <w:pPr>
        <w:pStyle w:val="TextBody"/>
        <w:widowControl w:val="false"/>
        <w:ind w:firstLine="708"/>
        <w:rPr/>
      </w:pPr>
      <w:r>
        <w:rPr/>
        <w:t>На протяжении последних лет численность малообеспеченных семей с несовершеннолетними детьми, проживающих на территории муниципального образования Гулькевичский район, остается стабильно высокой. По данным управления социальной защиты населения министерства социального развития и семейной политики Краснодарского края в Гулькевичском районе по состоянию на 1 января 2014 года проживает 2608 таких семей, в них воспитывается 6521 ребен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 может быть обусловлена наличием в семье ребенка-инвалида. Устойчивая тенденция сохранения общей численности детей с ограниченными возможностями здоровья, низкий прожиточный уровень семей с детьми-инвалидами, снижение числа полных семей часто приводят данные семьи в группу риска, в силу чего необходимо постоянное совершенствование системы мер по социальной поддержке этих семей. В связи с тем, что подавляющее большинство детей-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начительное увеличение финансирования из краевого бюджета мероприятий по приобретению (строительству) жилья остается стабильно высокой численность детей-сирот и детей, оставшихся без попечения родителей, а также лиц из их числа, нуждающихся в жилье. За счет средств краевого бюджета, выделенных за 4 последних года, в муниципальном образовании Гулькевичский район приобретено (построено) – 142 жилых помещения. Подготовка проектно-сметной документации, технологическое присоединение и выполнение технологических условий (газоснабжение и электроснабжение), технико-экономические расчеты (газоснабжение и электроснабжение), строительный контроль на жилые дома социального назначения для детей-сирот и детей, оставшихся без попечения родителей, в пос. Комсомольский Гулькевичского района производились за счет средств бюджета муниципального образования Гулькевичский район. В настоящее время на учете в качестве нуждающихся в жилых помещениях состоят                  207 детей-сирот и детей, оставшихся без попечения родителей, и лиц из их числа, проживающих на территории муниципального образования Гулькевичский район. По прогнозным показателям численность детей и лиц, которых планируется поставить на учет на получение жилого помещения, ежегодно будет составлять: в возрасте от 14 до 18 лет – 20 человек, в возрасте от 18 и старше – 10 человек.</w:t>
      </w:r>
    </w:p>
    <w:p>
      <w:pPr>
        <w:pStyle w:val="TextBody"/>
        <w:widowControl w:val="false"/>
        <w:ind w:firstLine="708"/>
        <w:rPr/>
      </w:pPr>
      <w:r>
        <w:rPr/>
        <w:t xml:space="preserve">Будущее каждого ребенка определяется такими показателями как благополучие семьи, в которой он живет, его здоровье и социальное положение  в целом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Недопущение негативных тенденций является одной из главных задач государственной политики в отношении дет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была утверждена муниципальная целевая программа «Дети Гулькевичского района на 2012 – 2014 годы». Результатом реализации этой муниципальной программы стал 98-процентный охват всеми видами оздоровления и занятости детского населения в летний период. В процессе реализации муниципальной программы стало ясно, что особое внимание необходимо уделять вопросам круглогодичной организации отдыха и оздоровления детей Гулькевичского района. Детям-сиротам и детям, оставшимся без попечения родителей, переданным на воспитание в семью, детям, находящимся в трудной жизненной ситуации, необходимо обеспечить эффективную социализацию и их интеграцию в общество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ринятие муниципальной программы «Дети Гулькевичского района» на 2015 – 2018 годы обусловлено необходимостью формирования эффективной комплексной системы социальной поддержки семьи и детей, развития у несовершеннолетних навыка здорового образа жизни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роки и этапы реализации муниципальной 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лями муниципальной программы являются: реализация семейной политики детствосбережения в Гулькевичском районе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института семьи путем пропаганды семейных ценностей и традиц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филактика безнадзорности и правонарушений несовершеннолетних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ноценной жизнедеятельности детей-инвалидов и их интеграции в общество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изации детей-сирот и детей, оставшихся без попечения роди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творчеству и самовыражению в учебной, трудовой и досуговой деятельности у дет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тдыха и оздоровления дет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ых целей и задач будет осуществляться в рамках реализации мероприятий муниципальной программы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70"/>
        <w:gridCol w:w="1236"/>
        <w:gridCol w:w="1024"/>
        <w:gridCol w:w="1025"/>
        <w:gridCol w:w="900"/>
        <w:gridCol w:w="900"/>
      </w:tblGrid>
      <w:tr>
        <w:trPr>
          <w:trHeight w:val="42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здоровленных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привлеченных детей, состоящих на профилактических учетах, к массовым мероприятия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предоставленных жилых помещений детям-сиротам и детям, оставшимся без попечения роди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детей-сирот и детей, оставшихся без попечения родителей, получивших жилье, в общей численности нуждающихся данной катего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етей, состоящих на учете, находящихся в трудной жизненной ситуации и социально опасном полож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участников детских клубных формирований (в возрасте до 1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етей, посещающих лагеря с дневным пребыванием на базе общеобразовательных шко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етей, посещающих лагеря труда и отдыха на базе общеобразовательных школ в летний пери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етей-сирот и детей, оставшихся без попечения родителей, охваченных различными формами оздоровления и занят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NewRomanPSMT;Arial Unicode MS"/>
              </w:rPr>
              <w:t xml:space="preserve">Количество обучающихся учреждений дополнительного образования, получивших награды (призовые места, звания, гран-при и другие) на краевых фестивалях и конкурсах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здоровленных детей диспансерной группы в условиях амбулаторно-поликлинически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15 – 2018 годы. Муниципальная программа реализуется в один этап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еречень мероприятий и объемы финансирования приведены в приложении № 1 к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1260"/>
        <w:gridCol w:w="1440"/>
        <w:gridCol w:w="1080"/>
        <w:gridCol w:w="1080"/>
        <w:gridCol w:w="900"/>
        <w:gridCol w:w="900"/>
      </w:tblGrid>
      <w:tr>
        <w:trPr>
          <w:trHeight w:val="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ий объем финанси-рования (тыс.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института семьи путем пропаганды семейных ценностей и трад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услов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ля полноценной жизнедеятельности детей-инвалидов и </w:t>
            </w:r>
          </w:p>
          <w:p>
            <w:pPr>
              <w:pStyle w:val="Normal"/>
              <w:widowControl w:val="false"/>
              <w:rPr/>
            </w:pPr>
            <w:r>
              <w:rPr/>
              <w:t>их интеграции в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способностей к творчеству и самовыражению в учебной, трудовой и досуговой деятельности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системы отдыха и оздоровления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5,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ab/>
        <w:t>Финансирование мероприятий в течение периода реализации муниципальной программы предполагается осуществлять за счет средств бюджета муниципального образования Гулькевичский район с учетом складывающейся экономической ситуации. Сумма средств определена на основании сумм, выделенных в предыдущие годы, а также с учетом средств, необходимых для реализации</w:t>
      </w:r>
      <w:r>
        <w:rPr>
          <w:sz w:val="28"/>
          <w:szCs w:val="28"/>
        </w:rPr>
        <w:t xml:space="preserve"> мероприятий, направленных на повышение качества организации воспитательной, культурно-массовой и спортивно-оздоровительной работы в течение 2015 – 2018 г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муниципальной программе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вопросам семьи детства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Координатор муниципальной программы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-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исполнителем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й заказчик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ь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чальник отдела по вопросам семьи и детства </w:t>
      </w:r>
    </w:p>
    <w:p>
      <w:pPr>
        <w:pStyle w:val="Normal"/>
        <w:widowControl w:val="false"/>
        <w:rPr/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Гулькевичский район                                                                        М.В.Хвост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8:00Z</dcterms:created>
  <dc:creator>Inna</dc:creator>
  <dc:description/>
  <cp:keywords/>
  <dc:language>en-US</dc:language>
  <cp:lastModifiedBy>Morozova</cp:lastModifiedBy>
  <cp:lastPrinted>2014-11-10T10:55:00Z</cp:lastPrinted>
  <dcterms:modified xsi:type="dcterms:W3CDTF">2014-11-10T07:55:00Z</dcterms:modified>
  <cp:revision>4</cp:revision>
  <dc:subject/>
  <dc:title>                                                               ПРИЛОЖЕНИЕ</dc:title>
</cp:coreProperties>
</file>