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0"/>
        <w:gridCol w:w="594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и Гулькевичского района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5 – 2018 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 «Дети Гулькевичского района» на 2015 – 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791"/>
        <w:gridCol w:w="1418"/>
        <w:gridCol w:w="1275"/>
        <w:gridCol w:w="907"/>
        <w:gridCol w:w="900"/>
        <w:gridCol w:w="900"/>
        <w:gridCol w:w="900"/>
        <w:gridCol w:w="2547"/>
        <w:gridCol w:w="1989"/>
      </w:tblGrid>
      <w:tr>
        <w:trPr>
          <w:trHeight w:val="82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, 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24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791"/>
        <w:gridCol w:w="1418"/>
        <w:gridCol w:w="1275"/>
        <w:gridCol w:w="9"/>
        <w:gridCol w:w="900"/>
        <w:gridCol w:w="900"/>
        <w:gridCol w:w="900"/>
        <w:gridCol w:w="900"/>
        <w:gridCol w:w="2552"/>
        <w:gridCol w:w="1984"/>
      </w:tblGrid>
      <w:tr>
        <w:trPr>
          <w:tblHeader w:val="true"/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25" w:leader="none"/>
                <w:tab w:val="left" w:pos="2564" w:leader="none"/>
                <w:tab w:val="left" w:pos="395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25" w:leader="none"/>
                <w:tab w:val="left" w:pos="2564" w:leader="none"/>
                <w:tab w:val="left" w:pos="395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25" w:leader="none"/>
                <w:tab w:val="left" w:pos="2564" w:leader="none"/>
                <w:tab w:val="left" w:pos="3958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Повышение престижа института семьи путем пропаганды семейных ценностей и традиций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нагрудных знаков главы муниципального образования Гулькевичский район «Материнская благода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жизнеустройства детей-сирот и детей, оставшихся без попечения родителей, в семьи – до 94 % от вновь выявле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семьи и детства администрации муниципального образования Гулькевичский район (далее – отдел по вопросам семьи и детства)</w:t>
            </w:r>
          </w:p>
        </w:tc>
      </w:tr>
      <w:tr>
        <w:trPr>
          <w:trHeight w:val="23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вручение нагрудных знаков главы муниципального образования Гулькевичский район «Материнская благода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естижа института семьи путем пропаганды семейных ценностей и тради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</w:t>
            </w:r>
          </w:p>
        </w:tc>
      </w:tr>
      <w:tr>
        <w:trPr>
          <w:trHeight w:val="20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амятного подарка главы муниципального образования Гулькевичский район «Материнская благода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естижа института семьи путем пропаганды семейных ценностей и тради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</w:t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социально значимых мероприятий, направленных на поддержку семьи и детей, укрепление семейных ценностей и традиций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естижа института семьи путем пропаганды семейных ценностей и тради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администрации муниципального образования Гулькевичского района (далее – отдел культуры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</w:t>
            </w:r>
          </w:p>
        </w:tc>
      </w:tr>
      <w:tr>
        <w:trPr>
          <w:trHeight w:val="2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защиты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хвата детей культурно-массовыми мероприят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</w:t>
            </w:r>
          </w:p>
        </w:tc>
      </w:tr>
      <w:tr>
        <w:trPr>
          <w:trHeight w:val="2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естижа института семьи путем пропаганды семейных ценностей и тради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2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Святых Петра и Февро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естижа института семьи путем пропаганды семейных ценностей и тради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</w:t>
            </w:r>
          </w:p>
        </w:tc>
      </w:tr>
      <w:tr>
        <w:trPr>
          <w:trHeight w:val="2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естижа института семьи путем пропаганды семейных ценностей и тради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2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представления для одаренных детей и талантливой молодежи - участников и победителей конкурсов и фестивалей,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одаренных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11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овогодних подарков для детей из сем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, находящихся в трудной жизненн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</w:t>
            </w:r>
          </w:p>
        </w:tc>
      </w:tr>
      <w:tr>
        <w:trPr>
          <w:trHeight w:val="1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новогодних подарков для детей-сирот и детей, оставшихся без попечения родите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 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информирования населения Гулькевичского района о мероприятиях по реализации семейной политики и детство-сбережения в Гулькевичском районе на 2015 – 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ступности соци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</w:t>
            </w:r>
          </w:p>
        </w:tc>
      </w:tr>
      <w:tr>
        <w:trPr>
          <w:trHeight w:val="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нформационно-методической литературы и сценарных материалов для подростков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подрост-ков и молодежи в организацию культурно-масс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Профилактика безнадзорности и правонарушений несовершеннолетних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турнира по футболу среди детских дворовых команд на Кубок губернатор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детей, систематически занимающихся физической культурой и спо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 (далее – отдел физической культуры и спорта)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турнира по уличному баскетболу среди детских дворовых команд на Кубок губернатор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детей, систематически занимающихся физической культурой и спо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физической культуры и спорта 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, соревнований, фестивалей для несовершеннолетних, состоящих на профилактическом учете в органах и учреждениях системы профилактики безнадзорности и правонарушений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детей, состоящих на учете в органах системы профилактики, к участию в социально значимых мероприят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несовершенно-летних администрации муниципального образования Гулькевичский район (далее – отдел по делам несовершенно-летних)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посвященных Международному Дню семьи для воспитанников Белореченской воспитательной колонии и государственного казенного специального учебно-воспитательного учреждения закрытого типа специальной общеобразовательной школы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делам несовершенно-летних 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я «День свидания с мамой», приуроченного к празднованию Дня матери, для воспитанников государственного казенного специального учебно-воспитательного учреждения закрытого типа специальной общеобразовательной школы Краснодарского края и Белореченской воспитательной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делам несовершенно-летних 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ой площадки, приуроченной к празднованию Международного Дня защиты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тей, состоящих на учете в органах системы профилактики, к участию в социально значим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делам несовершенно-летних </w:t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униципального этапа конкурса для несовершеннолетних, состоящих на профилактических учетах в органах и учреждениях системы профилактики безнадзорности и правонарушений несовершеннолетних, «Здравствуй, мама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тей, состоящих на учете в органах системы профилактики, к участию в социально значим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делам несовершенно-летних </w:t>
            </w:r>
          </w:p>
        </w:tc>
      </w:tr>
      <w:tr>
        <w:trPr>
          <w:trHeight w:val="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оздание условий для полноценной жизнедеятельности детей-инвалидов и их интеграции в общество</w:t>
            </w:r>
          </w:p>
        </w:tc>
      </w:tr>
      <w:tr>
        <w:trPr>
          <w:trHeight w:val="2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снащение кабинетов медико-психологической и социальной адаптации детей-инвалидов в общеобразовательных учреждениях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 для работы с детьми-инвали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улькевичский район (далее – управление образования)</w:t>
            </w:r>
          </w:p>
        </w:tc>
      </w:tr>
      <w:tr>
        <w:trPr>
          <w:trHeight w:val="2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укрепление материально-технической базы районной психолого-медико-педагогическ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лноценной жизнедеятельности детей-инвалидов и их интеграции в об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2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благотворительных новогодних и Рождественских праздников для детей-инвалидов с вручением подар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тей-инвалидов к участию в социально значим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2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ставок детского творчества с участием детей-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творческих способностей детей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21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благотворительной акции ко Дню инвалидов – «Спешите делать добр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лноценной жизнедеятельности детей-инвалидов и их интеграции в об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21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раевом фестивале художественного творчества детей-инвалидов «Солнце в ладон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творческих способностей детей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2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обучение детей-инвалидов в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полноценной жизнедеятельности детей-инвалидов и их интеграции в обще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неклассных и внешкольных развлекательных и интеллектуальных мероприятий в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тей-инвалидов к участию в культурно-массов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тоговой аттестации в щадящем режиме для выпускников-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лноценной жизнедеятельности детей-инвалидов и их интеграции в об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Развитие системы социализации детей-сирот и детей, оставшихся без попечения родителей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благотворительных акций в поддержку воспитанников образовательных учреждений культуры и искусства, участников коллективов художественной самодеятельности –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, предусмот-ренные на финанси-рование основной деятель-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социализации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Развитие способностей к творчеству и самовыражению в учебной, трудовой и досуговой деятельности у детей</w:t>
            </w:r>
          </w:p>
        </w:tc>
      </w:tr>
      <w:tr>
        <w:trPr>
          <w:trHeight w:val="12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работы с детьми по художественно эстетическому и творческому развитию, участие во всероссийских и краевых мероприятиях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условий для выявления и развития талантливых детей в Гулькевичском райо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1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м фестивале детских творческих коллективов «Рождественская елка «Казачий круг», г. 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11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/>
              <w:t>Участие в интерактивном читательском краевом конкурсе одаренных детей «Чтобы лишь из книг войну мальчишки знали…», посвященном 70-летию Великой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едства, предусмот-ренные на финанси-рование основной деятель-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астие в краевом фестивале-конкурсе детского художественного творчества «Адрес детства – Кубан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7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астие в краевом фестивале детских фольклорных коллективов «Кубанский казач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-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подвоза детских творческих коллективов к месту проведения международных, всероссийских, региональных и краевых конкурсов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2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рганизация и проведение работы с детьми по художественно-эстетическому и творческому развитию, организация районных мероприяти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48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2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стиваль детского творчества «Рад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8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2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тавка «От юного умельца – к мастер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3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курс хореографических колл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2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3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4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курс театральных колл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2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5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курс солистов и вокальных ансам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6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1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6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стиваль фольклора «Зимние свят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1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7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стиваль детского коллективного музицирования «Солнечный кр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13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8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курс «Летний калейдоско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9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здник литературного творчества «Золотая осен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10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деля музыки дл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интеллектуальных соревнований, фестивалей, творческих смотров-конкурсов по учебным предм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раевых мероприятиях детского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ых, зональных, региональных этапах Всероссийской предметной олимпиады школьников, научно- практических и научно-исследовательских конференций и конк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й и зональной олимпиады для младших школь-ников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организац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униципаль-ного этапа, обеспечение участия в последующих этапах Всероссий-ского конкурса исследовательских работ и творческих проектов младших школьников «Я – исследоват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учебно-тренировочных сборах в группах интенсивной подготовки к участию в олимпиадах и конкурс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: Совершенствование системы отдыха и оздоровления детей и подростков</w:t>
            </w:r>
          </w:p>
        </w:tc>
      </w:tr>
      <w:tr>
        <w:trPr>
          <w:trHeight w:val="1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Организация проезда к месту отдыха и оздоровления одаренных детей, участников детских творческих коллективов по путевкам, предоставленным министерством культуры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17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по программам летнего чтения «Литературные каникул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highlight w:val="yellow"/>
              </w:rPr>
            </w:pPr>
            <w:r>
              <w:rPr/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азвитие интереса несовершеннолетних к чтен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и проведение праздника юных художников – «Я рисую лет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работы видеоклуба духовно-нравственного просвещения для школьников «Исто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рганизация выездов творческих коллективов в населенные пункты, не имеющие стационарных клубов, с детскими концертно-игровыми программ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условий для выявления и развития талантливых детей в Гулькевич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отдел культуры </w:t>
            </w:r>
          </w:p>
        </w:tc>
      </w:tr>
      <w:tr>
        <w:trPr>
          <w:trHeight w:val="3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здоровительных лагерей с дневным пребыванием детей на базе образовательных учреждений, в том числе:</w:t>
            </w:r>
          </w:p>
          <w:p>
            <w:pPr>
              <w:pStyle w:val="Normal"/>
              <w:rPr/>
            </w:pPr>
            <w:r>
              <w:rPr/>
              <w:t>услуги по приготовлению блюд;</w:t>
            </w:r>
          </w:p>
          <w:p>
            <w:pPr>
              <w:pStyle w:val="Normal"/>
              <w:rPr/>
            </w:pPr>
            <w:r>
              <w:rPr/>
              <w:t>приобретение ГСМ;</w:t>
            </w:r>
          </w:p>
          <w:p>
            <w:pPr>
              <w:pStyle w:val="Normal"/>
              <w:rPr/>
            </w:pPr>
            <w:r>
              <w:rPr/>
              <w:t>оснащение медицинскими аптеч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00,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200,0</w:t>
            </w:r>
          </w:p>
          <w:p>
            <w:pPr>
              <w:pStyle w:val="Style17"/>
              <w:jc w:val="center"/>
              <w:rPr/>
            </w:pPr>
            <w:r>
              <w:rPr/>
              <w:t>400,0</w:t>
            </w:r>
          </w:p>
          <w:p>
            <w:pPr>
              <w:pStyle w:val="Style17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0,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Style17"/>
              <w:jc w:val="center"/>
              <w:rPr/>
            </w:pPr>
            <w:r>
              <w:rPr/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филактика безнадзорности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3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здоровления детей в профильных лагерях по путевкам министерства образования и наук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здоровление детей в профильных лагер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3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СМ для подвоза в профильные смены;</w:t>
            </w:r>
          </w:p>
          <w:p>
            <w:pPr>
              <w:pStyle w:val="Normal"/>
              <w:rPr/>
            </w:pPr>
            <w:r>
              <w:rPr/>
              <w:t>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подвоза и страхо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1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ля диспансерной группы в условиях амбулаторно-поликлиническ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25" w:leader="none"/>
                <w:tab w:val="left" w:pos="2564" w:leader="none"/>
                <w:tab w:val="left" w:pos="3958" w:leader="none"/>
              </w:tabs>
              <w:jc w:val="center"/>
              <w:rPr/>
            </w:pPr>
            <w:r>
              <w:rPr/>
              <w:t>2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25" w:leader="none"/>
                <w:tab w:val="left" w:pos="2564" w:leader="none"/>
                <w:tab w:val="left" w:pos="3958" w:leader="none"/>
              </w:tabs>
              <w:rPr/>
            </w:pPr>
            <w:r>
              <w:rPr/>
              <w:t>профилактика состояния здоровь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25" w:leader="none"/>
                <w:tab w:val="left" w:pos="2564" w:leader="none"/>
                <w:tab w:val="left" w:pos="3958" w:leader="none"/>
              </w:tabs>
              <w:jc w:val="center"/>
              <w:rPr/>
            </w:pPr>
            <w:r>
              <w:rPr/>
              <w:t>муниципальное бюджетное учреждение здравоохранения «Центральная районная больница Гулькевичского района» (далее – МБУЗ ЦРБ Гулькевичского района)</w:t>
            </w:r>
          </w:p>
        </w:tc>
      </w:tr>
      <w:tr>
        <w:trPr>
          <w:trHeight w:val="1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сопровождение организованных групп детей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25" w:leader="none"/>
                <w:tab w:val="left" w:pos="2564" w:leader="none"/>
                <w:tab w:val="left" w:pos="3958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25" w:leader="none"/>
                <w:tab w:val="left" w:pos="2564" w:leader="none"/>
                <w:tab w:val="left" w:pos="3958" w:leader="none"/>
              </w:tabs>
              <w:rPr/>
            </w:pPr>
            <w:r>
              <w:rPr/>
              <w:t>обеспечение медицинского сопров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25" w:leader="none"/>
                <w:tab w:val="left" w:pos="2564" w:leader="none"/>
                <w:tab w:val="left" w:pos="3958" w:leader="none"/>
              </w:tabs>
              <w:jc w:val="center"/>
              <w:rPr/>
            </w:pPr>
            <w:r>
              <w:rPr/>
              <w:t>МБУЗ ЦРБ Гулькевичского района</w:t>
            </w:r>
          </w:p>
        </w:tc>
      </w:tr>
      <w:tr>
        <w:trPr>
          <w:trHeight w:val="1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сопровождение оздоровительных лагерей дневного пребывания и лагерей труда и отдыха на базе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25" w:leader="none"/>
                <w:tab w:val="left" w:pos="2564" w:leader="none"/>
                <w:tab w:val="left" w:pos="3958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25" w:leader="none"/>
                <w:tab w:val="left" w:pos="2564" w:leader="none"/>
                <w:tab w:val="left" w:pos="3958" w:leader="none"/>
              </w:tabs>
              <w:rPr/>
            </w:pPr>
            <w:r>
              <w:rPr/>
              <w:t>профилактика состояния здоровь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25" w:leader="none"/>
                <w:tab w:val="left" w:pos="2564" w:leader="none"/>
                <w:tab w:val="left" w:pos="3958" w:leader="none"/>
              </w:tabs>
              <w:jc w:val="center"/>
              <w:rPr/>
            </w:pPr>
            <w:r>
              <w:rPr/>
              <w:t>МБУЗ ЦРБ Гулькевичского района</w:t>
            </w:r>
          </w:p>
        </w:tc>
      </w:tr>
      <w:tr>
        <w:trPr>
          <w:trHeight w:val="1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5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25" w:leader="none"/>
                <w:tab w:val="left" w:pos="2564" w:leader="none"/>
                <w:tab w:val="left" w:pos="39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25" w:leader="none"/>
                <w:tab w:val="left" w:pos="2564" w:leader="none"/>
                <w:tab w:val="left" w:pos="395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 семьи и детст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бразования Гулькевичский район                                                                                                                              М.В.Хвост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tLeast" w:line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9:00Z</dcterms:created>
  <dc:creator>Дам   Алексей</dc:creator>
  <dc:description/>
  <cp:keywords/>
  <dc:language>en-US</dc:language>
  <cp:lastModifiedBy>Morozova</cp:lastModifiedBy>
  <cp:lastPrinted>2014-11-07T09:36:00Z</cp:lastPrinted>
  <dcterms:modified xsi:type="dcterms:W3CDTF">2014-11-07T06:36:00Z</dcterms:modified>
  <cp:revision>5</cp:revision>
  <dc:subject/>
  <dc:title>                                                                                                                              </dc:title>
</cp:coreProperties>
</file>