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940"/>
      </w:tblGrid>
      <w:tr>
        <w:trPr/>
        <w:tc>
          <w:tcPr>
            <w:tcW w:w="910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муниципального образования Гулькевичский район «Газификация муниципального образования Гулькевичский район» на 2015 – 2017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мероприятий муниципальной программы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зификация муниципального образования Гулькевичский район» 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70"/>
        <w:gridCol w:w="1256"/>
        <w:gridCol w:w="904"/>
        <w:gridCol w:w="1056"/>
        <w:gridCol w:w="924"/>
        <w:gridCol w:w="2670"/>
        <w:gridCol w:w="28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70"/>
        <w:gridCol w:w="1256"/>
        <w:gridCol w:w="904"/>
        <w:gridCol w:w="1056"/>
        <w:gridCol w:w="924"/>
        <w:gridCol w:w="2670"/>
        <w:gridCol w:w="2880"/>
      </w:tblGrid>
      <w:tr>
        <w:trPr>
          <w:tblHeader w:val="true"/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: комплексное развитие газификации населенных пунктов на территории муниципального образования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</w:tr>
      <w:tr>
        <w:trPr>
          <w:trHeight w:val="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Задачи: достижение устойчивых темпов газификации на территории муниципального образования Гулькевичский район;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</w:tr>
      <w:tr>
        <w:trPr>
          <w:trHeight w:val="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/>
              <w:t>Строительство:</w:t>
            </w:r>
          </w:p>
        </w:tc>
      </w:tr>
      <w:tr>
        <w:trPr>
          <w:trHeight w:val="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.1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Подводящего газопровода высокого давления к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хут. Журавлев, </w:t>
            </w:r>
          </w:p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хут. Сергеевский, </w:t>
            </w:r>
          </w:p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хут. Спорный Гулькевичского района Краснодарского кр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6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670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kern w:val="0"/>
                <w:lang w:eastAsia="ru-RU"/>
              </w:rPr>
              <w:t>газификация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хут. Журавлев, </w:t>
            </w:r>
          </w:p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хут. Сергеевский, </w:t>
            </w:r>
          </w:p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хут. Спорный Гулькевичского райо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правление по строитель-ству, транспорту, коммунальному хозяйству, благоустрой-ству, архитектуре и градостроительству администрации муници-пального образования Гулькевичский район (далее – управление по строительству, транспор-ту, коммунальному хозяйству, благоустрой-ству, архитектуре и градостроительству)</w:t>
            </w:r>
          </w:p>
        </w:tc>
      </w:tr>
      <w:tr>
        <w:trPr>
          <w:trHeight w:val="2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Газопровода-ввода от ГРП, расположенного по </w:t>
            </w:r>
          </w:p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ул. Приозерной с. Майкоп-ское Гулькевичского района Краснодарского края до блочной котельной установки (БКУ-200В) детского дошкольного учреждения на 100 мест по адресу: Краснодарский край, Гулькевичский район, с. Майкопское, </w:t>
            </w:r>
          </w:p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л. Базарная,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/>
              <w:t xml:space="preserve">газификация </w:t>
            </w:r>
            <w:r>
              <w:rPr>
                <w:rFonts w:eastAsia="Times New Roman"/>
                <w:kern w:val="0"/>
                <w:lang w:eastAsia="ru-RU"/>
              </w:rPr>
              <w:t xml:space="preserve">блочной котельной установки детского дошкольного учреждения на </w:t>
            </w:r>
          </w:p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100 мест в </w:t>
            </w:r>
          </w:p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. Майкоп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правление по строитель-ству, транспорту, коммунальному хозяйству, благоустрой-ству, архитектуре и градостроительству</w:t>
            </w:r>
          </w:p>
        </w:tc>
      </w:tr>
      <w:tr>
        <w:trPr>
          <w:trHeight w:val="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ыполнение проектно-сметной документации и инженерных изысканий:</w:t>
            </w:r>
          </w:p>
        </w:tc>
      </w:tr>
      <w:tr>
        <w:trPr>
          <w:trHeight w:val="1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о объекту: подводящий газопровод высокого давления к пос. Лесодача Гулькевич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правление по строитель-ству, транспорту, коммунальному хозяйству, благоустрой-ству, архитектуре и градостроительству</w:t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о объекту: подводящий газопровод высокого давления к пос. Мирный Гулькевич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правление по строитель-ству, транспорту, коммунальному хозяйству, благоустрой-ству, архитектуре и градостроительству</w:t>
            </w:r>
          </w:p>
        </w:tc>
      </w:tr>
      <w:tr>
        <w:trPr>
          <w:trHeight w:val="1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По объекту: подводящий газопровод высокого давления к хут. Ивлев, </w:t>
            </w:r>
          </w:p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хут. Булгаков Гулькевич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правление по строитель-ству, транспорту, коммунальному хозяйству, благоустрой-ству, архитектуре и градостроительству</w:t>
            </w:r>
          </w:p>
        </w:tc>
      </w:tr>
      <w:tr>
        <w:trPr>
          <w:trHeight w:val="1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о объекту: подводящий газопровода высокого давления к хут. Вербовый, хут. Лебедев, хут. Орлов Гулькевич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правление по строитель-ству, транспорту, коммунальному хозяйству, благоустрой-ству, архитектуре и градостроительству</w:t>
            </w:r>
          </w:p>
        </w:tc>
      </w:tr>
      <w:tr>
        <w:trPr>
          <w:trHeight w:val="2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оведение государственной экспертизы результатов инженерных изысканий и проектной документации, включая смету на строительство:</w:t>
            </w:r>
          </w:p>
        </w:tc>
      </w:tr>
      <w:tr>
        <w:trPr>
          <w:trHeight w:val="2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о объекту: подводящий газопровод высокого давления к пос. Лесодача Гулькевич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оложитель-ного заключения государственной экспертизы результатов инженерных изысканий и проектно-сме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правление по строитель-ству, транспорту, коммунальному хозяйству, благоустрой-ству, архитектуре и градостроительству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о объекту: подводящий газопровод высокого давления к пос. Мирный Гулькевич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положитель-ного заключения государственной экспертизы результатов </w:t>
            </w:r>
            <w:r>
              <w:rPr>
                <w:rFonts w:eastAsia="Times New Roman"/>
                <w:kern w:val="0"/>
                <w:lang w:eastAsia="ru-RU"/>
              </w:rPr>
              <w:t>инженерных изысканий и проектно-сме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правление по строитель-ству, транспорту, коммунальному хозяйству, благоустрой-ству, архитектуре и градостроительству</w:t>
            </w:r>
          </w:p>
        </w:tc>
      </w:tr>
      <w:tr>
        <w:trPr>
          <w:trHeight w:val="1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По объекту: подводящий газопровод высокого давления к хут. Ивлев, </w:t>
            </w:r>
          </w:p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хут. Булгаков Гулькевич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положитель-ного заключения государственной экспертизы результатов </w:t>
            </w:r>
            <w:r>
              <w:rPr>
                <w:rFonts w:eastAsia="Times New Roman"/>
                <w:kern w:val="0"/>
                <w:lang w:eastAsia="ru-RU"/>
              </w:rPr>
              <w:t>инженерных изысканий и проектно-сме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правление по строитель-ству, транспорту, коммунальному хозяйству, благоустрой-ству, архитектуре и градостроительству</w:t>
            </w:r>
          </w:p>
        </w:tc>
      </w:tr>
      <w:tr>
        <w:trPr>
          <w:trHeight w:val="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о объекту: подводящи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оложитель-ного заключения государственной экспертизы результатов инженерных изысканий и проектно-сме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правление по строитель-ству, транспорту, коммунальному хозяйству, благоустрой-ству, архитектуре и градостроительству</w:t>
            </w:r>
          </w:p>
        </w:tc>
      </w:tr>
      <w:tr>
        <w:trPr>
          <w:trHeight w:val="1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/>
              <w:t>Выполнение работ по техническому обслуживанию газопроводов и газового оборудования</w:t>
            </w:r>
            <w:r>
              <w:rPr>
                <w:rFonts w:eastAsia="Times New Roman"/>
                <w:kern w:val="0"/>
                <w:lang w:eastAsia="ru-RU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Оказание услуг по техническому обслужива-нию газопроводов и газового оборудования на территории муниципаль-ного образования Гулькевичский рай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азопроводов и газового обору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правление по строитель-ству, транспорту, коммунальному хозяйству, благоустрой-ству, архитектуре и градостроительству</w:t>
            </w:r>
          </w:p>
        </w:tc>
      </w:tr>
      <w:tr>
        <w:trPr>
          <w:trHeight w:val="2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ab/>
        <w:tab/>
        <w:tab/>
        <w:tab/>
        <w:tab/>
        <w:tab/>
        <w:t xml:space="preserve">                      Е.Г.Салм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737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1">
    <w:name w:val="Текст1"/>
    <w:basedOn w:val="Normal"/>
    <w:qFormat/>
    <w:pPr>
      <w:widowControl/>
      <w:spacing w:lineRule="atLeast" w:line="10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46:00Z</dcterms:created>
  <dc:creator>User</dc:creator>
  <dc:description/>
  <cp:keywords/>
  <dc:language>en-US</dc:language>
  <cp:lastModifiedBy>Morozova</cp:lastModifiedBy>
  <cp:lastPrinted>2014-11-26T12:45:00Z</cp:lastPrinted>
  <dcterms:modified xsi:type="dcterms:W3CDTF">2014-11-26T09:46:00Z</dcterms:modified>
  <cp:revision>2</cp:revision>
  <dc:subject/>
  <dc:title>ПРИЛОЖЕНИЕ № 1</dc:title>
</cp:coreProperties>
</file>