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1797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4.10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83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Газифик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ий район» на 2015 – 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1000"/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1000"/>
      <w:r>
        <w:rPr>
          <w:b/>
          <w:sz w:val="28"/>
          <w:szCs w:val="28"/>
        </w:rPr>
        <w:t>муниципальной программы</w:t>
      </w:r>
      <w:bookmarkEnd w:id="1"/>
      <w:r>
        <w:rPr>
          <w:b/>
          <w:sz w:val="28"/>
          <w:szCs w:val="28"/>
        </w:rPr>
        <w:t xml:space="preserve">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ий район «Газификация муниципального образования Гулькевичский район» на 2015 – 2017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муниципальная програм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204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bookmarkStart w:id="2" w:name="sub_10004"/>
            <w:r>
              <w:rPr>
                <w:b/>
                <w:sz w:val="28"/>
                <w:szCs w:val="28"/>
              </w:rPr>
              <w:t>Координатор муниципальной программы</w:t>
            </w:r>
            <w:bookmarkEnd w:id="2"/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по строительству, транспорту, коммунальному хозяйству, благоустройству, архитектуре и градостроительству администрации муниципального образования Гулькевичский район</w:t>
            </w:r>
          </w:p>
        </w:tc>
      </w:tr>
      <w:tr>
        <w:trPr>
          <w:trHeight w:val="68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8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8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82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</w:tr>
      <w:tr>
        <w:trPr>
          <w:trHeight w:val="68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устойчивых темпов газификации на территор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муниципального образования Гулькевичский район природным газом</w:t>
            </w:r>
          </w:p>
        </w:tc>
      </w:tr>
      <w:tr>
        <w:trPr>
          <w:trHeight w:val="68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вод построенных газопроводов количество газифицированных населенных пунктов</w:t>
            </w:r>
          </w:p>
        </w:tc>
      </w:tr>
      <w:tr>
        <w:trPr>
          <w:trHeight w:val="208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017 годы, муниципальная программа реализуется в один этап</w:t>
            </w:r>
          </w:p>
        </w:tc>
      </w:tr>
      <w:tr>
        <w:trPr>
          <w:trHeight w:val="180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овых ресурсов, предусмотренных на реализацию муниципальной программы, составля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209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76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549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900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средств местного бюджета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42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76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549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433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краевого бюдж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4670 тыс. рублей</w:t>
            </w:r>
          </w:p>
        </w:tc>
      </w:tr>
      <w:tr>
        <w:trPr>
          <w:trHeight w:val="280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 осуществляет администрация муниципального образования Гулькевичский район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bookmarkStart w:id="3" w:name="sub_1001"/>
      <w:r>
        <w:rPr>
          <w:b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ификации населенных пунктов 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2012 по 2014 годы в рамках реализации муниципальной программы «Газификация населенных пунктов на территории муниципального образования Гулькевичский район» на 2012 – 2016 годы были выполнены следующие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ы проектно-сметные работы для строительства объекта «Подводящий газопровод высокого давления к с. Новомихайловское Гулькевичского района Краснодарского края» общей протяженностью 9,6 км с установкой четырех ШГРП на территории с. Новомихайловско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работана проектно-сметная документация для строительства объекта «Подводящий газопровод высокого давления к х. Журавлев, х. Сергеевский,     х. Спорный Гулькевичского района Краснодарского края» общей протяженностью 11,2 км с установкой трех ШГРП на территории хут. Журавлев, хут. Сергеевский, хут. Спорны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изведен пуск газа в пос. Заря, что позволило газифицировать                    179 домовладений, по четырем улицам проложено 1558 метров газопроводов низкого давления, благодаря чему было газифицировано 41 домовладе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веден газопровод высокого давления к пос. Дальний, что позволило в дальнейшем осуществить газификацию всего посел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азифицирован хут. Кузнецов Пушкинского сельского поселения, что позволило улучшить быт 350 человек, проживающих в данном хутор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щен газопровод низкого давления по ул. Ленинградской                             г. Гулькевич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роен распределительный газопровод низкого давления в с. Отрадо-Ольгинском протяженностью 4826 метров, газифицировано 5 улиц;</w:t>
      </w:r>
    </w:p>
    <w:p>
      <w:pPr>
        <w:pStyle w:val="Normal"/>
        <w:tabs>
          <w:tab w:val="clear" w:pos="708"/>
          <w:tab w:val="left" w:pos="70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. Отрадо-Кубанское произведен пуск газа низкого давления в Северо-Восточном микрорайоне, газифицировано 76 дом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ы строительно-монтажные работы подводящего газопровода высокого давления от пос. Комсомольский к Южному микрорайону                    г. Гулькевичи с разводом на низкое дав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улькевичский район протяженность газовых сетей составляет 1031 км газифицировано                       33070 квартир и домовладений в газифицированных населенных пунктах. Общий уровень газификации составляет 77 проц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сутствие сетевого газа в 28 населенных пунктах района сдерживает развитие социальной инфраструктуры, значительно уменьшает инвестиционную привлекательность территорий, способствует ежегодному увеличению эксплуатационных затрат социальной и коммунальной                     сфе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сутствие финансирования на завершение строительства смонтированных газопроводов приведет к их технической непригодности. Не будет обеспечена подача газа в населенные пункты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вышеперечисленных проблем требует применения программного целевого метода по ряду объективных причи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, сложность и масштабность задач по созданию благоприятных условий для развития отрасл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работки и реализации комплекса мероприятий, увязанных по конкретным целям, ресурсам, срокам выполнения и исполнител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выполнения в рамках единой программы крупных по объему и требующих длительных сроков реализации прое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уальность муниципальной программы, ее цели и задачи определяются исходя из наличия имеющихся проб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вышеперечисленных проблем, обеспечивающих развитие газификации, является одним из приоритетных направлений стратегии социально-экономического развития муниципального образования Гулькевичский район до 2020 года, Программы социально-экономического развития муниципального образования Гулькевичский район на                         2013 – 2017 г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муниципальной программы позволит обеспечить темп роста газификации в муниципальном образовании Гулькевичский район, ослабит социальную напряженность в обществе, будет способствовать повышению жизненного уровня населения. В результате газификации населенных пунктов Гулькевичского района будет создана база по обеспеч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Цели, задачи и целевые показатели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оки и этапы реализации муниципальной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комплексное развитие газификации населенных пунктов на территории муниципального образования Гулькевичский район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стойчивых темпов газификации на территории муниципального образования Гулькевичский район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муниципального образования Гулькевичский район природным газом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муниципальной программы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260"/>
        <w:gridCol w:w="1080"/>
        <w:gridCol w:w="900"/>
        <w:gridCol w:w="900"/>
        <w:gridCol w:w="1375"/>
      </w:tblGrid>
      <w:tr>
        <w:trPr>
          <w:trHeight w:val="31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-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е значение</w:t>
            </w:r>
          </w:p>
        </w:tc>
      </w:tr>
      <w:tr>
        <w:trPr>
          <w:trHeight w:val="31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построенных газопров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8"/>
                <w:szCs w:val="28"/>
              </w:rPr>
              <w:t>Количество газифицированных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зультатом реализации мероприятий </w:t>
      </w:r>
      <w:r>
        <w:rPr>
          <w:sz w:val="28"/>
          <w:szCs w:val="28"/>
          <w:shd w:fill="FFFFFF" w:val="clear"/>
        </w:rPr>
        <w:t xml:space="preserve">муниципальной </w:t>
      </w:r>
      <w:r>
        <w:rPr>
          <w:sz w:val="28"/>
          <w:szCs w:val="28"/>
        </w:rPr>
        <w:t>программы является повышение уровня газификации муниципального образования Гулькевичский район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Срок реализации муниципальной программы: 2015 – 2017 годы. Муниципальная программа реализуется в один эта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textAlignment w:val="baseline"/>
        <w:rPr/>
      </w:pPr>
      <w:r>
        <w:rPr>
          <w:b/>
          <w:sz w:val="28"/>
          <w:szCs w:val="28"/>
          <w:shd w:fill="FFFFFF" w:val="clear"/>
        </w:rPr>
        <w:t xml:space="preserve">3. Перечень и краткое описание основных мероприятий </w:t>
      </w:r>
    </w:p>
    <w:p>
      <w:pPr>
        <w:pStyle w:val="Normal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муниципальной программы</w:t>
      </w:r>
    </w:p>
    <w:p>
      <w:pPr>
        <w:pStyle w:val="Normal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Формирование мероприятий муниципальной программы осуществляется исходя из ее задач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Для обеспечения системного подхода к решению задач муниципальной программы разработаны мероприятия, приведенные в приложении № 1 к муниципальной программе.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  <w:shd w:fill="FFFFFF" w:val="clear"/>
        </w:rPr>
        <w:t xml:space="preserve">муниципальной </w:t>
      </w:r>
      <w:r>
        <w:rPr>
          <w:b/>
          <w:color w:val="000000"/>
          <w:sz w:val="28"/>
          <w:szCs w:val="28"/>
        </w:rPr>
        <w:t>программы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Финансирование мероприятий муниципальной программы предусматривается осуществлять за счет средств бюджета муниципального образования Гулькевичский район с привлечением средств краевого бюджета в рамках  государственной программы Краснодарского края «Развитие топливно-энергетического комплекса», утвержденной от 14 октября 2013 года </w:t>
      </w:r>
      <w:hyperlink w:anchor="sub_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             </w:t>
      </w:r>
      <w:r>
        <w:rPr>
          <w:sz w:val="28"/>
          <w:szCs w:val="28"/>
          <w:shd w:fill="FFFFFF" w:val="clear"/>
        </w:rPr>
        <w:t xml:space="preserve">№ </w:t>
      </w:r>
      <w:r>
        <w:rPr>
          <w:sz w:val="28"/>
          <w:szCs w:val="28"/>
        </w:rPr>
        <w:t>1183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бъем финансовых ресурсов, предусмотренных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реализацию муниципальной программы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55"/>
        <w:gridCol w:w="1126"/>
        <w:gridCol w:w="1034"/>
        <w:gridCol w:w="1080"/>
        <w:gridCol w:w="1080"/>
      </w:tblGrid>
      <w:tr>
        <w:trPr>
          <w:trHeight w:val="5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-ван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тыс. руб.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:</w:t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both"/>
        <w:rPr>
          <w:sz w:val="2"/>
          <w:szCs w:val="2"/>
          <w:shd w:fill="FFFFFF" w:val="clear"/>
        </w:rPr>
      </w:pPr>
      <w:r>
        <w:rPr>
          <w:sz w:val="2"/>
          <w:szCs w:val="2"/>
          <w:shd w:fill="FFFFFF" w:val="clear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55"/>
        <w:gridCol w:w="1126"/>
        <w:gridCol w:w="1034"/>
        <w:gridCol w:w="1080"/>
        <w:gridCol w:w="1080"/>
      </w:tblGrid>
      <w:tr>
        <w:trPr>
          <w:tblHeader w:val="true"/>
          <w:trHeight w:val="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подводящего газопровода высокого давления к хут. Журавлев, </w:t>
            </w:r>
          </w:p>
          <w:p>
            <w:pPr>
              <w:pStyle w:val="Normal"/>
              <w:rPr/>
            </w:pPr>
            <w:r>
              <w:rPr/>
              <w:t>хут. Сергеевский, хут. Спор-ный Гулькевичского района Краснодарского кр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</w:tr>
      <w:tr>
        <w:trPr>
          <w:trHeight w:val="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0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ероприятию 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</w:t>
            </w:r>
          </w:p>
        </w:tc>
      </w:tr>
      <w:tr>
        <w:trPr>
          <w:trHeight w:val="1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газопровода-ввода от ГРП, расположенного по ул. Приозерной с. Майкоп-ское Гулькевичского района Краснодарского края, до блочной котельной установки (БКУ-200В) детского дошколь-ного учреждения на 100 мест по адресу: Краснодарский край, Гулькевичский район, </w:t>
            </w:r>
          </w:p>
          <w:p>
            <w:pPr>
              <w:pStyle w:val="Normal"/>
              <w:rPr/>
            </w:pPr>
            <w:r>
              <w:rPr/>
              <w:t>с. Майкопское, ул. Базарная, 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подводящего газопровода высокого давления к пос. Лесодача Гулькевичского рай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экспертиза результатов инженерных изысканий и проектной документации, включая смету на строительство по объекту: подводящий газопровод высо-кого давления к пос. Лесодача Гулькевичского рай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подводящего газопровода высокого давления к пос. Мирный Гулькевичского рай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экспертиза результатов инженерных изыс-каний и проектной документа-ции, включая смету на строи-тельство по объекту: подводя-щий газопровод высокого давления к пос. Мирный Гулькевичского рай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подводящего газопровода высокого давле-ния к хут. Ивлев, хут. Булгаков Гулькевичского рай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экспертиза результатов инженерных изысканий и проектной документации, включая смету на строительство по объекту: подводящий газопровод высо-кого давления к хут. Ивлев, хут. Булгаков Гулькевичского рай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 подводящего газопровода высокого давления к хут. Вербовый, </w:t>
            </w:r>
          </w:p>
          <w:p>
            <w:pPr>
              <w:pStyle w:val="Normal"/>
              <w:rPr/>
            </w:pPr>
            <w:r>
              <w:rPr/>
              <w:t>хут. Лебедев, хут. Орлов Гулькевичского рай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экспертиза результатов инженерных изысканий и проектной документации, включая смету на строительство по объекту: подводящий газопровод высокого давления к </w:t>
            </w:r>
          </w:p>
          <w:p>
            <w:pPr>
              <w:pStyle w:val="Normal"/>
              <w:rPr/>
            </w:pPr>
            <w:r>
              <w:rPr/>
              <w:t>хут. Вербовый, хут. Лебедев, хут. Орлов Гулькевичского рай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</w:tr>
      <w:tr>
        <w:trPr>
          <w:trHeight w:val="5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0</w:t>
            </w:r>
          </w:p>
        </w:tc>
      </w:tr>
      <w:tr>
        <w:trPr>
          <w:trHeight w:val="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rFonts w:eastAsia="Times New Roman"/>
          <w:kern w:val="0"/>
          <w:sz w:val="28"/>
          <w:szCs w:val="28"/>
          <w:lang w:eastAsia="ru-RU"/>
        </w:rPr>
        <w:t>При наличии потребности в дополнительном финансировании мероприятий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Гулькевичский район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5. Методика оценки эффективности реализации </w:t>
      </w:r>
    </w:p>
    <w:p>
      <w:pPr>
        <w:pStyle w:val="Normal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муниципальной программы</w:t>
      </w:r>
    </w:p>
    <w:p>
      <w:pPr>
        <w:pStyle w:val="Normal"/>
        <w:ind w:firstLine="709"/>
        <w:jc w:val="both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риложением № 2 к </w:t>
      </w:r>
      <w:r>
        <w:rPr>
          <w:sz w:val="28"/>
          <w:szCs w:val="28"/>
        </w:rPr>
        <w:t>муниципальной</w:t>
      </w:r>
      <w:r>
        <w:rPr>
          <w:rFonts w:eastAsia="Calibri"/>
          <w:sz w:val="28"/>
          <w:szCs w:val="28"/>
          <w:shd w:fill="FFFFFF" w:val="clear"/>
        </w:rPr>
        <w:t xml:space="preserve"> программе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shd w:fill="FFFFFF" w:val="clear"/>
        </w:rPr>
      </w:pPr>
      <w:r>
        <w:rPr>
          <w:rFonts w:eastAsia="Calibri"/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ханизм реализации муниципальной программы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</w:t>
      </w:r>
      <w:r>
        <w:rPr>
          <w:sz w:val="28"/>
          <w:szCs w:val="28"/>
          <w:shd w:fill="FFFFFF" w:val="clear"/>
        </w:rPr>
        <w:t>муниципальной про</w:t>
      </w:r>
      <w:r>
        <w:rPr>
          <w:sz w:val="28"/>
          <w:szCs w:val="28"/>
        </w:rPr>
        <w:t xml:space="preserve">граммы осуществляется из средств бюджета муниципального образования Гулькевичский район и краевого бюджета. 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</w:t>
      </w:r>
      <w:r>
        <w:rPr>
          <w:sz w:val="28"/>
          <w:szCs w:val="28"/>
          <w:shd w:fill="FFFFFF" w:val="clear"/>
        </w:rPr>
        <w:t xml:space="preserve">муниципальной </w:t>
      </w:r>
      <w:r>
        <w:rPr>
          <w:sz w:val="28"/>
          <w:szCs w:val="28"/>
        </w:rPr>
        <w:t>программой осуществляет ее координатор – управление по строительству, транспорту, коммунальному хозяйству, благоустройству, архитектуре и градостроительству администрации муниципального образования Гулькевичский район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>Координатор муниципальной программы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рганизует реализацию </w:t>
      </w:r>
      <w:r>
        <w:rPr>
          <w:sz w:val="28"/>
          <w:szCs w:val="28"/>
          <w:shd w:fill="FFFFFF" w:val="clear"/>
        </w:rPr>
        <w:t xml:space="preserve">муниципальной </w:t>
      </w:r>
      <w:r>
        <w:rPr>
          <w:sz w:val="28"/>
          <w:szCs w:val="28"/>
        </w:rPr>
        <w:t xml:space="preserve">программы, координацию исполнителей мероприятий </w:t>
      </w:r>
      <w:r>
        <w:rPr>
          <w:sz w:val="28"/>
          <w:szCs w:val="28"/>
          <w:shd w:fill="FFFFFF" w:val="clear"/>
        </w:rPr>
        <w:t xml:space="preserve">муниципальной </w:t>
      </w:r>
      <w:r>
        <w:rPr>
          <w:sz w:val="28"/>
          <w:szCs w:val="28"/>
        </w:rPr>
        <w:t>программы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>проводит мониторинг реализации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>ежегодно проводит оценку эффективности реализации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>осуществляет иные полномочия, установленные муниципальной программой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существляет контроль за использованием субсидий, предусмотренных </w:t>
      </w:r>
      <w:r>
        <w:rPr>
          <w:sz w:val="28"/>
          <w:szCs w:val="28"/>
          <w:shd w:fill="FFFFFF" w:val="clear"/>
        </w:rPr>
        <w:t xml:space="preserve">муниципальной </w:t>
      </w:r>
      <w:r>
        <w:rPr>
          <w:sz w:val="28"/>
          <w:szCs w:val="28"/>
        </w:rPr>
        <w:t xml:space="preserve">программой. 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  <w:lang w:eastAsia="ar-SA"/>
        </w:rPr>
        <w:t xml:space="preserve">Начиная с 1 января 2016 года, координатор муниципальной программы ежегодно: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  <w:shd w:fill="FFFFFF" w:val="clear"/>
          <w:lang w:eastAsia="ar-SA"/>
        </w:rPr>
      </w:pPr>
      <w:r>
        <w:rPr>
          <w:rFonts w:eastAsia="Calibri"/>
          <w:sz w:val="28"/>
          <w:szCs w:val="28"/>
          <w:shd w:fill="FFFFFF" w:val="clear"/>
          <w:lang w:eastAsia="ar-SA"/>
        </w:rPr>
        <w:tab/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b/>
          <w:sz w:val="28"/>
          <w:szCs w:val="28"/>
          <w:shd w:fill="FFFFFF" w:val="clear"/>
          <w:lang w:eastAsia="ar-SA"/>
        </w:rPr>
        <w:tab/>
      </w:r>
      <w:r>
        <w:rPr>
          <w:rFonts w:eastAsia="Calibri"/>
          <w:sz w:val="28"/>
          <w:szCs w:val="28"/>
          <w:lang w:eastAsia="ar-SA"/>
        </w:rPr>
        <w:t>не позднее 31 декабря текущего финансового года, разрабатывает и утверждает согласованный участниками муниципальной программы детальный план-график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ab/>
        <w:t>Координатор муниципальной программы осуществляет мониторинг реализации муниципальной программы по отчетным формам.</w:t>
      </w: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ых и электронных носителях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>Доклад о ходе реализации муниципальной программы должен содержать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сведения о фактических объемах финансирования муниципальной программы в целом и по каждому основному мероприятию, включенному в муниципальную программу, в разрезе источников финансирования и главных распорядителей средств местного бюджет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kern w:val="2"/>
          <w:sz w:val="28"/>
          <w:szCs w:val="28"/>
          <w:shd w:fill="FFFF00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сведения о соответствии фактически достигнутых целевых показателей</w:t>
      </w:r>
      <w:r>
        <w:rPr>
          <w:rFonts w:eastAsia="Calibri"/>
          <w:kern w:val="2"/>
          <w:sz w:val="28"/>
          <w:szCs w:val="28"/>
          <w:shd w:fill="FFFF00" w:val="clear"/>
          <w:lang w:eastAsia="ar-SA"/>
        </w:rPr>
        <w:t xml:space="preserve"> </w:t>
      </w: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>реализации муниципальной программы и входящих в ее состав основных</w:t>
      </w:r>
      <w:r>
        <w:rPr>
          <w:rFonts w:eastAsia="Calibri"/>
          <w:kern w:val="2"/>
          <w:sz w:val="28"/>
          <w:szCs w:val="28"/>
          <w:shd w:fill="FFFF00" w:val="clear"/>
          <w:lang w:eastAsia="ar-SA"/>
        </w:rPr>
        <w:t xml:space="preserve"> </w:t>
      </w: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>мероприятий плановым показателям, установленным муниципальной</w:t>
      </w:r>
      <w:r>
        <w:rPr>
          <w:rFonts w:eastAsia="Calibri"/>
          <w:kern w:val="2"/>
          <w:sz w:val="28"/>
          <w:szCs w:val="28"/>
          <w:shd w:fill="FFFF00" w:val="clear"/>
          <w:lang w:eastAsia="ar-SA"/>
        </w:rPr>
        <w:t xml:space="preserve"> </w:t>
      </w: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>программой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оценку эффективности реализации муниципальной программы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основных мероприятий, сводных показателей муниципальных заданий на оказание муниципальных услуг (выполнение работ) учреждениями муниципального образования Гулькевичский район в сфере реализации муниципальной программы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>По муниципальной программе, срок реализации которой завершился в отчетном году, координатор муниципальной программы представляет в управление экономики и потребительской сферы администрации муниципального образования Гулькевичский район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При реализации мероприятия муниципальной программы (основного мероприятия) координатор муниципальной программы, может выступать муниципальным заказчиком и главным распорядителем бюджетных средств, а также исполнителем. При реализации мероприятия муниципальной программы (основного мероприятия) участник муниципальной программы, может выступать муниципальным заказчиком и исполнителем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>Муниципальный заказчик: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заключает муниципальные контракты в установленном законодательством порядке</w:t>
      </w:r>
      <w:r>
        <w:rPr>
          <w:rFonts w:eastAsia="Calibri"/>
          <w:kern w:val="2"/>
          <w:sz w:val="28"/>
          <w:szCs w:val="28"/>
          <w:lang w:eastAsia="ar-SA"/>
        </w:rPr>
        <w:t xml:space="preserve"> согласно Федеральному закону от 5 апреля 2013 года № 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проводит анализ выполнения мероприятия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осуществляет согласование с координатором муниципальной программы возможных сроков выполнения мероприятия, предложений по объемам и источникам финансирования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формирует бюджетные заявки на финансирование основного мероприятия, а также 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Исполнитель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обеспечивает реализацию мероприятия и проводит анализ его выполнения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представляет отчетность координатору муниципальной программы  о результатах выполнения основного мероприятия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осуществляет иные полномочия, установленные муниципальной программой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улькевичский район</w:t>
        <w:tab/>
        <w:tab/>
        <w:t xml:space="preserve">   </w:t>
        <w:tab/>
        <w:tab/>
        <w:tab/>
        <w:t xml:space="preserve">               Е.Г.Сал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19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1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/>
      <w:suppressAutoHyphens w:val="false"/>
      <w:spacing w:lineRule="exact" w:line="240"/>
      <w:jc w:val="both"/>
    </w:pPr>
    <w:rPr>
      <w:rFonts w:eastAsia="Times New Roman"/>
      <w:kern w:val="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6:50:00Z</dcterms:created>
  <dc:creator>Ящук</dc:creator>
  <dc:description/>
  <cp:keywords/>
  <dc:language>en-US</dc:language>
  <cp:lastModifiedBy>Morozova</cp:lastModifiedBy>
  <cp:lastPrinted>2014-11-26T16:12:00Z</cp:lastPrinted>
  <dcterms:modified xsi:type="dcterms:W3CDTF">2014-11-26T13:12:00Z</dcterms:modified>
  <cp:revision>5</cp:revision>
  <dc:subject/>
  <dc:title>                                                                   ПРИЛОЖЕНИЕ</dc:title>
</cp:coreProperties>
</file>