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23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Газифик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 на 2015 – 2017 годы</w:t>
            </w:r>
          </w:p>
        </w:tc>
      </w:tr>
      <w:tr>
        <w:trPr>
          <w:trHeight w:val="28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ях комплексного развития газификации муниципального образования Гулькевичский район, </w:t>
      </w:r>
      <w:r>
        <w:rPr>
          <w:sz w:val="28"/>
          <w:szCs w:val="28"/>
        </w:rPr>
        <w:t>в соответствии с Федеральным законом           от 6 октября 2003 года № 131-ФЗ «Об общих принципах организации местного самоуправления в Российской Федерации», постановлением главы администрации (губернатора) Краснодарского края от 14 октября 2013 года № 1183 «Об утверждении государственной программы Краснодарского края «Развитее топливно-энергетического комплекса», постановлением администрации муниципального образования Гулькевичский район от 9 июн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руководствуясь статьей 64 устава муниципального образования Гулькевичский район, п о с т а н о в л я ю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 Утвердить муниципальную программу муниципального образования Гулькевичский район «Газификация муниципального образования Гулькевичский район» на 2015 – 2017 годы (прилагается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муниципального образования Гулькевичский район (Юрова) предусмотреть средства в бюджете муниципального образования Гулькевичский район на реализацию муниципальной программы муниципального образования Гулькевичский район «Газификация муниципального образования Гулькевичский район» на                  2015 – 2017 год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В.И.Кадька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 муниципального образования Гулькевичский район «Газификация муниципального образования Гулькевичский район» на 2015 –  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287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капитального строительства управления по строительству, транспорту, коммунальному хозяйству, благоустройству, архитектуре и градостроительству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М.Пенькова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капитального строительства управления по строительству, транспорту, коммунальному хозяйству, благоустройству, архитектуре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ству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Самарский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ем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троительству, транспорт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му хозяйству, благоустройств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е и градостроительству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Салмина</w:t>
            </w:r>
          </w:p>
        </w:tc>
      </w:tr>
      <w:tr>
        <w:trPr>
          <w:trHeight w:val="290" w:hRule="atLeast"/>
        </w:trPr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ентрализован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ия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»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урлуцкая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8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02:00Z</dcterms:created>
  <dc:creator>Admin</dc:creator>
  <dc:description/>
  <cp:keywords/>
  <dc:language>en-US</dc:language>
  <cp:lastModifiedBy>Morozova</cp:lastModifiedBy>
  <cp:lastPrinted>2014-11-26T16:10:00Z</cp:lastPrinted>
  <dcterms:modified xsi:type="dcterms:W3CDTF">2014-11-26T13:10:00Z</dcterms:modified>
  <cp:revision>4</cp:revision>
  <dc:subject/>
  <dc:title>РАСПОРЯЖЕНИЕ</dc:title>
</cp:coreProperties>
</file>