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муниципального образования Гулькевичский район «Развитие общественной инфраструктуры муниципального значения муниципального образования Гулькевичский район» на 2015 – 2017 год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развития общественной инфраструктуры муниципального образования Гулькевичский район, в соответствии с Федеральным законом от     6 октября 2003 года № 131-ФЗ «Об общих принципах организации местного самоуправления в Российской Федерации», </w:t>
      </w:r>
      <w:hyperlink w:anchor="sub_0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1 октября 2013 года            № 1167 «Об утверждении государственной программы Краснодарского края «Социально-экономическое и территориальное развитие муниципальных образований», постановлением администрации муниципального образования Гулькевичский район от 28 апреля 2012 года № 516 «О внесении изменений в постановление главы муниципального образования Гулькевичский район от          14 апреля 2009 года № 378 «Об утверждении порядка разработки и реализации долгосрочных муниципальных целевых программ муниципального образования Гулькевичский район»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Гулькевичский район «Развитие общественной инфраструктуры муниципального значения муниципального образования Гулькевичский район» на 2015 – 2017 годы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муниципальной программы муниципального образования Гулькевичский район «Развитие общественной инфраструктуры муниципального значения муниципального образования Гулькевичский район» на 2015 – 2017 г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295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Развитие общественной инфраструктуры муниципального значения муниципального образования Гулькевичский район» на 2015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287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капитального строительства управления по строительству, транспорту, коммунальному хозяйству, благоустройству, архитектуре и градостроительству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Пенькова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роительству, транспорт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му хозяйству, благоустройств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211" w:hRule="atLeast"/>
        </w:trPr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оциальным вопросам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Е.Н.Маркелов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ентрализован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ия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»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56:00Z</dcterms:created>
  <dc:creator>Admin</dc:creator>
  <dc:description/>
  <cp:keywords/>
  <dc:language>en-US</dc:language>
  <cp:lastModifiedBy>Morozova</cp:lastModifiedBy>
  <cp:lastPrinted>2014-12-01T14:39:00Z</cp:lastPrinted>
  <dcterms:modified xsi:type="dcterms:W3CDTF">2014-12-01T11:39:00Z</dcterms:modified>
  <cp:revision>3</cp:revision>
  <dc:subject/>
  <dc:title>РАСПОРЯЖЕНИЕ</dc:title>
</cp:coreProperties>
</file>