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79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щественной инфраструктур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>Гулькевичский район</w:t>
      </w:r>
      <w:bookmarkEnd w:id="1"/>
      <w:r>
        <w:rPr>
          <w:b/>
          <w:sz w:val="28"/>
          <w:szCs w:val="28"/>
        </w:rPr>
        <w:t xml:space="preserve"> «Развитие общественной инфраструктуры муниципального значения муниципального образования Гулькевичский район» на 2015 – 2017 годы (далее –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4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, благоустройству, архитектуре и градостроительству  администрации муниципального образова-ния Гулькевичский район</w:t>
            </w:r>
          </w:p>
        </w:tc>
      </w:tr>
      <w:tr>
        <w:trPr>
          <w:trHeight w:val="7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питального 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-ния Гулькевичский район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2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жизни населения, проживающего на территории муниципаль-ного образования Гулькевичский район, посредством развития общественной инфра-структуры муниципального образовани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-ние, модернизация и техническое перевооружение общественной инфраструк-туры, приобретение объектов недвижи-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комплекса мероприятий по модернизации муниципальной системы дошкольного образования в муниципальном образовании Гулькевичский район</w:t>
            </w:r>
          </w:p>
        </w:tc>
      </w:tr>
      <w:tr>
        <w:trPr>
          <w:trHeight w:val="25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но-сметной документации на строительство, реконструкцию, капиталь-ный ремонт объе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нженерно-технических сооруж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оциально-культурн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образовательных учреж-дений (реконструкция)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– 2017 годы, муниципальная программа реализуется в один этап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щий объем финансовых ресурсов, предусмотренных на реализацию </w:t>
            </w:r>
            <w:r>
              <w:rPr>
                <w:sz w:val="28"/>
                <w:szCs w:val="28"/>
              </w:rPr>
              <w:t xml:space="preserve">муниципальной программы, составляет – 203749,4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5 год – 40 749,4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6 год – 53 00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7 год – 110 000,0 тыс.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з средств местного бюджета –                 46 799,4 тыс. рублей, в том числе: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5 год – 40 749,4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6 год – 5 50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17 год – 550,0 тыс.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з краевого бюджета –                                156 950,0 тыс. рублей, в том числе: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6 год – 47 50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17 год – 109 450,0 тыс. рубле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bookmarkStart w:id="2" w:name="sub_1001"/>
      <w:r>
        <w:rPr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На территории муниципального образования Гулькевичский район наблюдается низкий уровень обеспеченности объектами социальной инфраструктуры и неравномерность их размещения, отставание от средних по Краснодарскому краю значений по уровню обеспеченности муниципальных образований основными видами объектов соци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блема связана с низким объемом внебюджетных источников финансирования и недостатком  средств  в  бюджете  муниципального образования Гулькевич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ые проблемы связаны с состоянием основных фондов водопроводно-канализационного хозяйства, которое характеризуется высоким уровнем износа водопроводно-канализационных сетей и оборудования (до 60 %), высоким удельным весом доли ветхих и аварийных водопроводных и канализационных сетей (до 15 % и до 17 % соответственно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ровень благоустройства сельских поселений остается неизменным на протяжении последних лет. Так, если системами централизованного водоснабжения население города Гулькевичи обеспечено до 99,8 %, то в сельских населенных пунктах – до 80 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ольшинство систем водоснабжения не имеет необходимых сооружений и технологического оборудования для улучшения качества воды. Более 30 % от общей протяженности уличной водопроводной сети находится в аварийном состоянии и нуждается в заме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сложной ситуации в теплоснабжении остается недостаточное финансирование мероприятий по развитию и реконструкции систем теплоснабжения населенных пунктов, которое производится по остаточному принципу, исходя из возможностей местных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ний процент износа теплоэнергетического оборудования по Гулькевичскому району составляет до 30 %, а теплотрасс – достигает до 60 %, то есть большая часть оборудования котельных требует замены или капитального ремонта. Существующее техническое состояние тепловых сетей приводит ежегодно к многочисленным аварийным ситуациям, потерям тепловой энергии при ее производстве и транспортировке, что не только существенно повышает стоимость услуг теплоснабжения для потребителей, но и снижает качество и надежность предоставляемых услуг, увеличивает опасность возникновения аварийных ситуаций на объектах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края и в целях преодоления критического положения в сфере развития социальной и инженерной инфраструктуры администрацией Краснодарского края с 2006 года осуществляется со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Гулькевичского района, в Новоукраинском сельском поселении, отсутствует дошкольное образовательное учреждение, население пользуется услугами дошкольных образовательных учреждений, находящихся в других поселениях. В сельском поселении Венцы-Заря Гулькевичского района отсутствует достаточное количество мест в дошкольном образовательном учреждении. В Комсомольском сельском поселении Гулькевичского района требуется произвести капитальный ремонт дошкольного образовательного учреждения для увеличения процента охвата детей дошкольного возраста. В                              с. Майкопское Гулькевичского городского поселения Гулькевичского района требуется строительство </w:t>
      </w:r>
      <w:r>
        <w:rPr>
          <w:color w:val="000000"/>
          <w:sz w:val="28"/>
          <w:szCs w:val="28"/>
        </w:rPr>
        <w:t>дошкольного образовательного учреждения в связи с аварийностью существующего здания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и отсутствием современной инженерной инфраструктуры. Недостаток мест в дошкольных учреждениях ощущается в самом городе Гулькевичи. Отсутствие мест в дошкольных образовательных учреждениях является одной из самых актуальных проблем. Кроме того, при ожидаемом росте рождаемости дефицит мест будет увеличиваться. </w:t>
      </w:r>
      <w:r>
        <w:rPr>
          <w:color w:val="000000"/>
          <w:sz w:val="28"/>
          <w:szCs w:val="28"/>
        </w:rPr>
        <w:t>Выполнение мероприятий муниципальной программы предусматривает 100% обеспечение местами в дошкольных образовательных   учреждениях с перспективой на последующие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в муниципальном образовании Гулькевичский район профинансировано выполнение проектно-сметной документации трех объектов: «Строительство детского дошкольного учреждения детский сад на 290 мест по адресу: Краснодарский край, Гулькевичский район, с. Новоукраинское,                   ул. Прикубанская, 61», «Реконструкция нежилого здания со строительством пристройки выставочного павильона, расположенного по адресу: Краснодарский край, г. Гулькевичи, ул. Советская, 2», «Строительство детского дошкольного учреждения на 100 мест по адресу: Краснодарский край, Гулькевичский район, с. Майкопское, ул. Базарная, 5» на общую сумму 2 366,2,0 тыс. рублей в рамках долгосрочной муниципальной программы развития общественной инфраструктуры муниципаль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муниципального образования Гулькевичский район, в целях преодоления критического положения в сфере развития социальной и инженерной инфраструктуры администрацией Краснодарского края осуществляется со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 результатов в ходе реализации муниципальной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дальнейшую реализацию мероприятий по развитию социальной и инженерной инфраструктуры, обеспечивающей возрастающие потребности в качественном улучшении жизни населения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bookmarkStart w:id="3" w:name="sub_1002"/>
      <w:r>
        <w:rPr>
          <w:b/>
          <w:sz w:val="28"/>
          <w:szCs w:val="28"/>
        </w:rPr>
        <w:t xml:space="preserve">. Цели, задачи и целевые показател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End w:id="3"/>
      <w:r>
        <w:rPr>
          <w:sz w:val="28"/>
          <w:szCs w:val="28"/>
        </w:rPr>
        <w:t>Целью муниципальной программы является повышение уровня жизни населения, проживающего в муниципальном образовании Гулькевичский район, посредством развития общественной инфраструктуры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поставленной цели основными задачами муниципальной программы являются 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в целях реализации комплекса мероприятий по модернизации муниципальной системы дошкольного образования в Гулькевичском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080"/>
        <w:gridCol w:w="900"/>
        <w:gridCol w:w="900"/>
        <w:gridCol w:w="900"/>
      </w:tblGrid>
      <w:tr>
        <w:trPr>
          <w:trHeight w:val="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ница изме-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целевых показателей</w:t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на строительство, реконструкцию, капитальный ремонт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-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социально-культур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образовательных учреждений (реконстр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5 – 2017 годы. Муниципальная программа реализуется в один этап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</w:t>
      </w:r>
      <w:bookmarkStart w:id="4" w:name="sub_1003"/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bookmarkEnd w:id="4"/>
      <w:r>
        <w:rPr>
          <w:sz w:val="28"/>
          <w:szCs w:val="28"/>
          <w:shd w:fill="FFFFFF" w:val="clear"/>
        </w:rPr>
        <w:t>Формирование мероприятий муниципальной программы осуществляется исходя из ее задач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Для обеспечения системного подхода к решению задач муниципальной программы разработаны мероприятия, приведенные в приложении № 1 к муниципальной программе.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</w:t>
      </w:r>
      <w:r>
        <w:rPr>
          <w:bCs/>
          <w:sz w:val="28"/>
          <w:szCs w:val="28"/>
        </w:rPr>
        <w:t xml:space="preserve">«Социально-экономическое и территориальное развитие муниципальных образований», утвержденной </w:t>
      </w: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главы администрации (губернатора) Краснодарского края от 11 октября 2013 года № 1167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финансовых ресурсов, предусмотрен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2"/>
        <w:gridCol w:w="1260"/>
        <w:gridCol w:w="1260"/>
        <w:gridCol w:w="1078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5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7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"/>
          <w:szCs w:val="2"/>
          <w:shd w:fill="FFFFFF" w:val="clear"/>
        </w:rPr>
      </w:pPr>
      <w:r>
        <w:rPr>
          <w:sz w:val="2"/>
          <w:szCs w:val="2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2"/>
        <w:gridCol w:w="1260"/>
        <w:gridCol w:w="1260"/>
        <w:gridCol w:w="1078"/>
        <w:gridCol w:w="1080"/>
        <w:gridCol w:w="1260"/>
      </w:tblGrid>
      <w:tr>
        <w:trPr>
          <w:tblHeader w:val="true"/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сметной документации объекта: «Строительство детского дошкольного учреждения </w:t>
            </w:r>
          </w:p>
          <w:p>
            <w:pPr>
              <w:pStyle w:val="Normal"/>
              <w:rPr/>
            </w:pPr>
            <w:r>
              <w:rPr/>
              <w:t xml:space="preserve">на 100 мест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rPr/>
            </w:pPr>
            <w:r>
              <w:rPr/>
              <w:t>ул. Базарная, 5</w:t>
            </w:r>
            <w:r>
              <w:rPr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блочно-модульной котельной </w:t>
            </w:r>
          </w:p>
          <w:p>
            <w:pPr>
              <w:pStyle w:val="Normal"/>
              <w:rPr/>
            </w:pPr>
            <w:r>
              <w:rPr/>
              <w:t>(с. Майкопск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е присоеди-нение электрических сетей и оборудования объекта: «Строительство детского дошкольного учреждения </w:t>
            </w:r>
          </w:p>
          <w:p>
            <w:pPr>
              <w:pStyle w:val="Normal"/>
              <w:rPr/>
            </w:pPr>
            <w:r>
              <w:rPr/>
              <w:t xml:space="preserve">на 100 мест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rPr/>
            </w:pPr>
            <w:r>
              <w:rPr/>
              <w:t>ул. Базарная, 5</w:t>
            </w:r>
            <w:r>
              <w:rPr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троительство объекта: «Выставочный павильон в </w:t>
            </w:r>
          </w:p>
          <w:p>
            <w:pPr>
              <w:pStyle w:val="Style14"/>
              <w:rPr/>
            </w:pPr>
            <w:r>
              <w:rPr/>
              <w:t>г. Гулькевичи Гулькевичского района К</w:t>
            </w:r>
            <w:r>
              <w:rPr>
                <w:color w:val="000000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е присоеди-нение электрических сетей и оборудования объекта: «Выставочный павильон в </w:t>
            </w:r>
          </w:p>
          <w:p>
            <w:pPr>
              <w:pStyle w:val="Normal"/>
              <w:rPr/>
            </w:pPr>
            <w:r>
              <w:rPr/>
              <w:t>г. Гулькевичи Гулькевичского района К</w:t>
            </w:r>
            <w:r>
              <w:rPr>
                <w:color w:val="000000"/>
              </w:rPr>
              <w:t>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объекта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rPr/>
            </w:pPr>
            <w:r>
              <w:rPr/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объекта «Отдельно стоящее здание на территории МБОУ </w:t>
            </w:r>
          </w:p>
          <w:p>
            <w:pPr>
              <w:pStyle w:val="Normal"/>
              <w:rPr/>
            </w:pPr>
            <w:r>
              <w:rPr/>
              <w:t>СОШ № 22 по адресу: Краснодарский край, Гульке-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50,0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-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инженерно-геологических изысканий по объекту: «Отдельно стоящее здание на территории </w:t>
            </w:r>
          </w:p>
          <w:p>
            <w:pPr>
              <w:pStyle w:val="Normal"/>
              <w:rPr/>
            </w:pPr>
            <w:r>
              <w:rPr/>
              <w:t>МБОУ СОШ № 22 по адресу: Краснодарский край, Гульке-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ведений о состоянии окружающей среды, ее загрязнении (специализированная гидрометеорологическая информация) по объекту: «Отдельно стоящее здание на территории МБОУ </w:t>
            </w:r>
          </w:p>
          <w:p>
            <w:pPr>
              <w:pStyle w:val="Normal"/>
              <w:rPr/>
            </w:pPr>
            <w:r>
              <w:rPr/>
              <w:t>СОШ № 22 по адресу: Краснодарский край, Гульке-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проектной документации по объекту: «Отдельно стоящее здание на территории МБОУ </w:t>
            </w:r>
          </w:p>
          <w:p>
            <w:pPr>
              <w:pStyle w:val="Normal"/>
              <w:rPr/>
            </w:pPr>
            <w:r>
              <w:rPr/>
              <w:t>СОШ № 22 по адресу: Краснодарский край, Гульке-вичский район, пос. Кубань, ул. Школьная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по объекту: «Пристройка пищевого блока к МБОУ СОШ № 25 по адресу: Краснодарский край, Гульке-вичский район, пос. Бота-ника, 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женерно-геологических изысканий по объекту: «Пристройка пищевого блока к МБОУ СОШ № 25 по адресу: Краснодарский край, Гульке-вичский район, пос. Бота-ника, 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ведений о состоянии окружающей среды, ее загрязнении (специализированная гидрометеорологическая информация) по объекту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rPr/>
            </w:pPr>
            <w:r>
              <w:rPr/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проектной документации по объекту: «Пристройка пищевого блока к МБОУ СОШ № 25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rPr/>
            </w:pPr>
            <w:r>
              <w:rPr/>
              <w:t>ул. Вавилова,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о-сметной документации на строительство объектов: двух 36-квартирных жилых домов для детей-сирот и детей, оставшихся без попечения родителей, а также лиц из их числа в </w:t>
            </w:r>
          </w:p>
          <w:p>
            <w:pPr>
              <w:pStyle w:val="Normal"/>
              <w:rPr/>
            </w:pPr>
            <w:r>
              <w:rPr/>
              <w:t>пос. Комсом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4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 450,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center"/>
        <w:textAlignment w:val="baseline"/>
        <w:rPr>
          <w:rFonts w:eastAsia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shd w:fill="FFFFFF" w:val="clear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 с приложением № 2 к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shd w:fill="FFFFFF" w:val="clear"/>
        </w:rPr>
        <w:t xml:space="preserve"> программ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 про</w:t>
      </w:r>
      <w:r>
        <w:rPr>
          <w:sz w:val="28"/>
          <w:szCs w:val="28"/>
        </w:rPr>
        <w:t xml:space="preserve">граммы осуществляется из средств бюджета муниципального образования Гулькевичский район и краевого бюджета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кущее управление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ой осуществляет ее координатор – управление по строительству, транспорту, коммунальному хозяйству, благоустройству, архитектуре и градостроительству 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Координатор муниципальной программы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изует реализацию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ы, координацию исполнителей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водит мониторинг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контроль за использованием субсидий, предусмотренных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о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  <w:t>Координатор муниципальной программы осуществляет мониторинг реализации муниципальной программы по отчетным формам.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00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соответствии фактически достигнутых целевых показателе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реализации муниципальной программы и входящих в ее состав основных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мероприятий плановым показателям, установленным муниципально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граммо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 заказчиком и  исполнителем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Муниципальный заказчик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заключает муниципальные контракты в установленном законодательством порядке</w:t>
      </w:r>
      <w:r>
        <w:rPr>
          <w:rFonts w:eastAsia="Calibri"/>
          <w:kern w:val="2"/>
          <w:sz w:val="28"/>
          <w:szCs w:val="28"/>
          <w:lang w:eastAsia="ar-SA"/>
        </w:rPr>
        <w:t xml:space="preserve"> согласно Федеральному закону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анализ выполнения мероприят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Исполнитель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17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08:00Z</dcterms:created>
  <dc:creator>Ящук</dc:creator>
  <dc:description/>
  <cp:keywords/>
  <dc:language>en-US</dc:language>
  <cp:lastModifiedBy>Morozova</cp:lastModifiedBy>
  <cp:lastPrinted>2014-11-27T17:07:00Z</cp:lastPrinted>
  <dcterms:modified xsi:type="dcterms:W3CDTF">2014-12-01T11:41:00Z</dcterms:modified>
  <cp:revision>3</cp:revision>
  <dc:subject/>
  <dc:title>                                                                   ПРИЛОЖЕНИЕ</dc:title>
</cp:coreProperties>
</file>