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5800"/>
      </w:tblGrid>
      <w:tr>
        <w:trPr>
          <w:trHeight w:val="426" w:hRule="atLeast"/>
        </w:trPr>
        <w:tc>
          <w:tcPr>
            <w:tcW w:w="3908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«Развитие общественной инфраструктуры муниципального значения муниципального образования Гулькевичский район»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 – 2017 годы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и эффективности реализации муниципальной программы муниципального образования Гулькевичский район «Развитие общественной инфраструктуры муниципального значения муниципального образования Гулькевичский район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– 2017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го из основных мероприятий, включенных в муниципальную программу, и включает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реализации основных мероприятий и достижения ожидаемых непосредственных результатов их реализации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основных мероприятий, входящих в муниципальную программу (далее – оценка степени реализации основного мероприятия)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енка степени реализации основных мероприятий и достижения ожидаемых непосредственных результатов их реализации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го основного мероприятия как доля мероприятий, выполненных в полном объеме,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По иным мероприятиям результаты реализации могут оцениваться: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ценка степени соответствия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ланированному уровню расходов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основного мероприятия в отчетном год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го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ценка эффективности использования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 местного бюджета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основного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ценка степени достижения целей и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задач основных мероприятий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– степень реализации) основных мероприятий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п / ЗПп/п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 основного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епень реализации основных мероприятий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rPr/>
      </w:pPr>
      <w:r>
        <w:rPr/>
        <w:drawing>
          <wp:inline distT="0" distB="0" distL="0" distR="0">
            <wp:extent cx="1542415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~ степень достижения планового значения целевого показателя основного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&gt;1, значение СДп/ппз принимается равным 1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основных мероприятий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/>
        <w:drawing>
          <wp:inline distT="0" distB="0" distL="0" distR="0">
            <wp:extent cx="1525905" cy="626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целевого показателя, </w:t>
      </w:r>
      <w:r>
        <w:rPr/>
        <w:drawing>
          <wp:inline distT="0" distB="0" distL="0" distR="0">
            <wp:extent cx="421005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= 1.</w:t>
      </w:r>
    </w:p>
    <w:p>
      <w:pPr>
        <w:pStyle w:val="Normal"/>
        <w:widowControl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Оценка эффективности реализации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Эффективность реализации основных мероприятий оценивается в зависимости от значений оценки степени реализации основных мероприятий и оценки эффективности использования средств местного бюджета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Эффективность реализации основных мероприятий признается высокой в случае, если значение ЭРп/п составляет не менее 0,9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средней в случае, если значение ЭРп/п составляет не менее 0,8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удовлетворительной в случае, если значение ЭРп/п составляет не менее 0,7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основных мероприятий признается неудовлетворительной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Оценка степени достижения целей и решения задач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–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Л / ЗПГП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rPr/>
      </w:pPr>
      <w:r>
        <w:rPr/>
        <w:drawing>
          <wp:inline distT="0" distB="0" distL="0" distR="0">
            <wp:extent cx="1430655" cy="580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spacing w:lineRule="atLeast" w:line="100" w:before="0" w:after="0"/>
        <w:ind w:firstLine="720"/>
        <w:rPr/>
      </w:pPr>
      <w:r>
        <w:rPr/>
        <w:drawing>
          <wp:inline distT="0" distB="0" distL="0" distR="0">
            <wp:extent cx="1390650" cy="580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показателя, </w:t>
      </w:r>
      <w:r>
        <w:rPr/>
        <w:drawing>
          <wp:inline distT="0" distB="0" distL="0" distR="0">
            <wp:extent cx="421005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= 1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Оценка эффективности реализаци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/>
        <w:drawing>
          <wp:inline distT="0" distB="0" distL="0" distR="0">
            <wp:extent cx="2498090" cy="626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основного мероприятия для достижения целей муниципальной программы, kj определя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основных мероприятий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         Е.Г.Салмина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426" w:top="1134" w:footer="0" w:bottom="1134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020" w:leader="none"/>
        <w:tab w:val="center" w:pos="4677" w:leader="none"/>
        <w:tab w:val="right" w:pos="935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Верхний колонтитул Знак"/>
    <w:basedOn w:val="DefaultParagraphFont"/>
    <w:qFormat/>
    <w:rPr/>
  </w:style>
  <w:style w:type="character" w:styleId="Style18">
    <w:name w:val="Нижний колонтитул Знак"/>
    <w:basedOn w:val="DefaultParagraphFont"/>
    <w:qFormat/>
    <w:rPr/>
  </w:style>
  <w:style w:type="character" w:styleId="Style19">
    <w:name w:val=" Знак Знак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  <Company>ФУ МО Гулькевич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6:45:00Z</dcterms:created>
  <dc:creator>Д.Н. Таланцев</dc:creator>
  <dc:description/>
  <cp:keywords/>
  <dc:language>en-US</dc:language>
  <cp:lastModifiedBy>Morozova</cp:lastModifiedBy>
  <cp:lastPrinted>2014-11-28T09:44:00Z</cp:lastPrinted>
  <dcterms:modified xsi:type="dcterms:W3CDTF">2014-11-28T06:45:00Z</dcterms:modified>
  <cp:revision>2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