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120"/>
      </w:tblGrid>
      <w:tr>
        <w:trPr/>
        <w:tc>
          <w:tcPr>
            <w:tcW w:w="8928" w:type="dxa"/>
            <w:tcBorders/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1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Развитие общественной инфраструктуры муниципального значения муниципального образования Гулькевичский район» на 2015 – 2017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мероприятий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щественной инфраструктуры муниципального значения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» на 2015 – 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260"/>
        <w:gridCol w:w="1260"/>
        <w:gridCol w:w="1089"/>
        <w:gridCol w:w="1080"/>
        <w:gridCol w:w="1260"/>
        <w:gridCol w:w="2520"/>
        <w:gridCol w:w="23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-рования, все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260"/>
        <w:gridCol w:w="1260"/>
        <w:gridCol w:w="1089"/>
        <w:gridCol w:w="1080"/>
        <w:gridCol w:w="1260"/>
        <w:gridCol w:w="2520"/>
        <w:gridCol w:w="2340"/>
      </w:tblGrid>
      <w:tr>
        <w:trPr>
          <w:tblHeader w:val="true"/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Цель: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</w:tr>
      <w:tr>
        <w:trPr>
          <w:trHeight w:val="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комплекса мероприятий по модернизации муниципальной системы дошкольного образования в Гулькевичском районе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сударственной экспертизы проектно-сметной документации объекта: «Строитель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ого дошкольного учреждения детский 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00 мест 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йкопское Гулькевичского района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 (далее – управление по строительству)</w:t>
            </w:r>
          </w:p>
        </w:tc>
      </w:tr>
      <w:tr>
        <w:trPr>
          <w:trHeight w:val="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оительство блочно-модульной котельно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Майкопск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оительство блочно-модульной котельн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ое присоединение электрических сетей и оборудования объекта: «Строитель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го учреждения детский 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00 мест в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йкопское Гулькевичского района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ьзования электрической энерг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1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ельство объект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ставочный павильон 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 Гулькевичского района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ыставочного павиль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1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ое присоединение электрических сетей и оборудования объекта: «Выставочный павильон в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 Гулькевичского района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ьзования электрической энерг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1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: «Пристройка пищевого блока к МБОУ СОШ № 25 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йки </w:t>
            </w:r>
          </w:p>
          <w:p>
            <w:pPr>
              <w:pStyle w:val="Normal"/>
              <w:ind w:firstLine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ого блока 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у: Краснодарский край, Гулькевичский район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Отдельно стоящее здание на территории МБОУ СОШ № 22 по адресу: Краснодарский край, Гулькевичский район, пос. Кубань, ул. Школьная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тдельно стоящего здания на территор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22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50,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убань, ул. Школьная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но-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геологические изыскания по объекту: «Отдельно стоящее здание на территории МБОУ СОШ № 22 по адресу: Краснодарский край, Гулькевичский район, пос. Кубань, ул. Школьная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женерно-геологических изыск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по объекту: «Отдельно стоящее здание на территории МБОУ СОШ № 22 по адресу: Краснодарский край, Гулькевичский район, пос. Кубань, ул. Школьная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состоянии окружающей среды, ее загрязнении (специализированная гидрометеорологии-ческая информ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ной документации по объекту: «Отдельно стоящее здание на территории МБОУ СОШ № 22 по адресу: Краснодарский край, Гулькевичский район, пос. Кубань, ул. Школьная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ектно-сметной документации по объекту «Пристройка пищевого блока к МБОУ СОШ № 25 по адресу: Краснодарский край, Гулькевичский район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ектно-сметной документации пристройки пищевого блока к МБ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1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о-геологические изыскания по объекту: «Пристройка пищевого блока к МБОУ СОШ № 25 по адресу: Краснодарский край, Гулькевичский район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женерно-геологических изыск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ведений о состоянии окружающей среды, ее загрязнении (специализированная гидрометеорологическая информация) по объекту: «Пристройка пищевого блока к МБОУ СОШ № 25 по адресу: Краснодарский край, Гулькевичский район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состоянии окружающей среды, ее загрязнении (специализированная гидрометеорологии-ческая информ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а проектной документации по объекту: «Пристройка пищевого блока к МБОУ СОШ № 25 по адресу: Краснодарский край, Гулькевичский район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но-сметной документации на строительство объектов: двух 36-квартирных жилых домов для детей-сирот и детей, оставшихся без попечения родителей, а также лиц из их числа в пос. Комсом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но-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4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50,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                                                                             Е.Г.Сал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HeaderChar">
    <w:name w:val="Header Char"/>
    <w:basedOn w:val="Style14"/>
    <w:qFormat/>
    <w:rPr>
      <w:rFonts w:ascii="Arial" w:hAnsi="Arial" w:cs="Arial"/>
      <w:lang w:val="en-US"/>
    </w:rPr>
  </w:style>
  <w:style w:type="character" w:styleId="FooterChar">
    <w:name w:val="Footer Char"/>
    <w:basedOn w:val="Style14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8:00Z</dcterms:created>
  <dc:creator>Д.Г. Пивоваров</dc:creator>
  <dc:description/>
  <cp:keywords/>
  <dc:language>en-US</dc:language>
  <cp:lastModifiedBy>Morozova</cp:lastModifiedBy>
  <cp:lastPrinted>2014-11-27T17:57:00Z</cp:lastPrinted>
  <dcterms:modified xsi:type="dcterms:W3CDTF">2014-11-27T14:58:00Z</dcterms:modified>
  <cp:revision>2</cp:revision>
  <dc:subject/>
  <dc:title>ПРИЛОЖЕНИЕ № 3</dc:title>
</cp:coreProperties>
</file>