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ычевой Натальи Николаевн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 многолетний добросовестный труд в финансовой системе, личный вклад в улучшение бухгалтерского учета на территории муниципального образования Гулькевичский район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ч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Николаевн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я начальника отдела учета и отчетности финансового управления администрации муниципального образо-вания Гулькевич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Чистяков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муниципального образования Гулькевичский район Сарычеву Наталью Николаевн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Чист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20:00Z</dcterms:created>
  <dc:creator>Суверова</dc:creator>
  <dc:description/>
  <cp:keywords/>
  <dc:language>en-US</dc:language>
  <cp:lastModifiedBy>Morozova</cp:lastModifiedBy>
  <cp:lastPrinted>2014-10-23T10:33:00Z</cp:lastPrinted>
  <dcterms:modified xsi:type="dcterms:W3CDTF">2014-10-23T07:36:00Z</dcterms:modified>
  <cp:revision>10</cp:revision>
  <dc:subject/>
  <dc:title>РАСПОРЯЖЕНИЕ</dc:title>
</cp:coreProperties>
</file>