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енеральный план Красносельского городского поселения 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урегулирования вопросов в сфере градостроительной деятельности, обеспечения устойчивого развития территории, развития транспортной и социальной инфраструктуры, обеспечения учета интересов граждан Красносельского городского поселения Гулькевичского района, в соответствии со статьей 24 Градостроительного кодекса Российской Федерации, соглашением от 25 декабря 2015 года № 106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Приступить к подготовке проекта внесения изменений в генеральный план Красносельского городского поселения Гулькевичского района, утвержденный решением 19 сессии II созыва Совета Красносельского городского поселения Гулькевичского района от 17 марта 2011 года № 2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Возложить подготовку проекта внесения изменений в генеральный план Красносельского городского поселения Гулькевичского района на 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(далее – ОАиГ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ОАиГ (Балацкая) до 1 апреля 2016 года подготовить техническое задание на разработку проекта о внесении изменений в генеральный план Красносельского городского поселения Гулькевичского района и осуществить иные мероприятия, связанные с разработкой данной документ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</w:t>
      </w:r>
      <w:r>
        <w:rPr/>
        <w:t>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дготовке проекта о внесении изменений в генеральный план Красносельского городского поселения 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а Красносельского городского поселе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А.Ерохин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9:00Z</dcterms:created>
  <dc:creator>Verba</dc:creator>
  <dc:description/>
  <cp:keywords/>
  <dc:language>en-US</dc:language>
  <cp:lastModifiedBy>Morozova</cp:lastModifiedBy>
  <cp:lastPrinted>2016-03-16T15:17:00Z</cp:lastPrinted>
  <dcterms:modified xsi:type="dcterms:W3CDTF">2016-03-16T12:17:00Z</dcterms:modified>
  <cp:revision>4</cp:revision>
  <dc:subject/>
  <dc:title>РАСПОРЯЖЕНИЕ</dc:title>
</cp:coreProperties>
</file>