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>
          <w:trHeight w:val="3092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8 июня 2014 года № 1083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902099:318</w:t>
      </w:r>
      <w:r>
        <w:rPr>
          <w:bCs/>
          <w:color w:val="000000"/>
          <w:szCs w:val="28"/>
        </w:rPr>
        <w:t xml:space="preserve"> площадью 1882 кв.м</w:t>
      </w:r>
      <w:r>
        <w:rPr>
          <w:szCs w:val="28"/>
        </w:rPr>
        <w:t>,  расположенного по адресу: Короткова ул., 160/3, г. Гулькевичи, Краснодарский край, для строительства объекта торговли» признано предметом торгов право на заключение договора аренды земельного участка сроком на 5 лет с кадастровым номером 23:06:1902099:318</w:t>
      </w:r>
      <w:r>
        <w:rPr>
          <w:bCs/>
          <w:color w:val="000000"/>
          <w:szCs w:val="28"/>
        </w:rPr>
        <w:t xml:space="preserve"> площадью 1882 кв.м</w:t>
      </w:r>
      <w:r>
        <w:rPr>
          <w:szCs w:val="28"/>
        </w:rPr>
        <w:t>, отнесенного к категории земель – земли населенных пунктов, расположенного по адресу: Короткова ул., 160/3,                               г. Гулькевичи, Краснодарский край, для строительства объекта торговли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1 июня 2014 года N 65 (11984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5 августа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ОО «ДИО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8-07T11:53:00Z</cp:lastPrinted>
  <dcterms:modified xsi:type="dcterms:W3CDTF">2014-08-07T10:56:00Z</dcterms:modified>
  <cp:revision>51</cp:revision>
  <dc:subject/>
  <dc:title>Руководителю</dc:title>
</cp:coreProperties>
</file>