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360" w:hRule="atLeast"/>
        </w:trPr>
        <w:tc>
          <w:tcPr>
            <w:tcW w:w="10003" w:type="dxa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ГУЛЬКЕВИЧСКАЯ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19 сентября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 xml:space="preserve">24/249 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г.Гулькевич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О результатах выборов депутатов Государственной Думы Федерального Собрания Российской Федерации седьмого созыва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b/>
          <w:bCs/>
          <w:color w:val="000000"/>
        </w:rPr>
        <w:t>по Армавирскому одномандатному избирательному округу № 52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В соответствии со статьей 86 Федерального закона от 22 февраля 2014 года № 20- ФЗ «О выборах депутатов Государственной Думы Федерального Собрания Российской Федерации»   и на основании протоколов участковых избирательных комиссий с 11-01 по № 11-70, территориальная избирательная комиссия Гулькевичская  </w:t>
      </w:r>
      <w:r>
        <w:rPr>
          <w:color w:val="000000"/>
        </w:rPr>
        <w:t>р е ш и л а: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1. Признать  выборы депутатов Государственной Думы Федерального Собрания Российской Федерации седьмого созыва по Армавирскому одномандатному избирательному округу № 52 на территории муниципального образования Гулькевичский район состоявшимися и действительными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2.  Направить настоящее решение в окружную избирательную комиссию Армавирского одномандатного избирательного округа № 52.</w:t>
      </w:r>
    </w:p>
    <w:p>
      <w:pPr>
        <w:pStyle w:val="Normal"/>
        <w:ind w:firstLine="851"/>
        <w:jc w:val="both"/>
        <w:rPr/>
      </w:pPr>
      <w:r>
        <w:rPr>
          <w:bCs/>
          <w:color w:val="000000"/>
        </w:rPr>
        <w:t>3. Контроль за выполнением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территори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бирательной комиссии Гулькевичская                              Т.А.Трикил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</w:t>
      </w:r>
      <w:r>
        <w:rPr>
          <w:bCs/>
          <w:color w:val="000000"/>
        </w:rPr>
        <w:t xml:space="preserve">территориальной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избирательной комиссии Гулькевичская                                 Т.А Матвиенк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true"/>
      <w:jc w:val="center"/>
    </w:pPr>
    <w:rPr>
      <w:b/>
      <w:bCs/>
      <w:sz w:val="20"/>
      <w:szCs w:val="20"/>
      <w:lang w:val="en-US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32:00Z</dcterms:created>
  <dc:creator>User</dc:creator>
  <dc:description/>
  <dc:language>en-US</dc:language>
  <cp:lastModifiedBy>ТИК</cp:lastModifiedBy>
  <cp:lastPrinted>2016-09-21T11:31:00Z</cp:lastPrinted>
  <dcterms:modified xsi:type="dcterms:W3CDTF">2016-09-21T08:32:00Z</dcterms:modified>
  <cp:revision>2</cp:revision>
  <dc:subject/>
  <dc:title>ТЕРРИТОРИАЛЬНАЯ ИЗБИРАТЕЛЬНАЯ</dc:title>
</cp:coreProperties>
</file>