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60" w:hRule="atLeast"/>
        </w:trPr>
        <w:tc>
          <w:tcPr>
            <w:tcW w:w="10003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24/250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г.Гулькевич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О результатах выборов депутатов Государственной Думы Федерального Собрания Российской Федерации седьмого созыв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по единому федеральному округу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В соответствии со статьей 86 Федерального закона от 22 февраля 2014 года № 20- ФЗ «О выборах депутатов Государственной Думы Федерального Собрания Российской Федерации»   и на основании протоколов участковых избирательных комиссий с 11-01 по № 11-70, территориальная избирательная комиссия Гулькевичская  </w:t>
      </w:r>
      <w:r>
        <w:rPr>
          <w:color w:val="000000"/>
        </w:rPr>
        <w:t>р е ш и л а: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 Признать  выборы депутатов Государственной Думы Федерального Собрания Российской Федерации седьмого созыва по единому федеральному округу на территории муниципального образования Гулькевичский район состоявшимися и действительными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2.  Направить настоящее решение в окружную избирательную комиссию Армавирского одномандатного избирательного округа № 52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>3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избирательной комиссии Гулькевичская                                 Т.А Матвиенк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2:00Z</dcterms:created>
  <dc:creator>User</dc:creator>
  <dc:description/>
  <dc:language>en-US</dc:language>
  <cp:lastModifiedBy>ТИК</cp:lastModifiedBy>
  <cp:lastPrinted>2016-09-21T11:31:00Z</cp:lastPrinted>
  <dcterms:modified xsi:type="dcterms:W3CDTF">2016-09-21T08:32:00Z</dcterms:modified>
  <cp:revision>2</cp:revision>
  <dc:subject/>
  <dc:title>ТЕРРИТОРИАЛЬНАЯ ИЗБИРАТЕЛЬНАЯ</dc:title>
</cp:coreProperties>
</file>