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 /255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О результатах дополнительных выборов депутатов Совета Гирейского городского поселения Гулькевичского района по  избирательному округу № 2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 частью 2 статьи 81 Закона Краснодарского края от 26 декабря 2005 г. № 966-КЗ «О муниципальных выборах в Краснодарском крае» и на основании протокола участковой избирательной комиссии   № 11-22,   территориальная избирательная комиссия Гулькевичская,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дополнительные выборы депутата Совета Гирейского городского поселения Гулькевичского района по  избирательному округу      № 2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Установить, что по результатам дополнительных выборов депутатов  Совета Гирейского городского поселения Гулькевичского района по избирательному округу № 2- 18 сентября 2016 года, избранными признаются зарегистрированные кандидаты Ключников Владимир Иванович и Кутько  Вера Григорьевна, которые на выборах получили   наибольшее число голосов избирателей   по отношению к другим кандидатам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3. Известить зарегистрированных кандидатов Ключникова Владимира ивановича и Кутько Веру Григорьевну избранных  депутатами Совета Пушкинского сельского поселения Гулькевичского района по избирательному округу № 2 о результатах выбор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4. Опубликовать данное решение в общественно-политической газете Гулькевичского района  «В 24 часа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5. Направить настоящее решение в избирательную комиссию  Краснодарского края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6. Возложить контроль за выполнением пунктов 3 и 4 решения на секретаря территориальной избирательной комиссии Гулькевичская Т.А.Матвиенко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4:00Z</dcterms:created>
  <dc:creator>User</dc:creator>
  <dc:description/>
  <cp:keywords/>
  <dc:language>en-US</dc:language>
  <cp:lastModifiedBy>ТИК</cp:lastModifiedBy>
  <cp:lastPrinted>2016-09-21T16:42:00Z</cp:lastPrinted>
  <dcterms:modified xsi:type="dcterms:W3CDTF">2016-09-26T07:06:00Z</dcterms:modified>
  <cp:revision>3</cp:revision>
  <dc:subject/>
  <dc:title>ТЕРРИТОРИАЛЬНАЯ ИЗБИРАТЕЛЬНАЯ</dc:title>
</cp:coreProperties>
</file>