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360" w:hRule="atLeast"/>
        </w:trPr>
        <w:tc>
          <w:tcPr>
            <w:tcW w:w="10003" w:type="dxa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ГУЛЬКЕВИЧСКАЯ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19 сентября  201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4 /257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  <w:color w:val="000000"/>
        </w:rPr>
        <w:t>О результатах дополнительных выборов депутатов Совета сельского поселения Венцы-Заря  Гулькевичского района по  избирательному округу № 6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В соответствии с частью 2 статьи 81 Закона Краснодарского края от 26 декабря 2005 г. № 966-КЗ «О муниципальных выборах в Краснодарском крае» и на основании протокола участковой избирательной комиссии   № 11-34,   территориальная избирательная комиссия Гулькевичская,  </w:t>
      </w:r>
      <w:r>
        <w:rPr>
          <w:color w:val="000000"/>
        </w:rPr>
        <w:t>р е ш и л а: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1. Признать дополнительные выборы депутатов Совета сельского поселения Венцы-Заря Гулькевичского района по  избирательному округу      № 6 состоявшимися и действительными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2. Установить, что по результатам дополнительных выборов депутатов  Совета сельского поселения Венцы-Заря Гулькевичского района по избирательному округу № 6- 18 сентября 2016 года, избранными признаются зарегистрированные кандидаты Очередько Наталья Геннадьевна и Шевченко Павел Сергеевич, которые на выборах получили   наибольшее число голосов избирателей   по отношению к другим кандидатам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3. Известить зарегистрированных кандидатов Очередько Наталью Геннадьевну и Шевченко Павла Сергеевича, избранных  депутатами Совета   сельского поселения Венцы-Заря  Гулькевичского района по избирательному округу № 6 о результатах выборов.</w:t>
      </w:r>
    </w:p>
    <w:p>
      <w:pPr>
        <w:pStyle w:val="Normal"/>
        <w:ind w:firstLine="851"/>
        <w:jc w:val="both"/>
        <w:rPr/>
      </w:pPr>
      <w:r>
        <w:rPr>
          <w:bCs/>
          <w:color w:val="000000"/>
        </w:rPr>
        <w:t>4. Опубликовать данное решение в общественно-политической газете Гулькевичского района  «В 24 часа»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5. Направить настоящее решение в избирательную комиссию  Краснодарского края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6. Возложить контроль за выполнением пунктов 3 и 4 решения на секретаря территориальной избирательной комиссии Гулькевичская Т.А.Матвиенко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территори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бирательной комиссии Гулькевичская                              Т.А.Трикил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</w:t>
      </w:r>
      <w:r>
        <w:rPr>
          <w:bCs/>
          <w:color w:val="000000"/>
        </w:rPr>
        <w:t xml:space="preserve">территориальной </w:t>
      </w:r>
    </w:p>
    <w:p>
      <w:pPr>
        <w:pStyle w:val="Normal"/>
        <w:jc w:val="both"/>
        <w:rPr/>
      </w:pPr>
      <w:r>
        <w:rPr>
          <w:bCs/>
          <w:color w:val="000000"/>
        </w:rPr>
        <w:t>избирательной комиссии Гулькевичская                                 Т.А.Матв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true"/>
      <w:jc w:val="center"/>
    </w:pPr>
    <w:rPr>
      <w:b/>
      <w:bCs/>
      <w:sz w:val="20"/>
      <w:szCs w:val="20"/>
      <w:lang w:val="en-US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18:00Z</dcterms:created>
  <dc:creator>User</dc:creator>
  <dc:description/>
  <dc:language>en-US</dc:language>
  <cp:lastModifiedBy>ТИК</cp:lastModifiedBy>
  <cp:lastPrinted>2016-09-21T16:42:00Z</cp:lastPrinted>
  <dcterms:modified xsi:type="dcterms:W3CDTF">2016-09-21T14:18:00Z</dcterms:modified>
  <cp:revision>2</cp:revision>
  <dc:subject/>
  <dc:title>ТЕРРИТОРИАЛЬНАЯ ИЗБИРАТЕЛЬНАЯ</dc:title>
</cp:coreProperties>
</file>