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60" w:hRule="atLeast"/>
        </w:trPr>
        <w:tc>
          <w:tcPr>
            <w:tcW w:w="10003" w:type="dxa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9 сентября 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 /259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color w:val="000000"/>
        </w:rPr>
        <w:t>О результатах дополнительных выборов депутата Совета Комсомольского сельского поселения Гулькевичского района по  избирательному округу №5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В соответствии с частью 2 статьи 81 Закона Краснодарского края от 26 декабря 2005 г. № 966-КЗ «О муниципальных выборах в Краснодарском крае» и на основании протокола участковой избирательной комиссии   № 11-37,   территориальная избирательная комиссия Гулькевичская,  </w:t>
      </w:r>
      <w:r>
        <w:rPr>
          <w:color w:val="000000"/>
        </w:rPr>
        <w:t>р е ш и л а: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1. Признать дополнительные выборы депутата Совета Комсомольского сельского поселения Гулькевичского района по  избирательному округу № 5 состоявшимися и действительными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2. Установить, что по результатам дополнительных выборов депутата Совета Комсомольского сельского поселения Гулькевичского района по избирательному округу № 5- 18 сентября 2016 года, избранным признается зарегистрированный кандидат Никитин Александр Сергеевич, который на выборах получил   наибольшее число голосов избирателей (73) по отношению к другим кандидатам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3. Известить зарегистрированного кандидата Никитина Александра Сергеевича избранного депутатом Совета Комсомольского сельского поселения Гулькевичского района по избирательному округу № 5 о результатах выборов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>4. Опубликовать данное решение в общественно-политической газете Гулькевичского района  «В 24 часа»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5. Направить настоящее решение в избирательную комиссию  Краснодарского края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6. Возложить контроль за выполнением пунктов 3 и 4 решения на секретаря территориальной избирательной комиссии Гулькевичская Т.А.Матвиенко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/>
      </w:pPr>
      <w:r>
        <w:rPr>
          <w:bCs/>
          <w:color w:val="000000"/>
        </w:rPr>
        <w:t>избирательной комиссии Гулькевичская                                 Т.А.Матв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08:00Z</dcterms:created>
  <dc:creator>User</dc:creator>
  <dc:description/>
  <dc:language>en-US</dc:language>
  <cp:lastModifiedBy>ТИК</cp:lastModifiedBy>
  <cp:lastPrinted>2016-09-21T16:42:00Z</cp:lastPrinted>
  <dcterms:modified xsi:type="dcterms:W3CDTF">2016-09-21T14:08:00Z</dcterms:modified>
  <cp:revision>2</cp:revision>
  <dc:subject/>
  <dc:title>ТЕРРИТОРИАЛЬНАЯ ИЗБИРАТЕЛЬНАЯ</dc:title>
</cp:coreProperties>
</file>