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23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документации по планировке территори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проекта планировки территории и проекта межева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и) между улицами Промышленная и Песчана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пос. Красносельском Гулькевичского район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3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обращение администрации Красносельского городского поселения Гулькевичского района, руководствуясь статьями 42, 43, 45, 46 Градостроительного кодекса Российской Федерации, соглашением от                      25 декабря 2015 года № 106 о передаче муниципальному                            образованию Гулькевичский район полномочий по осуществлению градостроительной деятельности, предусмотренных Федеральным законом                от 6 октября 2003 года № 131-ФЗ «Об общих принципах организации                   местного самоуправления в Российской Федерации» на 2016 год,                       статьей 66 устава муниципального образования Гулькевичский район,        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комендовать обществу с ограниченной ответственностью «Крахмальный завод Гулькевичский» (Филиппов) подготовить документацию по планировке территории (проекта планировки территории и                              проекта межевания территории) между улицами Промышленная и                     Песчаная в пос. Красносельском Гулькевичского района Краснодарского            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в течение трех дней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В.И.Кадькало</w:t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 подготовке документации по планировке территории (проекта планировки территории и проекта межевания территории) </w:t>
      </w:r>
      <w:r>
        <w:rPr>
          <w:sz w:val="28"/>
          <w:szCs w:val="28"/>
        </w:rPr>
        <w:t xml:space="preserve"> между улицами Промышленная и Песчаная в пос. Красносельском Гулькевичского района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аснодарского края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39:00Z</dcterms:created>
  <dc:creator>Verba</dc:creator>
  <dc:description/>
  <cp:keywords/>
  <dc:language>en-US</dc:language>
  <cp:lastModifiedBy>Morozova</cp:lastModifiedBy>
  <cp:lastPrinted>2016-03-16T15:12:00Z</cp:lastPrinted>
  <dcterms:modified xsi:type="dcterms:W3CDTF">2016-03-16T12:12:00Z</dcterms:modified>
  <cp:revision>4</cp:revision>
  <dc:subject/>
  <dc:title>РАСПОРЯЖЕНИЕ</dc:title>
</cp:coreProperties>
</file>