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9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 февраля 2017 года № 165 «Об утверждении бюдже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17 – 2022 год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2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2 февраля 2017 года № 165 «Об утверждении бюджетного прогноза муниципального образования Гулькевичский район               на долгосрочный период 2017 – 2022 годов» изменения, изложив                приложения № 1, 2 к бюджетному прогнозу муниципального образования Гулькевичский район на долгосрочный период 2017 – 2022 годов в новой редакции (приложения № 1, 2)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2 февраля 2017 года № 165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б утверждении бюджетного прогноза муниципального образования Гулькевичский район на долгосрочный период 2017 – 2022 годов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ого управления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А. Евдоким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Цыбульник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ab/>
        <w:t xml:space="preserve">   С.Г. Дрампов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56:00Z</dcterms:created>
  <dc:creator>Femida</dc:creator>
  <dc:description/>
  <cp:keywords/>
  <dc:language>en-US</dc:language>
  <cp:lastModifiedBy>Morozova</cp:lastModifiedBy>
  <cp:lastPrinted>2019-02-28T11:21:00Z</cp:lastPrinted>
  <dcterms:modified xsi:type="dcterms:W3CDTF">2019-02-28T08:21:00Z</dcterms:modified>
  <cp:revision>3</cp:revision>
  <dc:subject/>
  <dc:title>РАСПОРЯЖЕНИЕ</dc:title>
</cp:coreProperties>
</file>