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    </w:t>
      </w:r>
      <w:r>
        <w:rPr>
          <w:spacing w:val="-5"/>
          <w:sz w:val="28"/>
          <w:szCs w:val="28"/>
        </w:rPr>
        <w:t>приказом  начальника финансового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 xml:space="preserve">                                                                      </w:t>
      </w:r>
      <w:r>
        <w:rPr>
          <w:spacing w:val="-5"/>
          <w:sz w:val="28"/>
          <w:szCs w:val="28"/>
        </w:rPr>
        <w:t>управления администрации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</w:t>
      </w:r>
      <w:r>
        <w:rPr>
          <w:spacing w:val="-5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</w:t>
      </w:r>
      <w:r>
        <w:rPr>
          <w:spacing w:val="-5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</w:t>
      </w:r>
      <w:r>
        <w:rPr>
          <w:spacing w:val="-5"/>
          <w:sz w:val="28"/>
          <w:szCs w:val="28"/>
        </w:rPr>
        <w:t xml:space="preserve">от   19/11/2015г.  №     80 </w:t>
      </w:r>
    </w:p>
    <w:p>
      <w:pPr>
        <w:pStyle w:val="TextBody"/>
        <w:ind w:right="-1" w:hanging="0"/>
        <w:jc w:val="lef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ind w:right="-1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1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О внесении изменений в приказ финансового управления администрации муниципального образования Гулькевичский район от 30 июля 2014 года </w:t>
      </w:r>
    </w:p>
    <w:p>
      <w:pPr>
        <w:pStyle w:val="TextBody"/>
        <w:ind w:right="-1" w:hanging="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55«Об утверждении порядка санкционирования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бюджетных (автономных) учрежд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улькевичский район, городских и сельских поселений Гулькевичского района, источником финансового обеспеч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торых являются субсидии, полученные в соответствии с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бзацем вторым пункта 1 статьи 78.1 Бюджетного кодек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. Наименование и пункт 1 приказа после слов «абзацем вторым пункта 1 статьи 78.1»  дополнить словами «и пунктом 1 статьи 78.2»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амбулу приказа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абзацем вторым пункта 1 статьи 78.1 и пунктом 1 статьи 78.2 Бюджетного кодекса Российской Федерации, частями 3.6 и 3.7 статьи 2 Федерального закона от 3 ноября 2006 года № 174-ФЗ «Об автономных учреждениях», частью 16 статьи 30 Федерального закона от 8 мая 2010 года             №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bCs/>
          <w:color w:val="000000"/>
          <w:sz w:val="28"/>
          <w:szCs w:val="28"/>
        </w:rPr>
        <w:t xml:space="preserve"> и постановлением главы администрации (губернатора) Краснодарского края от 29 мая 2014 года № 531 «Об утверждении Порядка осуществления капитальных вложений в объекты капитального строительства государственной собственности Краснодарского края за счет средств краевого бюджета» </w:t>
      </w:r>
      <w:r>
        <w:rPr>
          <w:sz w:val="28"/>
          <w:szCs w:val="28"/>
        </w:rPr>
        <w:t>п р и к а з ы в а ю:»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. В пункте 1 приказа слова «</w:t>
      </w:r>
      <w:r>
        <w:rPr>
          <w:bCs/>
          <w:color w:val="000000"/>
          <w:sz w:val="28"/>
          <w:szCs w:val="28"/>
        </w:rPr>
        <w:t>внести изменение, изложив приложение в новой редакции» исключить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В приложен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наименование после слов «абзацем вторым пункта 1 статьи 78.1»  дополнить словами «и пунктом 1 статьи 78.2»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) пункт 1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«1. Настоящий Порядок разработан в соответствии с абзацем вторым пункта 1 статьи 78.1 </w:t>
      </w:r>
      <w:r>
        <w:rPr>
          <w:bCs/>
          <w:color w:val="000000"/>
          <w:sz w:val="28"/>
          <w:szCs w:val="28"/>
        </w:rPr>
        <w:t>и пунктом 1 статьи 78.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кодекса Российской Федерации</w:t>
      </w:r>
      <w:r>
        <w:rPr>
          <w:sz w:val="28"/>
          <w:szCs w:val="28"/>
        </w:rPr>
        <w:t>, частями 3.6 и 3.7 статьи 2 Федерального закона от 3 ноября        2006 года № 174-ФЗ «Об автономных учреждениях»</w:t>
      </w:r>
      <w:r>
        <w:rPr>
          <w:color w:val="000000"/>
          <w:sz w:val="28"/>
          <w:szCs w:val="28"/>
        </w:rPr>
        <w:t xml:space="preserve"> и частью 16 статьи 30 Федерального закона от 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орядок санкционирования оплаты денежных обязательств государственных бюджетных (автономных) учреждений и их обособленных подразделений, указанных в уставах и обязанных вести бухгалтерский учет (далее – учреждения), источником финансового обеспечения которых являются субсидии, предоставленные учреждениям в соответствии с решением сессии депутатов о бюджете, на цели, не связанные с финансовым обеспечением выполнения муниципального задания на оказание муниципальных услуг (выполнение работ), а также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 собственность муниципального образования Гулькевичский район, городских и сельских поселений Гулькевичского района (далее – субсидии на иные цели).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ункт 2 </w:t>
      </w:r>
      <w:r>
        <w:rPr>
          <w:sz w:val="28"/>
          <w:szCs w:val="28"/>
        </w:rPr>
        <w:t>после слов «</w:t>
      </w:r>
      <w:r>
        <w:rPr>
          <w:spacing w:val="-5"/>
          <w:sz w:val="28"/>
        </w:rPr>
        <w:t xml:space="preserve">в виде субсидий на иные цели» </w:t>
      </w:r>
      <w:r>
        <w:rPr>
          <w:sz w:val="28"/>
          <w:szCs w:val="28"/>
        </w:rPr>
        <w:t xml:space="preserve">дополнить словами «, а также субсидий на осуществление капитальных вложений в объекты муниципальной собственности </w:t>
      </w:r>
      <w:r>
        <w:rPr>
          <w:color w:val="000000"/>
          <w:sz w:val="28"/>
          <w:szCs w:val="28"/>
        </w:rPr>
        <w:t>муниципального образования Гулькевичский район, городских и сельских поселений Гулькевичского района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9 изложить в новой редакции: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«« Для оплаты денежных обязательств получатели средств бюджета, главные администраторы (администраторы) источников финансирования дефицита бюджета, а так же бюджетные (автономные) учреждения либо иные организации, принявшие бюджетные полномочия в соответствии с переданными бюджетными полномочиями получателя средств бюджета (далее – клиент) представляют в финансовое управление следующие виды платежных документов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, оформленное в соответствии с Положением Банка России от 19 июня 2012 года № 383-П «О правилах осуществления перевода денежных средств», с учетом требований Положения об особенностях расчетного и 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государственными внебюджетными фондами Российской Федерации, утвержденного 18 февраля 2014 года Центральным банком Российской Федерации № 414-П и Министерством финансов Российской Федерации № 8н, и в соответствии с Приказом Министерства финансов Российской Федерации от 12 ноября 2013 года № 107н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поряжение о переводе денежных средств на счета открытые управлению Федерального казначейства по Краснодарскому краю в кредитных организациях к балансовому счету № 40116 «Средства для выдачи и внесения наличных денег и осуществления расчетов по отдельным операциям» для получения наличных денежных средств с использованием дебетовых пластиковых карт или чеков в формате платежного поручения (далее – платежный документ на получение наличных денежных средств при </w:t>
      </w:r>
      <w:r>
        <w:rPr>
          <w:color w:val="000000"/>
          <w:sz w:val="28"/>
          <w:szCs w:val="28"/>
        </w:rPr>
        <w:t>наличии в назначении платежа реквизитов расчетной (дебетовой) банковской карты, фамилии, имени и отчества владельца расчетной (дебетовой) банковской карты (в платежном документе на получение наличных денежных средств);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ежные документы представляются учреждением в финансовое управление в электронном виде и на бумажном носителе.»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ункт 13 абзац 6 дополнить словами «, а также на не превышение фактических поступлений и выплат, отраженных на отдельном лицевом счете, показателям, содержащимся в Сведениях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uppressAutoHyphens w:val="true"/>
        <w:ind w:right="-1" w:firstLine="709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чальник отдела казначейского</w:t>
      </w:r>
    </w:p>
    <w:p>
      <w:pPr>
        <w:pStyle w:val="TextBody"/>
        <w:suppressAutoHyphens w:val="true"/>
        <w:ind w:right="0" w:hanging="0"/>
        <w:rPr/>
      </w:pPr>
      <w:r>
        <w:rPr>
          <w:szCs w:val="28"/>
        </w:rPr>
        <w:t xml:space="preserve">контроля </w:t>
        <w:tab/>
        <w:tab/>
        <w:tab/>
        <w:tab/>
        <w:tab/>
        <w:t xml:space="preserve">                                                 Критинина Е.М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color w:val="000080"/>
      <w:sz w:val="22"/>
      <w:szCs w:val="22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01" w:hanging="0"/>
      <w:jc w:val="both"/>
    </w:pPr>
    <w:rPr>
      <w:sz w:val="28"/>
    </w:rPr>
  </w:style>
  <w:style w:type="paragraph" w:styleId="Style14">
    <w:name w:val="Цитата"/>
    <w:basedOn w:val="Normal"/>
    <w:qFormat/>
    <w:pPr>
      <w:widowControl w:val="false"/>
      <w:autoSpaceDE w:val="false"/>
      <w:ind w:left="900" w:right="976" w:hanging="0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49:00Z</dcterms:created>
  <dc:creator>ddd</dc:creator>
  <dc:description/>
  <cp:keywords/>
  <dc:language>en-US</dc:language>
  <cp:lastModifiedBy>Kritinina</cp:lastModifiedBy>
  <cp:lastPrinted>2015-01-19T10:16:00Z</cp:lastPrinted>
  <dcterms:modified xsi:type="dcterms:W3CDTF">2015-12-14T11:12:00Z</dcterms:modified>
  <cp:revision>22</cp:revision>
  <dc:subject/>
  <dc:title>                          </dc:title>
</cp:coreProperties>
</file>