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362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5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14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05.2016г.     №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ind w:left="709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         Расходы бюджета муниципального образования Гулькевичский район по целевым статьям (муниципальным программам и непрограммным направлениям деятельности), группам видов расходов классификации расходов бюджетов за 201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12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418"/>
        <w:gridCol w:w="850"/>
        <w:gridCol w:w="1559"/>
        <w:gridCol w:w="1560"/>
        <w:gridCol w:w="1417"/>
        <w:gridCol w:w="1276"/>
      </w:tblGrid>
      <w:tr>
        <w:trPr>
          <w:trHeight w:val="660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твержденный решением Совета М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от 30 декабря 2015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 на 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к уточненной сводной бюджетной росписи на 2015 год</w:t>
            </w:r>
          </w:p>
        </w:tc>
      </w:tr>
      <w:tr>
        <w:trPr>
          <w:trHeight w:val="85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70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6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82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26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2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для функционирования  дошкольной образовательной организации на 290 мест, село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5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505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2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500,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5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организации на 290 мест, село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8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96,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3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3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3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3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3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3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6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6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2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дню мат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1239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1239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оздание системы комплексного обеспечения безопасности жизне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0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0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тованию книжных фондов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 0 5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 0 5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2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4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12 и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граждению котельной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5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5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7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7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8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6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4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4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>
          <w:trHeight w:val="140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>
          <w:trHeight w:val="140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40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 формирования в 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 туалетных 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49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4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5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2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308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30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7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2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лекарственного обеспече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мпенсацию расходов, связанных с оказанием медицинскими организациями, гражданам Украины и лицам без гражданства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37 1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73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30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А.В.Иванов</w:t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28:00Z</dcterms:created>
  <dc:creator>Остахова</dc:creator>
  <dc:description/>
  <cp:keywords/>
  <dc:language>en-US</dc:language>
  <cp:lastModifiedBy>Н.А. Иванова</cp:lastModifiedBy>
  <cp:lastPrinted>2016-04-21T10:57:00Z</cp:lastPrinted>
  <dcterms:modified xsi:type="dcterms:W3CDTF">2016-05-30T07:17:00Z</dcterms:modified>
  <cp:revision>12</cp:revision>
  <dc:subject/>
  <dc:title>         Приложение № 12</dc:title>
</cp:coreProperties>
</file>