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к  решению Совета муниципального образования Гулькевичский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район "Об исполнении  бюджета муниципального образования Гулькевичский район за 2015 год"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стоящая пояснительная записка подготовлена во исполнение требований пункта 12  Положения о бюджетном процессе в муниципальном образовании Гулькевичский райо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стоящая пояснительная записка содержит информацию об исполнении  бюджета муниципального образования Гулькевичский район за 2015 год; пояснения к данным отчета об </w:t>
      </w:r>
      <w:r>
        <w:rPr>
          <w:rFonts w:eastAsia="Calibri"/>
          <w:sz w:val="28"/>
          <w:szCs w:val="28"/>
        </w:rPr>
        <w:t>исполнении местного бюджета за 2015 год с указанием сведений о доходах местного бюджета по видам доходов, сведений о расходах бюджета, осуществляемых в рамках муниципальных программ муниципального образования Гулькевичский район и непрограммных направлениях деятельности органов местного самоуправления муниципального образования Гулькевичский район(далее – непрограммные направления деятельности), сведений об источниках финансирования дефицита местного бюджета и объёме муниципального долга муниципального образования Гулькевичский район.</w:t>
      </w:r>
    </w:p>
    <w:p>
      <w:pPr>
        <w:pStyle w:val="Normal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left="360" w:hanging="0"/>
        <w:jc w:val="center"/>
        <w:rPr/>
      </w:pPr>
      <w:r>
        <w:rPr>
          <w:sz w:val="28"/>
          <w:szCs w:val="28"/>
        </w:rPr>
        <w:t>1. Основные показатели исполнения местного бюджета</w:t>
      </w:r>
    </w:p>
    <w:p>
      <w:pPr>
        <w:pStyle w:val="Normal"/>
        <w:autoSpaceDE w:val="false"/>
        <w:ind w:firstLine="709"/>
        <w:jc w:val="right"/>
        <w:rPr/>
      </w:pPr>
      <w:r>
        <w:rPr/>
        <w:t>(тыс. рублей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6"/>
        <w:gridCol w:w="2268"/>
        <w:gridCol w:w="1560"/>
        <w:gridCol w:w="1417"/>
        <w:gridCol w:w="851"/>
        <w:gridCol w:w="707"/>
      </w:tblGrid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соответствии с решением Совета муниципального образования Гулькевичский район «О бюджете муниципального образования Гулькевичский район на 2015 го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16 и 2017 годов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ая сводная</w:t>
              <w:br/>
              <w:t>бюджетная</w:t>
              <w:br/>
              <w:t>роспис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ое</w:t>
              <w:br/>
              <w:t>исполнение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цент</w:t>
              <w:br/>
              <w:t>исполнения к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ос-пис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6"/>
        <w:gridCol w:w="2268"/>
        <w:gridCol w:w="1560"/>
        <w:gridCol w:w="1417"/>
        <w:gridCol w:w="851"/>
        <w:gridCol w:w="707"/>
      </w:tblGrid>
      <w:tr>
        <w:trPr>
          <w:tblHeader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677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334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,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712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732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306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фицит (–) / профицит (+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4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точники финансирования</w:t>
              <w:br/>
              <w:t>дефицита краев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4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7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</w:t>
            </w:r>
          </w:p>
        </w:tc>
      </w:tr>
    </w:tbl>
    <w:p>
      <w:pPr>
        <w:pStyle w:val="Normal"/>
        <w:autoSpaceDE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 Доходы бюджета муниципального образования </w:t>
      </w:r>
    </w:p>
    <w:p>
      <w:pPr>
        <w:pStyle w:val="Normal"/>
        <w:autoSpaceDE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за 2015 год</w:t>
      </w:r>
    </w:p>
    <w:p>
      <w:pPr>
        <w:pStyle w:val="Normal"/>
        <w:autoSpaceDE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ением 90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Совета МО Гулькевичский район                              от 18.12.2014г № 2 «О бюджете МО Гулькевичский район на 2015 год и на плановый период 2016 и 2017 годов» утвержден общий объем доходов бюджета района в сумме 1281842,4  тыс. рублей, в том числе безвозмездные поступления – 928616,2 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следствие уточнения прогноза социально-экономического развития Краснодарского края, объемов безвозмездных поступлений от других бюджетов бюджетной системы Российской Федерации в 2015 году в решение 90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Совета МО Гулькевичский район от 18.12.2014г № 2  вносились изменения, в том числе в части доходов.</w:t>
      </w:r>
    </w:p>
    <w:p>
      <w:pPr>
        <w:pStyle w:val="Normal"/>
        <w:autoSpaceDE w:val="false"/>
        <w:ind w:firstLine="709"/>
        <w:jc w:val="right"/>
        <w:rPr/>
      </w:pPr>
      <w:r>
        <w:rPr/>
        <w:t>(тыс. рублей)</w:t>
      </w:r>
    </w:p>
    <w:tbl>
      <w:tblPr>
        <w:tblW w:w="49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45"/>
        <w:gridCol w:w="1398"/>
        <w:gridCol w:w="1401"/>
        <w:gridCol w:w="1399"/>
        <w:gridCol w:w="1397"/>
        <w:gridCol w:w="1401"/>
      </w:tblGrid>
      <w:tr>
        <w:trPr>
          <w:tblHeader w:val="true"/>
          <w:cantSplit w:val="true"/>
        </w:trPr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ессии от: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решения сессии в редакции от:</w:t>
            </w:r>
          </w:p>
        </w:tc>
      </w:tr>
      <w:tr>
        <w:trPr>
          <w:cantSplit w:val="true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2.2014</w:t>
              <w:br/>
              <w:t>№ 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2015 №1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2.2014</w:t>
              <w:br/>
              <w:t>№ 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2015 №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45"/>
        <w:gridCol w:w="1398"/>
        <w:gridCol w:w="1401"/>
        <w:gridCol w:w="1399"/>
        <w:gridCol w:w="1397"/>
        <w:gridCol w:w="1401"/>
      </w:tblGrid>
      <w:tr>
        <w:trPr>
          <w:tblHeader w:val="true"/>
          <w:cantSplit w:val="true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=4-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=4-3</w:t>
            </w:r>
          </w:p>
        </w:tc>
      </w:tr>
      <w:tr>
        <w:trPr>
          <w:cantSplit w:val="true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842,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6772,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3342,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 29150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3429,8</w:t>
            </w:r>
          </w:p>
        </w:tc>
      </w:tr>
      <w:tr>
        <w:trPr>
          <w:cantSplit w:val="true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226,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590,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402,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 32176,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3811,6</w:t>
            </w:r>
          </w:p>
        </w:tc>
      </w:tr>
      <w:tr>
        <w:trPr>
          <w:cantSplit w:val="true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</w:t>
              <w:br/>
              <w:t>поступления, в том числе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616,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181,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7940,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 259324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7241,3</w:t>
            </w:r>
          </w:p>
        </w:tc>
      </w:tr>
      <w:tr>
        <w:trPr>
          <w:cantSplit w:val="true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70,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70,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70,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субсиди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51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956,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416,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 281865,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540,2</w:t>
            </w:r>
          </w:p>
        </w:tc>
      </w:tr>
      <w:tr>
        <w:trPr>
          <w:cantSplit w:val="true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685,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994,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185,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 </w:t>
            </w:r>
            <w:r>
              <w:rPr>
                <w:sz w:val="28"/>
                <w:szCs w:val="28"/>
              </w:rPr>
              <w:t>19499,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9808,8</w:t>
            </w:r>
          </w:p>
        </w:tc>
      </w:tr>
      <w:tr>
        <w:trPr>
          <w:cantSplit w:val="true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9,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8,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56,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 4446,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 107,7</w:t>
            </w:r>
          </w:p>
        </w:tc>
      </w:tr>
    </w:tbl>
    <w:p>
      <w:pPr>
        <w:pStyle w:val="Normal"/>
        <w:tabs>
          <w:tab w:val="clear" w:pos="708"/>
          <w:tab w:val="left" w:pos="992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23" w:leader="none"/>
        </w:tabs>
        <w:ind w:firstLine="709"/>
        <w:jc w:val="both"/>
        <w:rPr/>
      </w:pPr>
      <w:r>
        <w:rPr>
          <w:sz w:val="28"/>
          <w:szCs w:val="28"/>
        </w:rPr>
        <w:t xml:space="preserve">Доходы </w:t>
      </w:r>
      <w:r>
        <w:rPr>
          <w:rFonts w:eastAsia="Calibri"/>
          <w:sz w:val="28"/>
          <w:szCs w:val="28"/>
        </w:rPr>
        <w:t>бюджета муниципального образования Гулькевичский район</w:t>
      </w:r>
      <w:r>
        <w:rPr>
          <w:sz w:val="28"/>
          <w:szCs w:val="28"/>
        </w:rPr>
        <w:t xml:space="preserve"> в 2015 составили 1 573 342,4 тыс. рублей, или 97,9% к бюджетному назначению и 119,2 % к уровню 2014 года.</w:t>
      </w:r>
    </w:p>
    <w:p>
      <w:pPr>
        <w:pStyle w:val="Normal"/>
        <w:tabs>
          <w:tab w:val="clear" w:pos="708"/>
          <w:tab w:val="left" w:pos="9923" w:leader="none"/>
        </w:tabs>
        <w:ind w:firstLine="709"/>
        <w:jc w:val="both"/>
        <w:rPr/>
      </w:pPr>
      <w:r>
        <w:rPr>
          <w:sz w:val="28"/>
          <w:szCs w:val="28"/>
        </w:rPr>
        <w:t xml:space="preserve">Налоговые и неналоговые доходы бюджета  района составили                  385 402,3 тыс. рублей, или 101,0 % к бюджетному назначению и 115,4 % к фактическому исполнению за 2014 год. </w:t>
      </w:r>
    </w:p>
    <w:p>
      <w:pPr>
        <w:pStyle w:val="Normal"/>
        <w:autoSpaceDE w:val="false"/>
        <w:ind w:firstLine="709"/>
        <w:jc w:val="right"/>
        <w:rPr/>
      </w:pPr>
      <w:r>
        <w:rPr/>
        <w:t>(тыс. рублей)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46"/>
        <w:gridCol w:w="1419"/>
        <w:gridCol w:w="1418"/>
        <w:gridCol w:w="1419"/>
        <w:gridCol w:w="993"/>
        <w:gridCol w:w="850"/>
      </w:tblGrid>
      <w:tr>
        <w:trPr>
          <w:trHeight w:val="1124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  <w:br/>
              <w:t>за 201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ое назначение 2015год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201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-мика 2015 год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,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нение, %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45"/>
        <w:gridCol w:w="1419"/>
        <w:gridCol w:w="1418"/>
        <w:gridCol w:w="1419"/>
        <w:gridCol w:w="993"/>
        <w:gridCol w:w="851"/>
      </w:tblGrid>
      <w:tr>
        <w:trPr>
          <w:tblHeader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прибыль организац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20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06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98,5</w:t>
            </w:r>
          </w:p>
        </w:tc>
      </w:tr>
      <w:tr>
        <w:trPr/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51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465,6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4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6</w:t>
            </w:r>
          </w:p>
        </w:tc>
      </w:tr>
      <w:tr>
        <w:trPr/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2,4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5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14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8</w:t>
            </w:r>
          </w:p>
        </w:tc>
      </w:tr>
      <w:tr>
        <w:trPr/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5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96,3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1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24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</w:t>
            </w:r>
          </w:p>
        </w:tc>
      </w:tr>
      <w:tr>
        <w:trPr/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35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8</w:t>
            </w:r>
          </w:p>
        </w:tc>
      </w:tr>
      <w:tr>
        <w:trPr/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26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ная плата за землю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1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540,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8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57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</w:tr>
      <w:tr>
        <w:trPr/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сдачи в аренду имуществ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2,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97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3</w:t>
            </w:r>
          </w:p>
        </w:tc>
      </w:tr>
      <w:tr>
        <w:trPr/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тежи от государствен</w:t>
              <w:softHyphen/>
              <w:t>ных и муниципальных унитарных предприят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9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6</w:t>
            </w:r>
          </w:p>
        </w:tc>
      </w:tr>
      <w:tr>
        <w:trPr/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доходы от использования имуществ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7,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65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9</w:t>
            </w:r>
          </w:p>
        </w:tc>
      </w:tr>
      <w:tr>
        <w:trPr/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</w:t>
              <w:softHyphen/>
              <w:t>ствие на окружающую среду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14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5</w:t>
            </w:r>
          </w:p>
        </w:tc>
      </w:tr>
      <w:tr>
        <w:trPr/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оказания плат</w:t>
              <w:softHyphen/>
              <w:t>ных услуг (работ) и компенсации затрат государств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4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36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3</w:t>
            </w:r>
          </w:p>
        </w:tc>
      </w:tr>
      <w:tr>
        <w:trPr/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матери</w:t>
              <w:softHyphen/>
              <w:t>альных и нематериальных актив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74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3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47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2</w:t>
            </w:r>
          </w:p>
        </w:tc>
      </w:tr>
      <w:tr>
        <w:trPr/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1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95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</w:t>
            </w:r>
          </w:p>
        </w:tc>
      </w:tr>
      <w:tr>
        <w:trPr/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неналоговые доходы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2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8,0</w:t>
            </w:r>
          </w:p>
        </w:tc>
      </w:tr>
      <w:tr>
        <w:trPr/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92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590,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40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15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</w:t>
            </w:r>
          </w:p>
        </w:tc>
      </w:tr>
    </w:tbl>
    <w:p>
      <w:pPr>
        <w:pStyle w:val="Normal"/>
        <w:tabs>
          <w:tab w:val="clear" w:pos="708"/>
          <w:tab w:val="left" w:pos="992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оступление налога на прибыль организаций за 2015 год составило 6208,5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тыс. рублей, или  98,5 % к бюджетному назначению и 206,6 % к уровню 2014 года. Наибольший рост платежей налога на прибыль обеспечен:</w:t>
      </w:r>
    </w:p>
    <w:p>
      <w:pPr>
        <w:pStyle w:val="Normal"/>
        <w:jc w:val="both"/>
        <w:rPr/>
      </w:pPr>
      <w:r>
        <w:rPr>
          <w:sz w:val="28"/>
          <w:szCs w:val="28"/>
        </w:rPr>
        <w:t>- ООО «Гирей-Сахар» на 2 584 472 рублей (с 2014 года предприятие арендует имущество предприятия банкрота и осуществляет производственную деятельность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ОО «Крахмальный завод Гулькевичский» на 432989 рублей (в 2014 году на предприятии проводилось реконструкция производственных мощностей);  </w:t>
      </w:r>
    </w:p>
    <w:p>
      <w:pPr>
        <w:pStyle w:val="Normal"/>
        <w:jc w:val="both"/>
        <w:rPr/>
      </w:pPr>
      <w:r>
        <w:rPr>
          <w:sz w:val="28"/>
          <w:szCs w:val="28"/>
        </w:rPr>
        <w:t>-  Кавказский завод ЖБШ ф-л ОАО «БетЭлТранс» - на 249396 рублей (во втором полугодии 2015 года предприятие получило дополнительный заказ на производство железнодорожных шпал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ООО «АФ Краснодарская» на 98 557 рублей (в 2015 году предприятие арендовало земельные участки сельскохозяйственного назначения у предприятия банкрота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упление налога на доходы физических лиц за 2015 год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sz w:val="28"/>
          <w:szCs w:val="28"/>
        </w:rPr>
        <w:t>составило 251004,1 тыс. рублей, или 100,6 % к бюджетному назначению и 104,8 % к уровню 2014 года. Перевыполнение плана произошло в результате выплаты предприятиями досрочной заработной платы и премиальных в декабре 2015 года.</w:t>
      </w:r>
    </w:p>
    <w:p>
      <w:pPr>
        <w:pStyle w:val="Normal"/>
        <w:jc w:val="both"/>
        <w:rPr/>
      </w:pPr>
      <w:r>
        <w:rPr>
          <w:sz w:val="28"/>
          <w:szCs w:val="28"/>
        </w:rPr>
        <w:t>На не высокий темп роста поступлений оказало влияние снижение поступлений по ряду крупных предприятий: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1) ОАО АПСК «Гулькевичский» на 3612,7 тыс. рублей (сокращение численности работающих);</w:t>
      </w:r>
    </w:p>
    <w:p>
      <w:pPr>
        <w:pStyle w:val="Normal"/>
        <w:jc w:val="both"/>
        <w:rPr/>
      </w:pPr>
      <w:r>
        <w:rPr>
          <w:sz w:val="28"/>
          <w:szCs w:val="28"/>
        </w:rPr>
        <w:t>2)  ОАО «БЭТ» на 2871,3 тыс. рублей (сокращение численности работающих);</w:t>
      </w:r>
    </w:p>
    <w:p>
      <w:pPr>
        <w:pStyle w:val="Normal"/>
        <w:jc w:val="both"/>
        <w:rPr/>
      </w:pPr>
      <w:r>
        <w:rPr>
          <w:sz w:val="28"/>
          <w:szCs w:val="28"/>
        </w:rPr>
        <w:t>3)  Гирейское ЗАО «Железобетон» на 1947,6 тыс. рублей (сокращение численности работающих и размера премиальных)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4) ОАО СКЗСК на 1520,5 тыс. рублей (отсутствие заказов)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) АО «Черномортранснефть» на 1008,2 тыс.рублей (перевод сотрудников в г.Тихорецк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6) ФГУП племзавод «Кубань» на 712,9 тыс. рублей (в 2014 году были разовые платежи в счет погашения задолженности за 2013 год)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7) ГКУ СО КК "Гулькевичский СРЦН "Ивушка" на 661,0 тыс. рублей (сокращение штатной численности);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8) ФГУП Гулькевичское на 437,5 тыс. рублей (сложное финансовое состояние, сотрудников отправили в отпуска без содержания). 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Поступление доходов от уплаты акцизов по подакцизным товарам (продукции) за 2015 год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sz w:val="28"/>
          <w:szCs w:val="28"/>
        </w:rPr>
        <w:t>составило 3106,0 тыс. рублей или 104,8%  к бюджетному назначению  и 114,5 % к уровню 2014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упление налога по специальным режимам за 2015 год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sz w:val="28"/>
          <w:szCs w:val="28"/>
        </w:rPr>
        <w:t>составило 48514,3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тыс. рублей, или 100,2 % к бюджетному назначению и 124,8 % к уровню 2014года. Высокая динамика поступлений обусловлена вовлечением недоимки и ростом налоговой базы по ЕСХ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упление государственной пошлины за 2015 год составило 9622,4 тыс. рублей, или 100,8 % к бюджетному назначению и 135,3 % к уровню 2014 года. Увеличение поступлений обусловлено зачислением в районный бюджет в 2015 году (по нормативу 32%) государственной пошлины за совершение федеральными органами исполнительной власти юридически значимых действий в случае подачи заявления и (или) документов, необходимых для их совершения, в многофункциональные цент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упление процентов, полученных от предоставления бюджетных кредитов внутри страны, за 2015 год составило 99,8 тыс. рублей, или 100,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% к бюджетному назначению и 126,3 % к уровню 2014 года. Рост поступлений обусловлен увеличением объема предоставленных кредитов бюджетам поселений из районного бюджета в связи с выпадающими доходами по арендной плате за землю и доходов от продажи земл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ступление арендной платы за землю за 2015 год составило 31008,1 тыс. рублей, или 105,0 % к бюджетному назначению и 157,3 % к уровню 2014 года. Поступление сверхплановых сумм обусловлено проведенной  управлением имущественных отношений  работы по сокращению недоимки прошлых лет и досрочных платежей по арендной плате за землю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1146" w:leader="none"/>
          <w:tab w:val="left" w:pos="2977" w:leader="none"/>
        </w:tabs>
        <w:ind w:firstLine="709"/>
        <w:jc w:val="both"/>
        <w:rPr/>
      </w:pPr>
      <w:r>
        <w:rPr>
          <w:sz w:val="28"/>
          <w:szCs w:val="28"/>
        </w:rPr>
        <w:t xml:space="preserve">Поступление доходов от сдачи в аренду имущества за 2015 год составило 1673,9 тыс. рублей, или 101,3 % к бюджетному назначению и 97,5 % к уровню 2014 года. Перевыполнение образовалось за счет уточнения сумм «невыясненных поступлений»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платежей от государственных унитарных предприятий за 2015 год составило 16,0  тыс. рублей, или 100,6% к бюджетному назначению и 390,2 % к уровню 2014 г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прочих доходов от использования имущества, находящегося в государственной собственности за 2015 год составило 1597,4 тыс. рублей, или 101,9% к бюджетному назначению или 865,8 % к уровню 2014 года. </w:t>
      </w:r>
      <w:r>
        <w:rPr>
          <w:rFonts w:eastAsia="Andale Sans UI;Arial Unicode MS"/>
          <w:kern w:val="2"/>
          <w:sz w:val="28"/>
          <w:szCs w:val="28"/>
          <w:lang w:eastAsia="ar-SA"/>
        </w:rPr>
        <w:t>Высокий темп роста произошел в  результате предоставления в аренду рекламных конструк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упление платы за негативное воздействие на окружающую среду за 2015 год составило 2696,1 тыс. рублей, или 102,5 % к бюджетному назначению и 114,2 % к уровню 2014 года. Рост поступлений обеспечен следующими предприятиями:  ООО «КЗ Гулькевичский» на 255,6 тыс. рублей; МП «Водоканал» на 72,1 тыс. рублей; ОАО «Гулькевичирайгаз» на 19,2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доходов от оказания платных услуг (работ) и компенсации затрат государства за 2015 год составило 4085,5 тыс. рублей, или 101,3 % к бюджетному назначению и 136,3 % к уровню 2014 год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ступление доходов от продажи материальных и нематериальных активов за 2015 год составило 13933,2 тыс. рублей, или 101,2 % к бюджетному назначению и 147,1 % к уровню 2014года. Положительная динамика поступлений и исполнение бюджетного назначения обусловлены проведением торгов по предоставлению в собственность свободных земельных участк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возмездные поступления в бюджет района за 2015 год составили 1187940,2  тыс. рублей, или 97,0 % к бюджетному назначению и 120,4 % к уровню 2014 год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 других уровней бюджетов поступило 1195428,5 тыс. рублей, или 97,0 % к бюджетному назначению и 120,4 % к 2014 году, в том числе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тации – 84670,1 тыс. рублей, или 100,0 % к бюджетному назначению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сидии – 303416,6 тыс. рублей, или 97,6 % к бюджетному назначению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убвенции – 796185,6 тыс. рублей, или 96,4 % к бюджетному назначению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ые межбюджетные трансферты – 11156,3 тыс. рублей, или 101,0 % к бюджетному назнач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в бюджет муниципального образования Гулькевичский район поступили средств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 безвозмездные поступления – 15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ходы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 151,8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 – 7655,2 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 Расходы бюджета МО Гулькевичский район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шением 7 сесси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Совета МО Гулькевичский район от 30 декабря 2015 года №1 «О внесении изменений в решение 90 сессии V созыва</w:t>
      </w:r>
    </w:p>
    <w:p>
      <w:pPr>
        <w:pStyle w:val="Normal"/>
        <w:jc w:val="both"/>
        <w:rPr/>
      </w:pPr>
      <w:r>
        <w:rPr>
          <w:sz w:val="28"/>
          <w:szCs w:val="28"/>
        </w:rPr>
        <w:t>Совета муниципального образования Гулькевичский район от 18 декабря 2014 года № 2 «О бюджете муниципального образования Гулькевичский район на 2015 год и на плановый период 2016 и 2017 годов»  утвержден общий объем 1 637 120,9  тыс. рублей расходов бюджета муниципального образования Гулькевичский район  в сумме тыс. рублей или 126,9 % к первоначальному (1 289 692,4 тыс. рублей). Уточненная сводная бюджетная роспись (далее – уточненная роспись) на 2015 год составила 1637329,1 тыс. рублей. Исполнение по расходам сложилось в сумме 1583062,4 тыс. рублей или 96,7 % к уточненной и решению о бюдже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ходе исполнения местного бюджета в 2015 году изменение бюджетных ассигнований осуществлялось путем внесения изменений в решение  90 сессии V созыва Совета муниципального образования Гулькевичский район от 18 декабря 2014 года № 2 «О бюджете муниципального образования Гулькевичский район на 2015 год и на плановый период 2016 и 2017 годов» в сводную бюджетную роспись местного бюджета без внесения изменений в решение 90 сессии V созыва Совета муниципального образования Гулькевичский район от 18 декабря 2014 года № 2 «О бюджете муниципального образования Гулькевичский район на 2015 год и на плановый период 2016 и 2017 годов»  и характеризуется следующими данными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55"/>
        <w:gridCol w:w="1552"/>
        <w:gridCol w:w="1690"/>
        <w:gridCol w:w="1973"/>
        <w:gridCol w:w="1691"/>
        <w:gridCol w:w="1577"/>
      </w:tblGrid>
      <w:tr>
        <w:trPr>
          <w:tblHeader w:val="true"/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ешение </w:t>
              <w:br/>
              <w:t>в редакции от: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зменения сводной бюджетной росписи местного бюджета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ая</w:t>
              <w:br/>
              <w:t>роспись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  <w:br/>
              <w:t>всего</w:t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2.201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2015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55"/>
        <w:gridCol w:w="1552"/>
        <w:gridCol w:w="1690"/>
        <w:gridCol w:w="1973"/>
        <w:gridCol w:w="1691"/>
        <w:gridCol w:w="1577"/>
      </w:tblGrid>
      <w:tr>
        <w:trPr>
          <w:tblHeader w:val="true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=3+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=5-2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 289 692,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637120,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+208,2           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637329,1 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47636,7  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 3 статьи 217 Бюджетного кодекса Российской Федерации показатели уточненной росписи были </w:t>
      </w:r>
      <w:r>
        <w:rPr>
          <w:sz w:val="28"/>
        </w:rPr>
        <w:t xml:space="preserve">увеличены </w:t>
      </w:r>
      <w:r>
        <w:rPr>
          <w:sz w:val="28"/>
          <w:szCs w:val="28"/>
        </w:rPr>
        <w:t xml:space="preserve">без внесения изменений в решение </w:t>
      </w:r>
      <w:r>
        <w:rPr>
          <w:sz w:val="28"/>
        </w:rPr>
        <w:t xml:space="preserve">на </w:t>
      </w:r>
      <w:r>
        <w:rPr>
          <w:sz w:val="28"/>
          <w:szCs w:val="28"/>
        </w:rPr>
        <w:t>сумму 208,2 тыс. рублей на основании решений финансового управления в случая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я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Решением о бюджете, – 208,2 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ссовое исполнение расходов местного бюджета  году составило 1583062,4 тыс. рублей, или 96,7 % к уточненной сводной бюджетной росписи на 2015 год (далее – уточненная роспись) и 117,4 % к уровню 2013 года (1348032,1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ходы бюджета по разделам </w:t>
        <w:br/>
        <w:t>и подразделам классификации расходов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tbl>
      <w:tblPr>
        <w:tblW w:w="963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3997"/>
        <w:gridCol w:w="1417"/>
        <w:gridCol w:w="1418"/>
        <w:gridCol w:w="1417"/>
        <w:gridCol w:w="96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показателя</w:t>
              <w:br/>
              <w:t>(раздел, подразде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ая</w:t>
              <w:br/>
              <w:t xml:space="preserve">роспис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сполнение уточненной росписи, % </w:t>
            </w:r>
          </w:p>
        </w:tc>
      </w:tr>
    </w:tbl>
    <w:p>
      <w:pPr>
        <w:pStyle w:val="Normal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3997"/>
        <w:gridCol w:w="1417"/>
        <w:gridCol w:w="1418"/>
        <w:gridCol w:w="1417"/>
        <w:gridCol w:w="964"/>
      </w:tblGrid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 расходов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3712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37329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83062,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,7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2394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2394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291,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9</w:t>
            </w:r>
            <w:r>
              <w:rPr>
                <w:b/>
                <w:sz w:val="28"/>
                <w:szCs w:val="28"/>
              </w:rPr>
              <w:t>8,4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3,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1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6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6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20,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7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3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36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25,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5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5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75,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7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,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58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5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13,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6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8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3,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94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01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195,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,1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4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1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6,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6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237,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4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2,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6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7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7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79,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37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37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888,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3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3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2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6,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8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777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773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4072,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7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13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13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914,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20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16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384,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 подготовка, переподготовка, и повышение квалификации кадр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,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3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38,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8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8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2,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4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888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88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847,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,5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9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9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37,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9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9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10,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5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35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47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606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1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1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47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6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1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701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71,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9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4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4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7,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88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88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340,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4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2,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9,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2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1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1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28,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40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46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867,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,7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65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2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38,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6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,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3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3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32,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,9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2,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8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8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80,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8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8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80,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81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814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814,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4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4,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ы местного бюджета, осуществляемые </w:t>
        <w:br/>
        <w:t>в рамках муниципальных программ МО Гулькевичский райо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5 году местный бюджет впервые исполнялся в "программном" формате, распределение муниципальных программ. Расходы на реализацию мероприятий муниципальных программ составили 1316493,0 тыс. рублей, или 96,8 % к уточненной роспис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расходов местного бюджета, осуществляемых в рамках муниципальных программ муниципального образования Гулькевичский район в 2015 году, составил 83,1 %.</w:t>
      </w:r>
    </w:p>
    <w:p>
      <w:pPr>
        <w:pStyle w:val="Normal"/>
        <w:ind w:firstLine="709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3827"/>
        <w:gridCol w:w="1417"/>
        <w:gridCol w:w="1418"/>
        <w:gridCol w:w="1404"/>
        <w:gridCol w:w="1147"/>
      </w:tblGrid>
      <w:tr>
        <w:trPr>
          <w:trHeight w:val="69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вержден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очненная роспись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сполнение уточненной росписи, %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3827"/>
        <w:gridCol w:w="1417"/>
        <w:gridCol w:w="1418"/>
        <w:gridCol w:w="1417"/>
        <w:gridCol w:w="1134"/>
      </w:tblGrid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701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658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825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99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2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2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3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2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" w:leader="none"/>
                <w:tab w:val="center" w:pos="123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2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" w:leader="none"/>
                <w:tab w:val="center" w:pos="1239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2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" w:leader="none"/>
                <w:tab w:val="center" w:pos="1239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8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,7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0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0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7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4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3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40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6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2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40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4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4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Казачество Гулькевичского район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7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5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,5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« Газификация  муниципального образования Гулькевичский район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,4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Информационное общество муниципального образования Гулькевичский район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9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4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8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ротиводействие незаконному обороту наркотических средств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,3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Ито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 359 925,6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359 94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16 49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96,8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 программа муниципального образования Гулькевичский район «Развитие образования»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ализацию мероприятий муниципальной программы составили 1038256,6 тыс. рублей (в том числе за счет средств краевого бюджета – 717 358,9 тыс. рублей), или 99,8 % к уточненной росписи.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66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1"/>
        <w:gridCol w:w="1276"/>
        <w:gridCol w:w="1276"/>
        <w:gridCol w:w="1252"/>
        <w:gridCol w:w="1157"/>
      </w:tblGrid>
      <w:tr>
        <w:trPr>
          <w:tblHeader w:val="true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подпрограммы</w:t>
              <w:br/>
              <w:t>(мероприят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Уточненная роспись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нен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нение уточненной росписи, %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1"/>
        <w:gridCol w:w="1276"/>
        <w:gridCol w:w="1276"/>
        <w:gridCol w:w="1252"/>
        <w:gridCol w:w="1157"/>
      </w:tblGrid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657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0701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0658,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8256,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,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26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221,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219,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8</w:t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очие мероприятия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36,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37,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3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подпрограмме "Развитие дошкольного, общего и дополнительного образования детей"</w:t>
      </w:r>
      <w:r>
        <w:rPr>
          <w:sz w:val="28"/>
          <w:szCs w:val="28"/>
        </w:rPr>
        <w:t xml:space="preserve"> расходы исполнены в сумме 1015219,1 тыс. рублей ( в том числе за счет средств краевого бюджета – 717 358,9 тыс. рублей), из них 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 объекта недвижимости для размещения дошкольной образовательной организации на 290 мест, село Новоукраинское</w:t>
        <w:tab/>
        <w:t>10730,0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движимого имущества для функционирования  дошкольной образовательной организации на 290 мест, село Новоукраинское  725,0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 объекта недвижимости для размещения дошкольной образовательной организации на 290 мест, село Новоукраинское</w:t>
        <w:tab/>
        <w:t>134316,9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предоставления  общедоступного и бесплатного начального общего, основного общего, среднего (полного) общего образования по основным общеобразовательным программам (увеличение пропускной способности и оплата Интернет-трафика)</w:t>
        <w:tab/>
        <w:t>82,4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предоставления  общедоступного и бесплатного начального общего, основного общего, среднего (полного) общего образования по основным общеобразовательным программам (организация и проведение итоговой аттестации выпускников)</w:t>
        <w:tab/>
        <w:t>52,4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предоставления дополнительного образования детям (оплата педагогам дополнительного образования за работу с детьми в вечернее и каникулярное время в спортивных залах общеобразовательных организаций и организаций дополнительного образования детей физкультурно-спортивной направленности системы образования Краснодарского края)</w:t>
        <w:tab/>
        <w:t>9,9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предоставления дополнительного образования детям (оплата педагогам дополнительного образования за работу с детьми в спортивных клубах общеобразовательных организаций (за исключением вечерних), гимназиях и лицеях)</w:t>
        <w:tab/>
        <w:t>154,8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сидии учреждениям дополнительного образования детей для доведения средней заработной платы педагогических работников учреждений дополнительного образования детей до средней заработной платы учителей</w:t>
        <w:tab/>
        <w:t xml:space="preserve"> 189,1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помещений физкультурно-спортивного назначения, физкультурно-оздорови-тельных комплексов)</w:t>
        <w:tab/>
        <w:t xml:space="preserve"> 2609,4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проведения военно-патриотических сборов</w:t>
        <w:tab/>
        <w:t>20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предоставления общедоступного и бесплатного дошкольного, начального общего, основного общего, среднего ( полного) общего образования по основным общеобразовательным программам на территории муниципального района ( проведение капитального и текущего ремонта учреждений образования, приобретение стройматериалов)</w:t>
        <w:tab/>
        <w:t>2288,3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предоставления общедоступного и бесплатного дошкольного, начального общего, основного общего, среднего ( полного) общего образования по основным общеобразовательным программам на территории муниципального района ( расходы на подготовку учреждений образования к осенне-зимнему периоду)140,5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еятельности (оказание услуг) муниципальных учреждений</w:t>
        <w:tab/>
        <w:t>145865,2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<w:tab/>
        <w:t>4562,2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 объекта недвижимости для размещения организации на 290 мест, село Новоукраинское</w:t>
        <w:tab/>
        <w:t>83328,1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развитию системы дошкольного образования</w:t>
        <w:tab/>
        <w:t>191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муниципальной программы муниципального образования Гулькевичский район «Развитие образования"</w:t>
        <w:tab/>
        <w:t>10667,6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щеобразовательную программу дошкольного образования</w:t>
        <w:tab/>
        <w:t xml:space="preserve"> 8628,3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244,8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<w:tab/>
        <w:t>3684,3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осуществления отдельных государственных  полномочий в области образования</w:t>
        <w:tab/>
        <w:t>602301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мирование дошкольных образовательных организаций, внедряющих инновационные образовательные программы</w:t>
        <w:tab/>
        <w:t>5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<w:tab/>
        <w:t>1976,4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автобусов и микроавтобусов для образовательных организаций, оплата расходов по их регистрации</w:t>
        <w:tab/>
        <w:t>502,5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подпрограмме "</w:t>
      </w:r>
      <w:r>
        <w:rPr>
          <w:sz w:val="28"/>
          <w:szCs w:val="28"/>
        </w:rPr>
        <w:t xml:space="preserve"> Обеспечение реализации государственной программы и прочие мероприятия в области образования</w:t>
      </w:r>
      <w:r>
        <w:rPr>
          <w:b/>
          <w:sz w:val="28"/>
          <w:szCs w:val="28"/>
        </w:rPr>
        <w:t xml:space="preserve"> "</w:t>
      </w:r>
      <w:r>
        <w:rPr>
          <w:sz w:val="28"/>
          <w:szCs w:val="28"/>
        </w:rPr>
        <w:t xml:space="preserve"> расходы исполнены в сумме 23037,6 тыс. рублей  из них 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функций органов местного самоуправления 3408,8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еятельности (оказание услуг) муниципальных учреждений 19628,8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ая программа муниципального образования Гулькевичский район "Социальная поддержка граждан"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ализацию мероприятий муниципальной программы составили 5119,4 тыс. рублей  или 99,9 % к уточненной росписи из них 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государственной поддержка общественно- полезных программ социально ориентированных некоммерческих организаций , направлен-ных на развитие общественных инициатив по решению социальных проблем в Гулькевичском районе</w:t>
        <w:tab/>
        <w:t xml:space="preserve"> 1125,5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латы к пенсиям, дополнительное пенсионное обеспечение</w:t>
        <w:tab/>
        <w:t>3732,6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ые выплаты почетным гражданам</w:t>
        <w:tab/>
        <w:t xml:space="preserve"> 261,3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Муниципальная программа муниципального образования Гулькевичский район «Дети  Гулькевичского района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ализацию мероприятий муниципальной программы муниципального образования Гулькевичский район «Дети  Гулькевичского района»</w:t>
      </w:r>
    </w:p>
    <w:p>
      <w:pPr>
        <w:pStyle w:val="Normal"/>
        <w:jc w:val="both"/>
        <w:rPr/>
      </w:pPr>
      <w:r>
        <w:rPr>
          <w:sz w:val="28"/>
          <w:szCs w:val="28"/>
        </w:rPr>
        <w:t>составили  85439,3тыс. рублей или 75,2 % к уточненной росписи ( в том числе за счет средств краевого бюджета – 84296,0 тыс. рублей)  из них 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работы оздоровительных лагерей с дневным пребыванием детей на базе образовательных учреждений</w:t>
        <w:tab/>
        <w:t>211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одвоза (приобретение ГСМ) в профильные смены, страхование детей, находящихся в трудной жизненной ситуации во время перевозки к местам отдыха и обратно в летний период</w:t>
        <w:tab/>
        <w:t>371,8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новогодних подарков для детей сирот и детей, оставшихся без попечения родителей</w:t>
        <w:tab/>
        <w:t>10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мероприятий туристической направленности</w:t>
        <w:tab/>
        <w:t xml:space="preserve"> 57,4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униципальных  праздников: День защиты детей, выпускной в ДОУ, парад первоклассников, выпускной бал СОШ 378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священные дню матери</w:t>
        <w:tab/>
        <w:t>25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государственную регистрацию права собственности ( 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<w:tab/>
        <w:t>5,2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ы оздоровительных лагерей с дневным пребыванием детей на базе образовательных учреждений</w:t>
        <w:tab/>
        <w:t>1721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 оставшихся без попечения родителей, находящихся под опекой (попечительством) или переданных на воспитание в приемные семьи</w:t>
        <w:tab/>
        <w:t>44799,6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<w:tab/>
        <w:t>31751,7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–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организациях)</w:t>
        <w:tab/>
        <w:t>59,7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переданных на патронатное воспитание</w:t>
        <w:tab/>
        <w:t>457,5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<w:tab/>
        <w:t>531,5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осуществления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<w:tab/>
        <w:t>37,1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<w:tab/>
        <w:t>3779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осуществления отдельных государственных полномочий по организации оздоровления и отдыха детей</w:t>
        <w:tab/>
        <w:t>506,3 тыс.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обеспечение осуществления отдельных государственных полномочий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явление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 647,5 тыс.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еспечение 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<w:tab/>
        <w:t>0,0 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муниципального образования Гулькевичский район «Обеспечение безопасности»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ализацию мероприятий муниципальной программы муниципального образования Гулькевичский район «Обеспечение безопасности»</w:t>
      </w:r>
    </w:p>
    <w:p>
      <w:pPr>
        <w:pStyle w:val="Normal"/>
        <w:jc w:val="both"/>
        <w:rPr/>
      </w:pPr>
      <w:r>
        <w:rPr>
          <w:sz w:val="28"/>
          <w:szCs w:val="28"/>
        </w:rPr>
        <w:t>составили  23485,7 тыс. рублей или 77,7 % к уточненной росписи ( в том числе за счет средств краевого бюджета – 3394,5 тыс. рублей)  из них 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предупреждению и ликвидации  чрезвычайных ситуаций,  стихийных бедствий и их последствий</w:t>
        <w:tab/>
        <w:t>118,7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профилактике терроризма и экстремизма</w:t>
        <w:tab/>
        <w:t>286,6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гражданской обороне и защите населения</w:t>
        <w:tab/>
        <w:t xml:space="preserve"> 682,1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еспечение пожарной безопасности объектов социальной сферы1639,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ение деятельности (оказание услуг) муниципальных учреждений</w:t>
        <w:tab/>
        <w:t>15487,2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деятельности районного штаба по взаимодействию в области организации участия граждан в охране общественного порядка </w:t>
        <w:tab/>
        <w:t>99,5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ащение муниципального ситуационного центра и обеспечение его функционирования</w:t>
        <w:tab/>
        <w:t>150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 пожарной безопасности объектов здравоохранения на территории муниципального образования Гулькевичский район</w:t>
        <w:tab/>
        <w:t>1428,5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аппаратно-программных комплексов обзорного видеонаблюдения</w:t>
        <w:tab/>
        <w:t>-0,0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здание системы комплексного обеспечения безопасности жизнедеятельности </w:t>
        <w:tab/>
        <w:t>-0,0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я по профилактике терроризма и экстремизма, обеспечение инженерно-технической защищенности муниципальных учреждений на территории муниципального  образования Гулькевичский район </w:t>
        <w:tab/>
        <w:t>501,7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предоставлению сотрудникам, замещающим должности участковых уполномоченных полиции, и членов их семей жилых помещений на период выполнения сотрудниками обязанностей по указанным должностям, в рамках государственной программы «Обеспечение  безопасности населения»2892,8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предоставлению сотрудникам, замещающим должности участковых уполномоченных полиции, и членов их семей жилых помещений на период выполнения сотрудниками обязанностей по указанным должностям, в рамках государственной программы «Обеспечение  безопасности населения» (софинансирование)</w:t>
        <w:tab/>
        <w:t>199,5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целевая программа муниципальн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Гулькевичский район «Развитие культуры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ализацию мероприятий муниципальной программы муниципального образования Гулькевичский район «Развитие культуры»</w:t>
      </w:r>
    </w:p>
    <w:p>
      <w:pPr>
        <w:pStyle w:val="Normal"/>
        <w:jc w:val="both"/>
        <w:rPr/>
      </w:pPr>
      <w:r>
        <w:rPr>
          <w:sz w:val="28"/>
          <w:szCs w:val="28"/>
        </w:rPr>
        <w:t>составили  76674,7 тыс. рублей или 99,4 % к уточненной росписи (в том числе за счет средств краевого бюджета – 9751,5тыс. рублей)  из них 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функций органов местного самоуправления</w:t>
        <w:tab/>
        <w:t>1460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ение деятельности (оказание услуг) муниципальных учреждений  63369,5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лата целевых стипендий обучающихся детских школ искусств и детской музыкальной школы</w:t>
        <w:tab/>
        <w:t>60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лата премий лучшим работникам культуры и учреждений дополнительного образования</w:t>
        <w:tab/>
        <w:t>130,2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держание социально-значимых культурных инициатив, проектов1019,4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обеспечение сохранности библиотечного фонда</w:t>
        <w:tab/>
        <w:t>110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-техническое обеспечение и ремонт учреждений</w:t>
        <w:tab/>
        <w:t>728,5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обеспечению поэтапного повышения уровня средней заработной платы работников муниципальных  учреждений  культуры</w:t>
        <w:tab/>
        <w:t xml:space="preserve"> 9697,1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<w:tab/>
        <w:t>54,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роприятия по комплектованию книжных фондов библиотек</w:t>
        <w:tab/>
        <w:t>46,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целевая программа муниципальн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разования Гулькевичский район «Развитие физической культуры и спорта в муниципальном образовании Гулькевичский район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на реализацию мероприятий муниципальной программы муниципального образования Гулькевичский район «Развитие физической культуры и спорта в муниципальном образовании Гулькевичский район »составили 34762,5 тыс. рублей или 98,2 % к уточненной росписи (в том числе за счет средств краевого бюджета – 273,8 тыс. рублей)  из них 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беспечение функций органов местного самоуправления 1228,6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еятельности (оказание услуг) муниципальных учреждений 31849,8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в области развития физической культуры и спорта</w:t>
        <w:tab/>
        <w:t>1410,3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<w:tab/>
        <w:t>155,3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118,5 тыс. рублей.</w:t>
      </w:r>
    </w:p>
    <w:p>
      <w:pPr>
        <w:pStyle w:val="Normal"/>
        <w:ind w:left="70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целевая программа муниципальн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разования Гулькевичский район «Развитие жилищно- коммунального хозяйства в муниципальном образовании Гулькевичский район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ализацию мероприятий муниципальной программы муниципального образования Гулькевичский район «Развитие жилищно- коммунального хозяйства в муниципальном образовании Гулькевичский район» составили 2289,9 тыс. рублей или 95,4 % к уточненной росписи из них 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проведению капитального ремонта общего имущества собственников помещений в многоквартирных домах</w:t>
        <w:tab/>
        <w:t>471,9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замене на водозаборе «Новокрасный» х. Новокрасного водонапорной башни</w:t>
        <w:tab/>
        <w:t>510,8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замене на водозаборе «МТФ» х. Чаплыгин водонапорной башни</w:t>
        <w:tab/>
        <w:t>489,2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роприятия по устройству узла учета газа на котельной  №27</w:t>
        <w:tab/>
        <w:t>357,3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устройству узла учета тепловой энергии на котельных №12 и 37</w:t>
        <w:tab/>
        <w:t>298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я по прокладке электрического кабеля для возможности подключения резервного источника энергосбережения на котельной №3   </w:t>
        <w:tab/>
        <w:t>162,7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целевая программа муниципальн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разования Гулькевичский район «Экономическое развитие и инновационная экономика в муниципальном образовании Гулькевичский район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на реализацию мероприятий муниципальной программы муниципального образования Гулькевичский район «Экономическое развитие и инновационная экономика в муниципальном образовании Гулькевичский район» составили 9382,1 тыс. рублей или 100,0 % к уточненной росписи ( в том числе за счет средств краевого бюджета 5819,5)  из них на: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убсидирование части затрат субъектов малого и среднего предпринимательства на ранней стадии их деятельности</w:t>
        <w:tab/>
        <w:t>300,0 тыс. рублей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убсидирование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  <w:tab/>
        <w:t>16,0 тыс. рублей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убсидирование части затрат на уплату первого взноса при заключении договора финансовой аренды (лизинга), понесенных субъектами малого и среднего предпринимательства</w:t>
        <w:tab/>
        <w:t>229,0 тыс. рублей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ероприятия по поддержке малого и среднего предпринимательства 5918,5 тыс. рублей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ероприятия по поддержке малого и среднего предпринимательства</w:t>
        <w:tab/>
        <w:t>731,5 тыс. рублей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<w:tab/>
        <w:t>2187,1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Муниципальная программа муниципального образования Гулькевичский район «Молодежь Гулькевичского района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на реализацию мероприятий муниципальной программы муниципального образования Гулькевичский район «Молодежь Гулькевичского района» составили 8737,9 тыс. рублей или 99,4 % к уточненной бюджетной росписи ( в том числе за счет средств краевого бюджета 273,6 тыс. рублей)   из них 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беспечение функций органов местного самоуправления1278,8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еятельности (оказание услуг) муниципальных учреждений</w:t>
        <w:tab/>
        <w:t>3753,4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, приобретение ценных подарков</w:t>
        <w:tab/>
        <w:t>294,8</w:t>
      </w:r>
      <w:r>
        <w:rPr/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<w:tab/>
        <w:t>148,4</w:t>
      </w:r>
      <w:r>
        <w:rPr/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, направленные на формирование здорового образа жизни, проведение туристических лагерей, фестивалей походов профильных смен чемпионатов, конкурсов и др.</w:t>
        <w:tab/>
        <w:t>669,7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ведение мероприятий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 </w:t>
        <w:tab/>
        <w:t>178,1</w:t>
      </w:r>
      <w:r>
        <w:rPr/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рганизацию занятости несовершеннолетних</w:t>
        <w:tab/>
        <w:t>1631,0</w:t>
      </w:r>
      <w:r>
        <w:rPr/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витие неформального движения паркур</w:t>
        <w:tab/>
        <w:t>498,1</w:t>
      </w:r>
      <w:r>
        <w:rPr/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ведение мероприятий, направленных на формирование и развитие клуба по месту жительства «Скутерист» и частичной оплаты обучения молодежи по категории А1</w:t>
        <w:tab/>
        <w:t>12,0</w:t>
      </w:r>
      <w:r>
        <w:rPr/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государственной программы «Молодежь Кубани»</w:t>
        <w:tab/>
        <w:t>273,6</w:t>
      </w:r>
      <w:r>
        <w:rPr/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8"/>
          <w:szCs w:val="28"/>
        </w:rPr>
        <w:t>Муниципальная программа муниципального образования Гулькевичский район «Казачество Гулькевичского района»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на реализацию мероприятий муниципальной программы муниципального образования Гулькевичский район «Казачество Гулькевичского района» составили 330,0 тыс. рублей или 100 % к уточненной росписи   из них на:</w:t>
      </w:r>
      <w:r>
        <w:rPr/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ероприятий, влияющих на процесс возрождения и становления казачества на территории МО Гулькевичский район</w:t>
        <w:tab/>
        <w:t>90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повышению эффективности привлечения членов Гулькевичского районного казачьего общества, к оказанию содействия территориальным  органам федеральных органов исполнительной власти и органам местного самоуправления муниципального образования Гулькевичский район в осуществлении задач и функций в порядке, установленном законодательством Российской Федерации, законодательством Краснодарского края</w:t>
        <w:tab/>
        <w:t>90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созданию условий  для проведения качественной системной  работы по воспитанию, обучению и развитию учащихся в общеобразовательных учреждениях Гулькевичского района</w:t>
        <w:tab/>
        <w:t>50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рганизацию и проведение мероприятий, посвященных празднованию «День призывника»</w:t>
        <w:tab/>
        <w:t>100,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Муниципальная программа муниципального образования Гулькевичский район</w:t>
      </w:r>
      <w:r>
        <w:rPr>
          <w:rFonts w:eastAsia="Calibri"/>
          <w:b/>
          <w:sz w:val="28"/>
          <w:szCs w:val="28"/>
          <w:lang w:eastAsia="en-US"/>
        </w:rPr>
        <w:t xml:space="preserve"> «Энергосбережение и повышение энергетической эффективности на территории муниципального образования Гулькевичский район»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на реализацию мероприятий муниципальной программы муниципального образования Гулькевичский район «Энергосбережение и повышение энергетической эффективности на территории муниципального образования Гулькевичский район» составили 152,7 тыс. рублей или 100 % к уточненной росписи   из них на:</w:t>
      </w:r>
      <w:r>
        <w:rPr/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я по замене светильников( ламп накаливания) на энергосберегающие, в том числе на светодиодные в муниципальных учреждениях </w:t>
        <w:tab/>
        <w:t>17,6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замене узлов учета по всем видам топливно- энергетических ресурсов ,в том числе тепловой энергии в муниципальных учреждениях</w:t>
        <w:tab/>
        <w:t>135,1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на реализацию мероприятий муниципальной программы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 составили 6010,7 тыс. рублей или 81,7 % к уточненной росписи   из них на:</w:t>
      </w:r>
      <w:r>
        <w:rPr/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капитальному ремонту, ремонт,  содержанию автомобильных дорог общего пользования (дорожный фонд)</w:t>
        <w:tab/>
        <w:t>273,5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капитальному ремонту и ремонту автомобильных дорог  общего пользования, проходящих вне населенных пунктов</w:t>
        <w:tab/>
        <w:t xml:space="preserve"> 4230,0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роприятия по капитальному ремонту и ремонту автомобильных дорог местного значения</w:t>
        <w:tab/>
        <w:t>1507,2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Calibri"/>
          <w:b/>
          <w:bCs/>
          <w:sz w:val="28"/>
          <w:szCs w:val="28"/>
          <w:lang w:eastAsia="en-US"/>
        </w:rPr>
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на реализацию мероприятий муниципальной программы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 составили 5100,0 тыс. рублей или 87,5 % к уточненной росписи   из них на:</w:t>
      </w:r>
      <w:r>
        <w:rPr/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, реконструкция 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 5100,0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Муниципальная программа муниципального образования Гулькевичский район «Газификация муниципального образования Гулькевичский район»</w:t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на реализацию мероприятий муниципальной программы муниципального образования Гулькевичский район «Газификация муниципального образования Гулькевичский район» составили 8968,9 тыс. рублей или 87,4 % к уточненной росписи (в том числе за счет средств краевого бюджета 7666,5 тыс. рублей)  из них на:</w:t>
      </w:r>
      <w:r>
        <w:rPr/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выполнению работ по техническому обслуживание газопроводов и газового оборудования</w:t>
        <w:tab/>
        <w:t>1302,4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роприятия по проведению подводящего газопровода высокого давления к селу Новомихайловскому</w:t>
        <w:tab/>
        <w:t>7666,5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 муниципального образования Гулькевичский район «Информационное общество муниципального образования Гулькевичский район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на реализацию мероприятий муниципальной программы муниципального образования Гулькевичский район «Информационное общество муниципального образования Гулькевичский район» составили 3132,3 тыс. рублей или 96,9 % к уточненной росписи  из них на:</w:t>
      </w:r>
      <w:r>
        <w:rPr/>
        <w:t xml:space="preserve"> </w:t>
      </w:r>
    </w:p>
    <w:p>
      <w:pPr>
        <w:pStyle w:val="Normal"/>
        <w:ind w:firstLine="708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официальные материалы в телеэфире, информирование жителей Гулькевичского района о деятельности администрации и Совета МО Гулькевичский район 1600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фициальные публикации в печатном издании, информирование жителей Гулькевичского района о деятельности администрации и Совета МО Гулькевичский район 1250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диовещания 282,3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 муниципального образования Гулькевичский район «Развитие гражданского общества в муниципальном образовании Гулькевичский район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на реализацию мероприятий муниципальной программы муниципального образования Гулькевичский район «Развитие граждан-ского общества в муниципальном образовании Гулькевичский район» составили 70,0 тыс. рублей или 100 % к уточненной росписи  из них на: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фестивалей культуры разных народов в общеобразовательных учреждениях с многонациональным составом</w:t>
        <w:tab/>
        <w:t xml:space="preserve"> 30,0 тыс.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готовка, издание и распространение среди населения материалов, брошюр, буклетов, листовок антиэкстремистской направленности</w:t>
        <w:tab/>
        <w:t>6,0 тыс. рубле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<w:tab/>
        <w:t>34,0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Муниципальная программа муниципального образования Гулькевичский район «Доступная среда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ализацию мероприятий муниципальной программы муниципального образования Гулькевичский район «Доступная среда» составили 8220,1 тыс. рублей или 90,8 % к уточненной росписи (в том числе за счет средств федерального и краевого бюджета 7156,0 тыс. рублей)  из них 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ступности для маломобильных групп населения здания МАУК «ЦДК «Зодиак» муниципального образования Гулькевичский район, расположенного по адресу: г.Гулькевичи, ул. Пионерская 96</w:t>
        <w:tab/>
        <w:t>503,8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и установка  специальных символов для обозначения доступных элементов здания для маломобильных групп населения</w:t>
        <w:tab/>
        <w:t>2,9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ащение муниципального общеобразовательного бюджетного учреждения средней общеобразовательной школы №2 г.Гулькевичи оборудованием для организации коррекционной работы и обучения инвалидов по зрению, инвалидов по слуху и инвалидов с нарушениями опорно-двигательного аппарата, в том числе инвалидов, передвигающихся на кресло-колясках 60,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рганизация предоставления основного общего, среднего (полного) общего образования по основным общеобразовательным программам путем формирования в Краснодарском крае сети базовых общеобразовательных организаций, в которых созданы условия для инклюзивного образования детей-инвалидов 497,4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государственной программы «Доступная среда» 7156,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Муниципальная программа муниципального образования Гулькевичский район «Противодействие незаконному обороту наркотиков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ализацию мероприятий муниципальной программы муниципального образования Гулькевичский район «Противодействие незаконному обороту наркотиков» составили 133,9 тыс. рублей или 89,3 % к уточненной росписи   из них 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роприятия по проведению совместно с Гулькевичским районным казачьим обществом рейдовых мероприятий по выявлению фактов незаконного оборота наркотических средств, наркотиков,  уничтожению очагов дикорастущей конопли и ее незаконных посевов 25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изготовлению тематической печатной продукции антинаркотической направленности</w:t>
        <w:tab/>
        <w:t>18,9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разработке  и распространению листовок, буклетов, изготовление передвижной съемной растяжки антинаркотической направленности 13,5 тыс. рубле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акции «Район, свободный от наркотиков»</w:t>
        <w:tab/>
        <w:t>8,5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районных молодежных мероприятий «За здоровый образ жизни»</w:t>
        <w:tab/>
        <w:t>50,0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партакиады дворовых команд по месту жительства под девизом «Спорт-это мой мир»</w:t>
        <w:tab/>
        <w:t>9,0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ведение Спартакиады школьных  спортивных клубов под девизом «Мы за здоровый образ жизни!»</w:t>
        <w:tab/>
        <w:t>9,0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муниципального образования Гулькевичский район «Повышение безопасности дорожного движения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ализацию мероприятий муниципальной программы муниципального образования Гулькевичский район «Повышение безопас-ности дорожного движения» составили 226,5 тыс. рублей или 28,0 % к уточненной росписи   из них 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тематической наружной социальной рекламы</w:t>
        <w:tab/>
        <w:t>60,0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работ по установке информационных знаков с расписанием пригородных маршрутов на территории муниципального образования</w:t>
        <w:tab/>
        <w:t>166,5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ходы местного бюджета, осуществляемые </w:t>
        <w:br/>
        <w:t xml:space="preserve">в рамках непрограммных направлений деятель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непрограммным направлениям деятельности составили 266569,2 тыс. рублей, или 96,1 % к уточненной роспис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исло непрограммных расходов вошли расходы на содержание органов местного самоуправления расходы на здравоохранение, расходы на обслуживание внутреннего муниципального долга, межбюджетные трансфертов и ряд других расходов.</w:t>
      </w:r>
    </w:p>
    <w:p>
      <w:pPr>
        <w:pStyle w:val="Normal"/>
        <w:ind w:firstLine="709"/>
        <w:jc w:val="right"/>
        <w:rPr/>
      </w:pPr>
      <w:r>
        <w:rPr/>
        <w:t>(тыс. рублей)</w:t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5556"/>
        <w:gridCol w:w="1276"/>
        <w:gridCol w:w="1275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  <w:br/>
              <w:t>(раздел, подразде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ая</w:t>
              <w:br/>
              <w:t xml:space="preserve">роспись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сполнение уточненной росписи, %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5556"/>
        <w:gridCol w:w="1276"/>
        <w:gridCol w:w="1275"/>
        <w:gridCol w:w="1134"/>
      </w:tblGrid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5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сего расходов,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738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656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1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712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02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,4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1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1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8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6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36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2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  <w:tc>
          <w:tcPr>
            <w:tcW w:w="5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  <w:tc>
          <w:tcPr>
            <w:tcW w:w="5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2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4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7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21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3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6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18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86,6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97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9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5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54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5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5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3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5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5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дравоохран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8047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17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18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1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6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1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7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9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5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3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служивание на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3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5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8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8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8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8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5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4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4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Cs/>
          <w:sz w:val="28"/>
          <w:szCs w:val="28"/>
        </w:rPr>
        <w:t>Расходы на органы местного самоуправления, отраженные в местном бюджете как непрограммные, составили на: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ф</w:t>
      </w:r>
      <w:r>
        <w:rPr>
          <w:sz w:val="28"/>
          <w:szCs w:val="28"/>
        </w:rPr>
        <w:t>ункционирование высшего должностного лица муниципального образования 1103,8</w:t>
      </w:r>
      <w:r>
        <w:rPr>
          <w:iCs/>
          <w:sz w:val="28"/>
          <w:szCs w:val="28"/>
        </w:rPr>
        <w:t>тыс. рублей, или 96,1 % к уточненной роспис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ункционирование законодательных (представительных) органов  муниципальных образований</w:t>
      </w:r>
      <w:r>
        <w:rPr>
          <w:iCs/>
          <w:sz w:val="28"/>
          <w:szCs w:val="28"/>
        </w:rPr>
        <w:t xml:space="preserve"> 3200,8 тыс. рублей или 99,9 % к уточненной росписи 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ункционирование местных администраций 49987,7 тыс. рублей или 98,6% </w:t>
      </w:r>
      <w:r>
        <w:rPr>
          <w:iCs/>
          <w:sz w:val="28"/>
          <w:szCs w:val="28"/>
        </w:rPr>
        <w:t>или 98,6 % к уточненной росписи;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обеспечение деятельности финансовых, налоговых и таможенных органов и органов финансового (финансово-бюджетного) надзора 14625,6 тыс. рублей или 99,9% </w:t>
      </w:r>
      <w:r>
        <w:rPr>
          <w:iCs/>
          <w:sz w:val="28"/>
          <w:szCs w:val="28"/>
        </w:rPr>
        <w:t>к уточненной росписи.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На реализацию отдельных направлений расходования, связанных с общегосударственным управлением ( содержание муниципальных учреждений , на р</w:t>
      </w:r>
      <w:r>
        <w:rPr>
          <w:sz w:val="28"/>
          <w:szCs w:val="28"/>
        </w:rPr>
        <w:t>еализацию функций по распоряжению земельными участками, находящимися в муниципальной собственности  муниципального образования Гулькевичский район, мероприятия по формированию и содержанию муниципальных архивов,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реализацию функций по распоряжению  имуществом, находящимся в муниципальной собственности, обеспечение мероприятий по временному социально-бытовому обустройству лиц, вынужденно покинувших территорию Украины  и находящихся  в пунктах  временного размещения) 54345,7 тыс. рублей </w:t>
      </w:r>
      <w:r>
        <w:rPr>
          <w:iCs/>
          <w:sz w:val="28"/>
          <w:szCs w:val="28"/>
        </w:rPr>
        <w:t>или 97,7 % к уточненной росписи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>Резервный фонд 1750,0 тыс. рублей или 100,0 % к уточненной сводной росписи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</w:r>
      <w:r>
        <w:rPr>
          <w:sz w:val="28"/>
          <w:szCs w:val="28"/>
        </w:rPr>
        <w:t>Обеспечение осуществления отдельных государственных полномочий по составлению (изменению) списков кандидатов в присяжные  заседатели федеральных судов общей юрисдикции 15,1тыс. рублей, или 35% к уточненной бюджетной росписи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асходы на проведение мероприятий по </w:t>
      </w:r>
      <w:r>
        <w:rPr>
          <w:b/>
          <w:iCs/>
          <w:sz w:val="28"/>
          <w:szCs w:val="28"/>
        </w:rPr>
        <w:t xml:space="preserve">мобилизационной подготовке экономики </w:t>
      </w:r>
      <w:r>
        <w:rPr>
          <w:iCs/>
          <w:sz w:val="28"/>
          <w:szCs w:val="28"/>
        </w:rPr>
        <w:t>составили 11,8 тыс. рублей или 100,0 % к уточненной росписи.</w:t>
      </w:r>
    </w:p>
    <w:p>
      <w:pPr>
        <w:pStyle w:val="Normal"/>
        <w:ind w:firstLine="709"/>
        <w:jc w:val="both"/>
        <w:rPr/>
      </w:pPr>
      <w:r>
        <w:rPr>
          <w:b/>
          <w:iCs/>
          <w:sz w:val="28"/>
          <w:szCs w:val="28"/>
        </w:rPr>
        <w:t>Национальная экономика расходы составили 20133,8 тыс. рублей</w:t>
      </w:r>
      <w:r>
        <w:rPr>
          <w:iCs/>
          <w:sz w:val="28"/>
          <w:szCs w:val="28"/>
        </w:rPr>
        <w:t xml:space="preserve"> или 90,6 % к росписи  в том числе :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</w:t>
      </w:r>
      <w:r>
        <w:rPr>
          <w:i/>
          <w:iCs/>
          <w:sz w:val="28"/>
          <w:szCs w:val="28"/>
        </w:rPr>
        <w:t>сельское хозяйство 13436,7 тыс. рублей</w:t>
      </w:r>
      <w:r>
        <w:rPr>
          <w:iCs/>
          <w:sz w:val="28"/>
          <w:szCs w:val="28"/>
        </w:rPr>
        <w:t xml:space="preserve"> или 86,6% к уточненной росписи  из них на 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деятельности муниципального казенного учреждения сельскохозяйственный информационно-консультационный центр «Ника» 2381,2тыс. рублей</w:t>
      </w:r>
      <w:r>
        <w:rPr>
          <w:iCs/>
          <w:sz w:val="28"/>
          <w:szCs w:val="28"/>
        </w:rPr>
        <w:t xml:space="preserve"> или 99,9 % к уточненной росписи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уществление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 1266,6 тыс. рублей или 74,5 % к уточненной роспис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 9133,9 тыс. рублей или 100,0 % к уточненной роспис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 400,4тыс. рублей или 100% к уточненной роспис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 254,6тыс. рублей или 84,9% к уточненной росписи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другие вопросы в области национальной экономики 6697,1тыс. рублей </w:t>
      </w:r>
      <w:r>
        <w:rPr>
          <w:iCs/>
          <w:sz w:val="28"/>
          <w:szCs w:val="28"/>
        </w:rPr>
        <w:t>или 100,0 % к  росписи  из них 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деятельности  (оказание услуг) муниципального бюджетного учреждение «Управление капитального строительства» 6678,2 тыс. рублей или 100% к роспис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роприятия по подготовке градостроительной и землеустроительной документации 18,9 тыс. рублей или 100% к роспис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Образование 5552,1тыс. рублей</w:t>
      </w:r>
      <w:r>
        <w:rPr>
          <w:sz w:val="28"/>
          <w:szCs w:val="28"/>
        </w:rPr>
        <w:t xml:space="preserve"> или 96,5% к уточненной росписи из них на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i/>
          <w:sz w:val="28"/>
          <w:szCs w:val="28"/>
        </w:rPr>
        <w:t>дошкольное образование 2650,0 тыс. рублей</w:t>
      </w:r>
      <w:r>
        <w:rPr>
          <w:sz w:val="28"/>
          <w:szCs w:val="28"/>
        </w:rPr>
        <w:t xml:space="preserve"> или 100,0% к уточненной роспис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i/>
          <w:sz w:val="28"/>
          <w:szCs w:val="28"/>
        </w:rPr>
        <w:t>общее образование 2250,0 тыс. рублей</w:t>
      </w:r>
      <w:r>
        <w:rPr>
          <w:sz w:val="28"/>
          <w:szCs w:val="28"/>
        </w:rPr>
        <w:t xml:space="preserve"> или 100,0%  к уточненной роспис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i/>
          <w:sz w:val="28"/>
          <w:szCs w:val="28"/>
        </w:rPr>
        <w:t>профессиональная подготовка, переподготовка и повышение квалификации 652,1</w:t>
      </w:r>
      <w:r>
        <w:rPr>
          <w:sz w:val="28"/>
          <w:szCs w:val="28"/>
        </w:rPr>
        <w:t>тыс. рублей или 76,3% к уточненной роспис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Культура 300,0 тыс. рублей</w:t>
      </w:r>
      <w:r>
        <w:rPr>
          <w:sz w:val="28"/>
          <w:szCs w:val="28"/>
        </w:rPr>
        <w:t xml:space="preserve"> или 100% к уточненной роспис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Здравоохранение 74177,5 тыс. рублей</w:t>
      </w:r>
      <w:r>
        <w:rPr>
          <w:sz w:val="28"/>
          <w:szCs w:val="28"/>
        </w:rPr>
        <w:t xml:space="preserve"> или 91,7 % к уточненной росписи из них на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i/>
          <w:sz w:val="28"/>
          <w:szCs w:val="28"/>
        </w:rPr>
        <w:t>стационарную медицинскую помощь 40218,5тыс. рублей</w:t>
      </w:r>
      <w:r>
        <w:rPr>
          <w:sz w:val="28"/>
          <w:szCs w:val="28"/>
        </w:rPr>
        <w:t xml:space="preserve"> или 98,6% к уточненной роспис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i/>
          <w:sz w:val="28"/>
          <w:szCs w:val="28"/>
        </w:rPr>
        <w:t>амбулаторную помощь 20771,2тыс. рублей</w:t>
      </w:r>
      <w:r>
        <w:rPr>
          <w:sz w:val="28"/>
          <w:szCs w:val="28"/>
        </w:rPr>
        <w:t xml:space="preserve"> или 76,9% к уточненной роспис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i/>
          <w:sz w:val="28"/>
          <w:szCs w:val="28"/>
        </w:rPr>
        <w:t>другие вопросы в области здравоохранения 13187,8тыс. рублей</w:t>
      </w:r>
      <w:r>
        <w:rPr>
          <w:sz w:val="28"/>
          <w:szCs w:val="28"/>
        </w:rPr>
        <w:t xml:space="preserve"> или 99,6% к уточненной росписи в том числе: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на компенсацию расходов, связанных с оказанием медицинскими организациями, гражданам Украины и лицам без гражданства медицинской помощи 230,9тыс. рублей или 100% к уточненной сводной бюджетной росписи;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обеспечение осуществления отдельных государственных полномочий по организации оказания медицинской помощи 12956,9тыс. рублей или 99,6% к уточненной роспис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ругие направления непрограммных расходов: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бслуживание муниципального долга муниципального образования Гулькевичский район 17780,5 тыс. рублей;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езервный фонд администрации муниципального образования Гулькевичский район 0,0 тыс. рубл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бюджетные трансфер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ам городских и сельских поселений Гулькевичского района 22814,8 тыс. рублей это дотация на выравнивание уровня бюджетной обеспеч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4. Источники финансирования дефицита бюджета муниципального образования Гулькевичский райо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 муниципального образования Гулькевичский район</w:t>
      </w:r>
      <w:r>
        <w:rPr>
          <w:sz w:val="28"/>
        </w:rPr>
        <w:t xml:space="preserve"> за 2015 год исполнен с дефицитом </w:t>
      </w:r>
      <w:r>
        <w:rPr>
          <w:sz w:val="28"/>
          <w:szCs w:val="28"/>
        </w:rPr>
        <w:t>9720,0 тыс. рублей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Сальдо источников покрытия дефицита </w:t>
      </w:r>
      <w:r>
        <w:rPr>
          <w:sz w:val="28"/>
          <w:szCs w:val="28"/>
        </w:rPr>
        <w:t>бюджета муниципального        образования Гулькевичский район</w:t>
      </w:r>
      <w:r>
        <w:rPr>
          <w:sz w:val="28"/>
        </w:rPr>
        <w:t xml:space="preserve"> за 2015 год по кассовому исполнению составило 9720,0тыс. 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600,0 тыс. рублей – кредиты от кредитных организаций в валюте      Российской Федерации (сальдо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4000,0 тыс. рублей</w:t>
      </w:r>
      <w:r>
        <w:rPr>
          <w:sz w:val="28"/>
        </w:rPr>
        <w:t xml:space="preserve"> – бюджетные кредиты от других бюджетов          бюджетной системы Российской Федерации в валюте Российской Федерации (сальдо)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</w:rPr>
        <w:t>5774,8 – изменение остатков средств на счетах по учету средств бюдже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–) 5654,8 тыс. рублей – иные источни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обеспечения сбалансированности местных бюджетов в 2015 году из бюджета муниципального образования Гулькевичский район бюджетам     городских и сельских поселений Гулькевичского района предоставлено      бюджетных кредитов в сумме 5654,8 тыс. рублей, в том числе 5654,8 тыс.    рублей – со сроком возврата в 2016 год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врат бюджетных кредитов, предоставленных другим бюджетам из краевого бюджета, сложился в сумме 800,0 тыс. рублей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1068"/>
        <w:jc w:val="center"/>
        <w:rPr>
          <w:sz w:val="28"/>
          <w:szCs w:val="28"/>
        </w:rPr>
      </w:pPr>
      <w:r>
        <w:rPr>
          <w:sz w:val="28"/>
          <w:szCs w:val="28"/>
        </w:rPr>
        <w:t>5. Муниципальный долг муниципального образования Гулькевичский район</w:t>
      </w:r>
    </w:p>
    <w:p>
      <w:pPr>
        <w:pStyle w:val="Normal"/>
        <w:ind w:left="-360" w:firstLine="106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муниципального долга муниципального образования                Гулькевичский район на 1 января 2016 года составил 134389,8 тыс. рублей и не превысил предельных значений, установленных Решением 90 сессией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Совета муниципального образования Гулькевичский район от 18 декабря 2014 года № 2 "О бюджете муниципального образования Гулькевичский район на 2015 год и на плановый период 2016 и 2017 годов" (верхний предел               муниципального  внутреннего долга на 1 января 2016 года утвержден в объеме 250000,0 тыс. рублей; предельный объем муниципального долга на 2015 год – 285100,0 тыс. рублей). </w:t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right"/>
        <w:rPr/>
      </w:pPr>
      <w:r>
        <w:rPr/>
        <w:t>(тыс. рублей)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99"/>
        <w:gridCol w:w="1764"/>
        <w:gridCol w:w="1559"/>
        <w:gridCol w:w="1559"/>
        <w:gridCol w:w="1559"/>
      </w:tblGrid>
      <w:tr>
        <w:trPr/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ид долговых обязательств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долга муниципального образования Гулькевичский район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</w:t>
            </w:r>
          </w:p>
        </w:tc>
      </w:tr>
      <w:tr>
        <w:trPr/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74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1.01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74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1.01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74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74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99"/>
        <w:gridCol w:w="1764"/>
        <w:gridCol w:w="1559"/>
        <w:gridCol w:w="1559"/>
        <w:gridCol w:w="1559"/>
      </w:tblGrid>
      <w:tr>
        <w:trPr>
          <w:tblHeader w:val="true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долг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28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8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8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1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55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диты кредитных организаций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3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3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9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ые  гаранти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2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15 году привлечено кредитов кредитных организаций в сумме 13600 тыс. рублей, бюджетных кредитов из краевого бюджета – 82000,0 тыс. рублей; на погашение долговых обязательств муниципального образования Гулькевичский район направлено 86000,0 тыс. рублей, в том числе на             погашение кредитов кредитных организаций – 0 тыс. рублей; бюджетных     кредитов – 86000,0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ные обязательства по возврату основного долга и уплате            процентов по заимствованиям в 2015 году были полностью финансово        обеспечены, что позволило осуществить все платежи в срок и в полном объе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ий район                                                                В.И. Кадькал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tabs>
          <w:tab w:val="clear" w:pos="708"/>
          <w:tab w:val="right" w:pos="9638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70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72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cs="Times New Roman"/>
      <w:sz w:val="28"/>
      <w:szCs w:val="28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8"/>
      <w:szCs w:val="28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Wingdings" w:hAnsi="Wingdings" w:cs="Wingdings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30"/>
      <w:szCs w:val="20"/>
    </w:rPr>
  </w:style>
  <w:style w:type="character" w:styleId="3">
    <w:name w:val="Основной текст с отступом 3 Знак"/>
    <w:qFormat/>
    <w:rPr>
      <w:rFonts w:ascii="Courier New" w:hAnsi="Courier New" w:eastAsia="Times New Roman" w:cs="Times New Roman"/>
      <w:sz w:val="24"/>
      <w:szCs w:val="20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sz w:val="27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0">
    <w:name w:val="Подзаголовок Знак"/>
    <w:qFormat/>
    <w:rPr>
      <w:rFonts w:ascii="Times New Roman" w:hAnsi="Times New Roman" w:eastAsia="Times New Roman" w:cs="Times New Roman"/>
      <w:i/>
      <w:sz w:val="26"/>
      <w:szCs w:val="20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rPr/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23">
    <w:name w:val="Красная строка 2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11">
    <w:name w:val="Основной текст с отступом Знак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9">
    <w:name w:val="Цветовое выделение"/>
    <w:qFormat/>
    <w:rPr>
      <w:b/>
      <w:bCs/>
      <w:color w:val="000080"/>
      <w:sz w:val="20"/>
      <w:szCs w:val="20"/>
    </w:rPr>
  </w:style>
  <w:style w:type="character" w:styleId="Style20">
    <w:name w:val="Не вступил в силу"/>
    <w:qFormat/>
    <w:rPr>
      <w:color w:val="008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с отступом 3"/>
    <w:basedOn w:val="Normal"/>
    <w:qFormat/>
    <w:pPr>
      <w:ind w:firstLine="567"/>
      <w:jc w:val="both"/>
    </w:pPr>
    <w:rPr>
      <w:rFonts w:ascii="Courier New" w:hAnsi="Courier New" w:cs="Courier New"/>
      <w:sz w:val="24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360"/>
      <w:ind w:firstLine="426"/>
      <w:jc w:val="both"/>
    </w:pPr>
    <w:rPr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22"/>
    </w:rPr>
  </w:style>
  <w:style w:type="paragraph" w:styleId="25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34">
    <w:name w:val="Основной текст 3"/>
    <w:basedOn w:val="Normal"/>
    <w:qFormat/>
    <w:pPr>
      <w:spacing w:lineRule="auto" w:line="360"/>
      <w:jc w:val="both"/>
    </w:pPr>
    <w:rPr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sz w:val="26"/>
    </w:rPr>
  </w:style>
  <w:style w:type="paragraph" w:styleId="311">
    <w:name w:val="Основной текст 31"/>
    <w:basedOn w:val="Normal"/>
    <w:qFormat/>
    <w:pPr>
      <w:jc w:val="both"/>
    </w:pPr>
    <w:rPr>
      <w:sz w:val="24"/>
    </w:rPr>
  </w:style>
  <w:style w:type="paragraph" w:styleId="212">
    <w:name w:val="Основной текст с отступом 21"/>
    <w:basedOn w:val="Normal"/>
    <w:qFormat/>
    <w:pPr>
      <w:ind w:firstLine="1134"/>
      <w:jc w:val="both"/>
    </w:pPr>
    <w:rPr>
      <w:sz w:val="24"/>
    </w:rPr>
  </w:style>
  <w:style w:type="paragraph" w:styleId="Footer">
    <w:name w:val="Footer"/>
    <w:basedOn w:val="Normal"/>
    <w:pPr/>
    <w:rPr/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24"/>
      <w:szCs w:val="24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eastAsia="Arial Unicode MS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24"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4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4"/>
      <w:szCs w:val="24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</w:pBdr>
      <w:spacing w:before="280" w:after="280"/>
    </w:pPr>
    <w:rPr>
      <w:rFonts w:eastAsia="Arial Unicode MS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eastAsia="Arial Unicode MS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eastAsia="Arial Unicode MS"/>
      <w:sz w:val="24"/>
      <w:szCs w:val="24"/>
    </w:rPr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eastAsia="Arial Unicode MS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eastAsia="Arial Unicode MS"/>
      <w:sz w:val="24"/>
      <w:szCs w:val="24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eastAsia="Arial Unicode MS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eastAsia="Arial Unicode MS"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eastAsia="Arial Unicode MS"/>
      <w:sz w:val="24"/>
      <w:szCs w:val="24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24"/>
      <w:szCs w:val="24"/>
    </w:rPr>
  </w:style>
  <w:style w:type="paragraph" w:styleId="Xl45">
    <w:name w:val="xl45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eastAsia="Arial Unicode MS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4"/>
      <w:szCs w:val="24"/>
    </w:rPr>
  </w:style>
  <w:style w:type="paragraph" w:styleId="Xl48">
    <w:name w:val="xl48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"/>
      <w:sz w:val="24"/>
      <w:szCs w:val="24"/>
    </w:rPr>
  </w:style>
  <w:style w:type="paragraph" w:styleId="Xl49">
    <w:name w:val="xl49"/>
    <w:basedOn w:val="Normal"/>
    <w:qFormat/>
    <w:pPr>
      <w:pBdr>
        <w:left w:val="single" w:sz="4" w:space="0" w:color="000000"/>
      </w:pBdr>
      <w:spacing w:before="280" w:after="280"/>
    </w:pPr>
    <w:rPr>
      <w:rFonts w:eastAsia="Arial Unicode MS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4"/>
      <w:szCs w:val="24"/>
    </w:rPr>
  </w:style>
  <w:style w:type="paragraph" w:styleId="Xl52">
    <w:name w:val="xl52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4"/>
      <w:szCs w:val="24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4"/>
      <w:szCs w:val="24"/>
    </w:rPr>
  </w:style>
  <w:style w:type="paragraph" w:styleId="Xl55">
    <w:name w:val="xl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4"/>
      <w:szCs w:val="24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4"/>
      <w:szCs w:val="24"/>
    </w:rPr>
  </w:style>
  <w:style w:type="paragraph" w:styleId="Xl59">
    <w:name w:val="xl59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4"/>
      <w:szCs w:val="24"/>
    </w:rPr>
  </w:style>
  <w:style w:type="paragraph" w:styleId="Xl60">
    <w:name w:val="xl60"/>
    <w:basedOn w:val="Normal"/>
    <w:qFormat/>
    <w:pPr>
      <w:spacing w:before="280" w:after="280"/>
      <w:jc w:val="center"/>
      <w:textAlignment w:val="center"/>
    </w:pPr>
    <w:rPr>
      <w:rFonts w:eastAsia="Arial Unicode MS"/>
      <w:sz w:val="24"/>
      <w:szCs w:val="24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4"/>
      <w:szCs w:val="24"/>
    </w:rPr>
  </w:style>
  <w:style w:type="paragraph" w:styleId="Xl62">
    <w:name w:val="xl62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4"/>
      <w:szCs w:val="24"/>
    </w:rPr>
  </w:style>
  <w:style w:type="paragraph" w:styleId="Style24">
    <w:name w:val="Цитата"/>
    <w:basedOn w:val="Normal"/>
    <w:qFormat/>
    <w:pPr>
      <w:ind w:left="-567" w:right="-399" w:firstLine="709"/>
      <w:jc w:val="both"/>
    </w:pPr>
    <w:rPr>
      <w:sz w:val="26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jc w:val="both"/>
    </w:pPr>
    <w:rPr>
      <w:sz w:val="28"/>
      <w:szCs w:val="24"/>
    </w:rPr>
  </w:style>
  <w:style w:type="paragraph" w:styleId="111">
    <w:name w:val="заголовок 11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WW21">
    <w:name w:val="WW-Основной текст 21"/>
    <w:basedOn w:val="Normal"/>
    <w:qFormat/>
    <w:pPr>
      <w:widowControl w:val="false"/>
      <w:jc w:val="both"/>
    </w:pPr>
    <w:rPr>
      <w:sz w:val="22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6">
    <w:name w:val="ДОКЛАД_ИЗМ"/>
    <w:basedOn w:val="Normal"/>
    <w:qFormat/>
    <w:pPr>
      <w:spacing w:lineRule="auto" w:line="288"/>
      <w:ind w:firstLine="720"/>
      <w:jc w:val="both"/>
    </w:pPr>
    <w:rPr>
      <w:rFonts w:ascii="Arial" w:hAnsi="Arial" w:cs="Arial"/>
      <w:sz w:val="26"/>
    </w:rPr>
  </w:style>
  <w:style w:type="paragraph" w:styleId="Style27">
    <w:name w:val="ДОКЛ_ИСП"/>
    <w:basedOn w:val="Normal"/>
    <w:qFormat/>
    <w:pPr>
      <w:spacing w:lineRule="auto" w:line="336"/>
      <w:ind w:firstLine="720"/>
      <w:jc w:val="both"/>
    </w:pPr>
    <w:rPr>
      <w:sz w:val="28"/>
    </w:rPr>
  </w:style>
  <w:style w:type="paragraph" w:styleId="Style28">
    <w:name w:val="Название объекта"/>
    <w:basedOn w:val="Normal"/>
    <w:next w:val="Normal"/>
    <w:qFormat/>
    <w:pPr>
      <w:spacing w:before="120" w:after="120"/>
    </w:pPr>
    <w:rPr>
      <w:b/>
      <w:i/>
      <w:sz w:val="24"/>
    </w:rPr>
  </w:style>
  <w:style w:type="paragraph" w:styleId="312">
    <w:name w:val="Основной текст с отступом 31"/>
    <w:basedOn w:val="Normal"/>
    <w:qFormat/>
    <w:pPr>
      <w:ind w:firstLine="567"/>
      <w:jc w:val="both"/>
    </w:pPr>
    <w:rPr>
      <w:rFonts w:ascii="Courier New" w:hAnsi="Courier New" w:cs="Courier New"/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9">
    <w:name w:val="Текст"/>
    <w:basedOn w:val="Normal"/>
    <w:qFormat/>
    <w:pPr/>
    <w:rPr>
      <w:rFonts w:ascii="Courier New" w:hAnsi="Courier New" w:cs="Courier New"/>
    </w:rPr>
  </w:style>
  <w:style w:type="paragraph" w:styleId="Style30">
    <w:name w:val="Текст примечания"/>
    <w:basedOn w:val="Normal"/>
    <w:qFormat/>
    <w:pPr/>
    <w:rPr/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26">
    <w:name w:val="Красная строка 2"/>
    <w:basedOn w:val="TextBodyIndent"/>
    <w:qFormat/>
    <w:pPr>
      <w:ind w:left="283" w:firstLine="210"/>
    </w:pPr>
    <w:rPr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WWCharCharCarCarCharCharCarCarCharCharCarCarCharChar">
    <w:name w:val="WW-Char Char Car Car Char Char Car Car Char Char Car Car Char Char"/>
    <w:basedOn w:val="Normal"/>
    <w:qFormat/>
    <w:pPr>
      <w:spacing w:lineRule="exact" w:line="240" w:before="0" w:after="160"/>
    </w:pPr>
    <w:rPr/>
  </w:style>
  <w:style w:type="paragraph" w:styleId="Style32">
    <w:name w:val="Знак"/>
    <w:basedOn w:val="Normal"/>
    <w:qFormat/>
    <w:pPr>
      <w:spacing w:lineRule="exact" w:line="240" w:before="0" w:after="160"/>
    </w:pPr>
    <w:rPr/>
  </w:style>
  <w:style w:type="paragraph" w:styleId="Style33">
    <w:name w:val="Автозамена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21">
    <w:name w:val="Основной текст с отступом 32"/>
    <w:basedOn w:val="Normal"/>
    <w:qFormat/>
    <w:pPr>
      <w:ind w:firstLine="567"/>
      <w:jc w:val="both"/>
    </w:pPr>
    <w:rPr>
      <w:rFonts w:ascii="Courier New" w:hAnsi="Courier New" w:cs="Courier New"/>
      <w:sz w:val="24"/>
    </w:rPr>
  </w:style>
  <w:style w:type="paragraph" w:styleId="221">
    <w:name w:val="Основной текст с отступом 22"/>
    <w:basedOn w:val="Normal"/>
    <w:qFormat/>
    <w:pPr>
      <w:ind w:firstLine="720"/>
      <w:jc w:val="both"/>
    </w:pPr>
    <w:rPr>
      <w:rFonts w:ascii="Courier New" w:hAnsi="Courier New" w:cs="Courier New"/>
      <w:sz w:val="24"/>
    </w:rPr>
  </w:style>
  <w:style w:type="paragraph" w:styleId="WWCharCharCarCarCharCharCarCarCharCharCarCarCharChar1">
    <w:name w:val="WW-Char Char Car Car Char Char Car Car Char Char Car Car Char Char1"/>
    <w:basedOn w:val="Normal"/>
    <w:qFormat/>
    <w:pPr>
      <w:spacing w:lineRule="exact" w:line="240" w:before="0" w:after="160"/>
    </w:pPr>
    <w:rPr/>
  </w:style>
  <w:style w:type="paragraph" w:styleId="Style3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35">
    <w:name w:val="Интерактивный заголовок"/>
    <w:basedOn w:val="Normal"/>
    <w:next w:val="Normal"/>
    <w:qFormat/>
    <w:pPr>
      <w:autoSpaceDE w:val="false"/>
      <w:ind w:firstLine="720"/>
      <w:jc w:val="both"/>
    </w:pPr>
    <w:rPr>
      <w:rFonts w:ascii="Verdana" w:hAnsi="Verdana" w:cs="Verdana"/>
      <w:b/>
      <w:bCs/>
      <w:color w:val="C0C0C0"/>
      <w:sz w:val="22"/>
      <w:szCs w:val="22"/>
      <w:u w:val="single"/>
    </w:rPr>
  </w:style>
  <w:style w:type="paragraph" w:styleId="Style36">
    <w:name w:val="Знак Знак Знак Знак"/>
    <w:basedOn w:val="Normal"/>
    <w:qFormat/>
    <w:pPr>
      <w:spacing w:lineRule="exact" w:line="240" w:before="0" w:after="160"/>
    </w:pPr>
    <w:rPr/>
  </w:style>
  <w:style w:type="paragraph" w:styleId="Style3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 w:val="24"/>
    </w:rPr>
  </w:style>
  <w:style w:type="paragraph" w:styleId="WW">
    <w:name w:val="WW-Знак"/>
    <w:basedOn w:val="Normal"/>
    <w:qFormat/>
    <w:pPr>
      <w:spacing w:lineRule="exact" w:line="240" w:before="0" w:after="160"/>
    </w:pPr>
    <w:rPr/>
  </w:style>
  <w:style w:type="paragraph" w:styleId="Style38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9">
    <w:name w:val="Знак Знак Знак"/>
    <w:basedOn w:val="Normal"/>
    <w:qFormat/>
    <w:pPr>
      <w:spacing w:lineRule="exact" w:line="240" w:before="0" w:after="16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Style4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7:01:00Z</dcterms:created>
  <dc:creator>Лось Е.С.</dc:creator>
  <dc:description/>
  <cp:keywords/>
  <dc:language>en-US</dc:language>
  <cp:lastModifiedBy>Н.А. Иванова</cp:lastModifiedBy>
  <cp:lastPrinted>2016-05-30T09:24:00Z</cp:lastPrinted>
  <dcterms:modified xsi:type="dcterms:W3CDTF">2016-05-30T06:25:00Z</dcterms:modified>
  <cp:revision>144</cp:revision>
  <dc:subject/>
  <dc:title/>
</cp:coreProperties>
</file>