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 Р И Л О Ж Е Н И Е  № 6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 xml:space="preserve">к решению    14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   27.05.2016г.    №   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Cs w:val="28"/>
        </w:rPr>
        <w:t>Источники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5</w:t>
      </w:r>
      <w:r>
        <w:rPr/>
        <w:t> го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-543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567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rHeight w:val="570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Код бюджетной классификации</w:t>
              </w:r>
            </w:hyperlink>
          </w:p>
          <w:p>
            <w:pPr>
              <w:pStyle w:val="Normal"/>
              <w:ind w:left="-108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ссовое исполнение за 2015 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blHeader w:val="true"/>
          <w:trHeight w:val="35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45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74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8933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8933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09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09,5</w:t>
            </w:r>
          </w:p>
        </w:tc>
      </w:tr>
    </w:tbl>
    <w:p>
      <w:pPr>
        <w:pStyle w:val="Normal"/>
        <w:ind w:left="-851" w:hanging="0"/>
        <w:jc w:val="left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Начальник финансового управления                                                  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3-30T09:40:00Z</cp:lastPrinted>
  <dcterms:modified xsi:type="dcterms:W3CDTF">2016-05-30T07:17:00Z</dcterms:modified>
  <cp:revision>139</cp:revision>
  <dc:subject/>
  <dc:title>Приложение </dc:title>
</cp:coreProperties>
</file>