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9 ноября 2014 года № 2042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100:1328 площадью 20 кв.м, отнесенного к категории земель – земли населенных пунктов, расположенного адресу: Западный микрорайон, 1а,                    г. Гулькевичи, Краснодарский край» признано предметом торгов право на заключение договора аренды  земельного участка сроком на десять лет с кадастровым номером 23:06:1902100:1328 площадью 20 кв.м, отнесенного к категории земель – земли населенных пунктов, расположенного адресу: Западный микрорайон, 1а, г. Гулькевичи, Краснодарский край, для размещения временного торгового павильона для торговли плодово - овощной продукцией (без права капитального строительства)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2 ноября 2014 года N 130 (1204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3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«КСП «Дружба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03T14:30:00Z</cp:lastPrinted>
  <dcterms:modified xsi:type="dcterms:W3CDTF">2015-01-15T14:15:00Z</dcterms:modified>
  <cp:revision>52</cp:revision>
  <dc:subject/>
  <dc:title>Руководителю</dc:title>
</cp:coreProperties>
</file>