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18 ноября 2014 года № 2038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002011:196 площадью 200000 кв.м, отнесенного к категории земель – земли сельскохозяйственного назначения, расположенного примерно в 500 м по направлению на юго-восток от ориентира – пересечение ул. Октябрьская и                              ул. Энергетиков, почтовый адрес ориентира: с. Николенское, Гулькевичский район, Краснодарский край» признано предметом торгов право на заключение договора аренды земельного участка сроком на 20 лет с кадастровым номером 23:06:1002011:196 площадью 200000 кв.м, отнесенного к категории земель – земли сельскохозяйственного назначения, расположенного примерно в 500 м по направлению на юго-восток от ориентира – пересечение ул. Октябрьская и                              ул. Энергетиков, почтовый адрес ориентира: с. Николенское, Гулькевичский район, Краснодарский край, для сельскохозяйственного производства.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 xml:space="preserve">в  газете  «В 24 часа» за 22 ноября </w:t>
      </w:r>
      <w:r>
        <w:rPr>
          <w:color w:val="FF0000"/>
          <w:szCs w:val="28"/>
        </w:rPr>
        <w:t>2014 года                   N 130 (12049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26 декабря 2014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индивидуальный предприниматель глава крестьянского (фермерского) хозяйства Кожаренок Владимир Николаевич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управления                                                                             М.А.Каламб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.Е.Гу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1474</w:t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3-10-22T13:05:00Z</cp:lastPrinted>
  <dcterms:modified xsi:type="dcterms:W3CDTF">2014-12-25T13:38:00Z</dcterms:modified>
  <cp:revision>52</cp:revision>
  <dc:subject/>
  <dc:title>Руководителю</dc:title>
</cp:coreProperties>
</file>