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 xml:space="preserve">Отступ </w:t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ведомственной целев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здравоохранен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 на 2014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зашиты здоровья граждан, совершенствования организации качества оказания скорой медицинской помощи и повышения степени ее доступности населению Гулькевичского района, на основании постановления администрации муниципального образования Гулькевичский район от 4 декабря 2013 года № 1690 «Об утверждении порядка разработки, утверждения и реализации ведомственных программ в муниципальном образовании Гулькевичский район»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целевую программу «Развитие здравоохранения муниципального образования Гулькевичский район» на    2014 год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ведомственной целевой программы «Развитие здравоохранения муниципального образования Гулькевичский район» на 201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А.Г.Прядко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655"/>
      </w:tblGrid>
      <w:tr>
        <w:trPr>
          <w:trHeight w:val="368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Гулькевичский район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0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/>
      </w:pPr>
      <w:r>
        <w:rPr>
          <w:sz w:val="28"/>
        </w:rPr>
        <w:t xml:space="preserve">Гулькевичский </w:t>
      </w:r>
      <w:r>
        <w:rPr>
          <w:sz w:val="28"/>
          <w:szCs w:val="28"/>
        </w:rPr>
        <w:t>район от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здравоохранен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» 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>
          <w:trHeight w:val="1124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Заместителем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по социальным вопроса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Маркел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720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по финансово-экономическим вопросам,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</w:rPr>
              <w:t>Начальник юридического отдел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С.А.Юрова</w:t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/>
            </w:pPr>
            <w:r>
              <w:rPr>
                <w:sz w:val="28"/>
              </w:rPr>
              <w:t xml:space="preserve">Г.П.Соловьева </w:t>
            </w:r>
          </w:p>
        </w:tc>
      </w:tr>
      <w:tr>
        <w:trPr>
          <w:trHeight w:val="1124" w:hRule="atLeast"/>
        </w:trPr>
        <w:tc>
          <w:tcPr>
            <w:tcW w:w="7200" w:type="dxa"/>
            <w:tcBorders/>
          </w:tcPr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 делопроизводств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управления делами 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,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управляющий делами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экономики и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потребительской сферы 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>И.В.Верба</w:t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>Л.В.Перевертайло</w:t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Е.А.Хмель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21:00Z</dcterms:created>
  <dc:creator>Admin</dc:creator>
  <dc:description/>
  <cp:keywords/>
  <dc:language>en-US</dc:language>
  <cp:lastModifiedBy>Morozova</cp:lastModifiedBy>
  <cp:lastPrinted>2014-11-20T16:33:00Z</cp:lastPrinted>
  <dcterms:modified xsi:type="dcterms:W3CDTF">2014-11-20T14:12:00Z</dcterms:modified>
  <cp:revision>18</cp:revision>
  <dc:subject/>
  <dc:title>РАСПОРЯЖЕНИЕ</dc:title>
</cp:coreProperties>
</file>