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ыми грамотами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трудников государственного бюджетного учреждения Краснодарского края «Управление ветеринарии Гулькевичского район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За деятельность, направленную на обеспечение ветеринарно-санитарного благополучия в муниципальном образовании Гулькевичский район, в связи с празднованием Дня работников ветеринарной службы Кубани, в соответствии с Положением о Почетной грамоте администрации муниципального образования Гулькевичский район, утвержденным постановлением главы муниципального образования Гулькевичский район от 10 октября 2007 года № 2170 «О награждениях Почетной грамотой, Благодарственным письмом администрации муниципального образования Гулькевичский район», п о с т а н о в л я ю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72"/>
        <w:gridCol w:w="6291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айце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нну Александро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ветеринарного лаборанта лаборатории ветеринарно-санитарной экспертизы рынка «Центральный» государственного бюджетного учреждения Краснодарского края «Управление ветеринарии Гулькевичского района»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29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ноплё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иктора Петр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заведующего ветеринарным участком Венцы государственного бюджетного учреждения Краснодарского края «Управление ветеринарии Гулькевичского района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Чистяков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Гулькевичский район Л.В.Перевертайл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952"/>
        <w:gridCol w:w="218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граждении Почетными грамотами администрации муниципального образования Гулькевичский район сотрудников государ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го учреждения Краснодарского края «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инарии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163"/>
      </w:tblGrid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Е.А.Чистяков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44:00Z</dcterms:created>
  <dc:creator>Суверова</dc:creator>
  <dc:description/>
  <cp:keywords/>
  <dc:language>en-US</dc:language>
  <cp:lastModifiedBy>Morozova</cp:lastModifiedBy>
  <cp:lastPrinted>2014-11-27T11:37:00Z</cp:lastPrinted>
  <dcterms:modified xsi:type="dcterms:W3CDTF">2014-11-27T08:37:00Z</dcterms:modified>
  <cp:revision>3</cp:revision>
  <dc:subject/>
  <dc:title>РАСПОРЯЖЕНИЕ</dc:title>
</cp:coreProperties>
</file>