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второй квартал 2017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 и пунктом 8.3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о бюджетном процессе в муниципальном образовании Гулькевичский район, утвержденного решением 7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8 марта 2014 года № 2,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второй квартал 2017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второй квартал 2017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        С.А. 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10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21.07.2017г. № 943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улькевичский район за второй квартал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им вопросам                                                     С.А. 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 Г.П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И.В. Цыбу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3:00Z</dcterms:created>
  <dc:creator>Budget1</dc:creator>
  <dc:description/>
  <cp:keywords/>
  <dc:language>en-US</dc:language>
  <cp:lastModifiedBy>Прохоров</cp:lastModifiedBy>
  <cp:lastPrinted>2016-04-13T16:51:00Z</cp:lastPrinted>
  <dcterms:modified xsi:type="dcterms:W3CDTF">2017-07-21T07:36:00Z</dcterms:modified>
  <cp:revision>37</cp:revision>
  <dc:subject/>
  <dc:title>РАСПОРЯЖЕНИЕ</dc:title>
</cp:coreProperties>
</file>