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г. № 9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второй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,0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3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5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6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9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317,4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94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000,0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000,0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700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70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9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4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317,4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4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317,4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67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26046,4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67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26046,4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829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34363,8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829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34363,8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7"/>
        <w:gridCol w:w="1187"/>
      </w:tblGrid>
      <w:tr>
        <w:trPr>
          <w:trHeight w:val="48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left="-5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1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6"/>
        <w:gridCol w:w="1188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50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7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19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1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1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5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5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1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1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5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8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1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9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2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1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5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8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2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8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6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5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5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1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3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2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5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5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11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рохоров</cp:lastModifiedBy>
  <cp:lastPrinted>2017-07-18T14:07:00Z</cp:lastPrinted>
  <dcterms:modified xsi:type="dcterms:W3CDTF">2017-07-21T07:36:00Z</dcterms:modified>
  <cp:revision>134</cp:revision>
  <dc:subject/>
  <dc:title>ПРИЛОЖЕНИЕ</dc:title>
</cp:coreProperties>
</file>