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Гулькевичского город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1 сентября 2014 года № 540, на основании рекомендаций, содержащихся в заключении комиссии по подготовке проекта Правил землепользования и застройки на территории муниципального образования Гулькевичский район от 3 февраля 2016 года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Гулькевичского городского поселения Гулькевичского района, утвержденные решением Совета Гулькевичского городского поселения от 25 февраля 2011 года № 3/19, в части изменения градостроительных регламентов территориальных зон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озложить подготовку проекта по внесению изменений в правила землепользования и застройки Гулькевичского городского поселения Гулькевичского района на комиссию по подготовке проекта Правил землепользования и застройки на территор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, чем по истечении десяти дней с даты принятия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правила землепользования и застройки Гулькевичского городского поселени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В.И.Улицки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31:00Z</dcterms:created>
  <dc:creator>Verba</dc:creator>
  <dc:description/>
  <cp:keywords/>
  <dc:language>en-US</dc:language>
  <cp:lastModifiedBy>Morozova</cp:lastModifiedBy>
  <cp:lastPrinted>2016-03-18T15:34:00Z</cp:lastPrinted>
  <dcterms:modified xsi:type="dcterms:W3CDTF">2016-03-18T12:34:00Z</dcterms:modified>
  <cp:revision>4</cp:revision>
  <dc:subject/>
  <dc:title>РАСПОРЯЖЕНИЕ</dc:title>
</cp:coreProperties>
</file>