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закреплении территорий за муниципальным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школьными образовательными учреждениям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рава всех граждан на общедоступность дошкольного образования в муниципальном образовании Гулькевичский район, в соответствии с Федеральным законом от 29 декабря 2012 года № 273-ФЗ                      «Об образовании в Российской Федерации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 xml:space="preserve">1. Закрепить территории за муниципальными дошкольными образовательными учреждениями муниципального образования Гулькевичский район (прилагается)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 xml:space="preserve">2. Отделу по делам СМИ управления по социальной работе и взаимодействию со СМИ администрации муниципального образования Гулькевичский район (Чаликова) разместить настоящее постановление на официальном сайте муниципального образования Гулькевичский район в </w:t>
      </w:r>
      <w:r>
        <w:rPr>
          <w:spacing w:val="-2"/>
          <w:sz w:val="28"/>
          <w:szCs w:val="28"/>
        </w:rPr>
        <w:t>информа</w:t>
      </w:r>
      <w:r>
        <w:rPr>
          <w:sz w:val="28"/>
          <w:szCs w:val="28"/>
        </w:rPr>
        <w:t xml:space="preserve">ционно-телекоммуникационной сети «Интернет»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Гулькевичский район А.Г.Прядко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В.И.Кадькало</w:t>
      </w:r>
      <w:r>
        <w:br w:type="page"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 Гулькевичский район от _______________ 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закреплении территорий за муниципальными дошкольными образовательными учреждениям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м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.Позднеева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Прядко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3:07:00Z</dcterms:created>
  <dc:creator>Admin</dc:creator>
  <dc:description/>
  <cp:keywords/>
  <dc:language>en-US</dc:language>
  <cp:lastModifiedBy>Русанова</cp:lastModifiedBy>
  <cp:lastPrinted>2016-03-18T15:24:00Z</cp:lastPrinted>
  <dcterms:modified xsi:type="dcterms:W3CDTF">2016-03-22T08:16:00Z</dcterms:modified>
  <cp:revision>5</cp:revision>
  <dc:subject/>
  <dc:title>АДМИНИСТРАЦИЯ МУНИЦИПАЛЬНОГО ОБРАЗОВАНИЯ</dc:title>
</cp:coreProperties>
</file>