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3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й, закрепляемых за муниципальными дошкольными образовательными учреждениям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9"/>
        <w:gridCol w:w="52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разовательн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м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9"/>
        <w:gridCol w:w="521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Красная, Степана Разина, Луначарского, Московская, Горького, Первомайская, Некрасова, Октябрьская, Шевченко, Симонова, Островского, Красноармейская, Ремесленн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си Сорокиной, Комсомольская, Малиновского, Кубанская, Украинская, Привокзальн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Шко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Короткова, Красная, Октябрьская, Чапаева, Шевченко, Симонова, Степана Разина, Островского, Некрасова, Московская, Горького, Первомайская, Ки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копского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ело Майкопск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одческие товарищества «Отдых», «Весна», «Строитель», «Дружба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Лебяж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Чередин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Ленинградская, № 5, 7, 9, 11, 13, 15, 17, 19, Энергетиков, № 1б, 8, 2, 16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-Донская, № 11а, 15, 15а, 15б, Линейная, Пограничная, Пригородная, Курганная, Декабр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9 пос. Ботаника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Ботани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Мирный Паха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3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Гагарина, Дуси Сорокиной, Короткова, № 1 – 48, Максименко, Набережная, № 26 – 61, Ореховая, Советская, Чапаева (до улицы Шевченко), Дружбы, Заречная (до улицы Советской), Крылова, Малиновского, Матросова, Симонова, № 1 – 18, Свободы, Шевченко, Шоссейная, Виноградная, Мирная, Полярная, Рябиновая, Таманская, Уральская, Невского, Жемчужная, Лесная, Новгородская, Придорожная, Спокойная, Широкая, Весенняя, Городская, Новороссийская, Новоселов, Севастопольская, Тополиная, Центральная, Дальняя, Конечная, Лазурная, Окружная, Розовая, Чайковского, Янтарн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ереулки: Строительный, Цветущий, Автомобилистов, Голубой, Дружный, Красочный, 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4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Лермонтова, Олимпийская, Кавказская, Восточная, Содружества, Пионер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5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улицы: Волго-Донская, № 14а, 14б, 18, 20, 22, Ленинградская, № 21, 21а, 23, 25, 30, 32, 34, 36, 38, 40, 42, Станичная, Стартовая, Столбовая, Трудовая, Ростовская, Гранитная, Зимня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Возро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6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улицы: Тимирязева, Мичурина, Вильямс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улок Офицерск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7 пос. Красносельски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расносель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8 пос. Гире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Гире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ело Приозер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9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Бережного, Звездная, Заветная, Жукова, Калинина, Космическая, Кутузова, Ленина, Восточная, Пионерская, 50 лет ВЛКСМ, Российская, Ставропольская, Фестивальная, Юбилейная, Курганная, Пригородная, Прогресс, Полевая, Прохладная, переулки: Грозовой, Липовый, Лунный, Тенистый, Метеоритный, Орбитальный, Радужный, Славный, Осенний, Одесский, Див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0 пос. Кубань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бан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Подлес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1 пос. Мирны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Мирн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Труд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2 пос. Урожайны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Урожайн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4 пос. Новоивановски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иван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5 пос. Советски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Совет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6 пос. Венцы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енц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Духовско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Лесодач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ервомайского Лесничест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Кравченк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Подлесн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Красная Поля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Круп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8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Светлая, Нагорная, Вишневая, Цветочная, Крестьянская, Спортивная, Плодовая, Ключевая, Солнечная, Демократиче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9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улькеви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улицы: Мира, Кочубея, Заречн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– 259, Чернышевского, Рябиновая, 45 лет Победы, Чехова, Энтузиастов, Коммунистическая, Суворова, Луговая, Буденного, Сочинская, Мостовая, Королева, Есенина, Коммунаров, Южная, Веселая, Лазуненко, Чапаев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ереулки: Чехова, 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0 пос. Комсомольский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омсомоль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1 хут. Тельман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Тельм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Самой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5 с. Отрадо-Ольгинское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ело Отрадо-Ольгин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8 с. Отрадо-Кубанского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ело Отрадо-Кубанск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Прогресс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Старомаври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9 с. Соколовского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коловск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Новопавловско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Машев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Петров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Алексее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2 с. Николенского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иколенск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Булгак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Орл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Лебеде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Вербо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Ивл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7 хут. Тысячного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Тысячн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Воздвижен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Брат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8 с. Пушкинского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ушкин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9 хут. Чаплыгин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Чаплыги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хутор Старогерманов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Зеленчук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Зарь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 50 с. Новоукраинское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овоукраин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 52 г. Гулькевичи муниципального образования Гулькевичский рай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улькевич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микрорайон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Садовая, 8 Марта, Короткова, Октябрьская, Мира, Речная, Шполянская, Суворова, Кирова, Северная, Гоголя, Вольная, Западная, Симонов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Вишнев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Л.П.Позднеева</w:t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3:00Z</dcterms:created>
  <dc:creator>Morozova</dc:creator>
  <dc:description/>
  <cp:keywords/>
  <dc:language>en-US</dc:language>
  <cp:lastModifiedBy>Morozova</cp:lastModifiedBy>
  <cp:lastPrinted>2016-03-18T15:23:00Z</cp:lastPrinted>
  <dcterms:modified xsi:type="dcterms:W3CDTF">2016-03-18T12:25:00Z</dcterms:modified>
  <cp:revision>3</cp:revision>
  <dc:subject/>
  <dc:title>ПРИЛОЖЕНИЕ</dc:title>
</cp:coreProperties>
</file>