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02.12.201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126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 апреля 2014 года № 78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(в редакции постановления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02.12.201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126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бюджетных средств в форме субсидий для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возмещения части затрат субъектов малого предпринимательства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на ранней стадии их деятельност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 и условия возмещения затрат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определяет механизм предоставления субсидий из бюджета муниципального образования Гулькевичский район (в том числе за счет средств, источником финансового обеспечения которых являются субсидии из краевого бюджета) в целях возмещения части затрат субъектов малого предпринимательства (юридических лиц, индивидуальных предпринимателей)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для осуществления заявленных на субсидирование видов деятельности (за исключением деятельности по оптовой и розничной торговле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од ранней стадией деятельности субъектов малого предпринимательства понимается срок, прошедший со дня государственной регистрации субъекта малого предпринимательства до дня подачи (регистрации) заявления на участие в отборе проектов субъектов малого предпринимательства, не превышающий 12 месяце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основными фондами в целях настоящего Порядка понимаются основные средства, определяемые в соответствии со статьей 257 Налогового кодекса Российской Федерации и Положением по бухгалтерскому учету «Учет основных средств» ПБУ 6/01, утвержденным приказом Министерства финансов Российской Федерации от 30 марта 2001 года № 26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материальные активы в целях настоящего Порядка определяются в соответствии со статьей 257 Налогового кодекса Российской Федерац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д выплатой по приобретению прав на франшизу (паушальный взнос) понимается уплата субъектом малого предпринимательства (пользователем) суммы вознаграждения при заключении с правообладателем договора коммерческой концессии, предусматривающего приобретение пользователем права на использование в предпринимательской деятельности пользователя комплекса принадлежащих правообладателю исключительных прав, включающих право на товарный знак, знак обслуживания, а также прав на другие предусмотренные договором объекты исключительных прав, в частности, на коммерческое обозначение, секрет производства (ноу-хау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Субсидии субъектам малого предпринимательства на ранней стадии их деятельности выделяются на возмещение (субсидирование) части затрат, указанных в бизнес-плане проекта субъекта малого предпринимательства, произведенных с момента государственной регистрации субъекта малого предпринимательства до момента подачи (регистрации) заявления на предоставление субсид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4. Субсидии субъектам малого предпринимательства предоставляются в размере 70 процентов от фактически произведенных и документально подтвержденных затрат, но не более 300 тыс. рублей, в случаях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1. Приобретения основных средств (за исключением приобретения легковых автомобилей, не являющихся специализированным и специальным автотранспортом), используемых для осуществления предпринимательской деятельности, указанной в бизнес-плане проекта, и оплаченных путем безналичного расчет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 приобретении основных средств, бывших в употреблении, стоимость основного средства, указанная в договоре, подтверждающем его приобретение, не соответствует стоимости, содержащейся в отчете об оценке основного средства, при расчете суммы субсидии применяется меньший размер стоимости основного средств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4.2. Создания, приобретения и сопровождения нематериальных активов, используемых для осуществления предпринимательской деятельности, указанной в бизнес-плане проекта, и оплаченных путем безналичного расчета, в том числе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я, приобретения и сопровождения программного обеспеч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ия лицензий на осуществление видов деятельности, подлежащих лицензированию в соответствии с законодательством Российской Федераци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ия патента и (или) свидетельства о регистрации авторских пра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3. Осуществления выплат по приобретению прав на франшизу (паушальный взнос) при заключении договора коммерческой концессии для осуществления предпринимательской деятельности, указанной в бизнес-плане проекта, и оплаченных путем безналичного расчет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субсидированию принимаются договоры коммерческой концессии, действующие в текущем финансовом году (год выплаты субсидии) и в течение финансового года, следующего за годом, в котором субъектом малого предпринимательства получена субсид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Субсидии предоставляются субъектам малого предпринимательства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1. Соответствующим требованиям, установленным статьей 4 Федерального закона от 24 июля 2007 года № 209-ФЗ «О развитии малого и среднего предпринимательства в Российской Федерации»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2. Зарегистрированным в установленном порядке на территории Гулькевичского район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3. Не находящимся в стадии реорганизации, ликвидации или банкротств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4. Не имеющим неисполненной обязанности по уплате налогов, сборов, пеней, процентов за пользование бюджетными средствами, штрафов, подлежащих уплате в соответствии с законодательством о налогах и сборах Российской Федера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5. Осуществляющим деятельность по производству товаров, выполнению работ, оказанию услуг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В соответствии с Федеральным законом от 24 июля 2007 года                  № 209-ФЗ «О развитии малого и среднего предпринимательства в Российской Федерации» субсидии не предоставляются субъектам малого предпринимательства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1. Являющим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2. Являющимся участниками соглашений о разделе продук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3. Осуществляющим предпринимательскую деятельность в сфере игорного бизнес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4. 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5. 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Предоставление субъектам малого предпринимательства субсидий в соответствии с настоящим Порядком осуществляется на основании решения комиссии по рассмотрению вопросов, связанных с возмещением части затрат субъектов малого и среднего предпринимательства муниципального образования Гулькевичский район (далее – комиссия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2. Организация и проведение отбора проект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Управление экономики и потребительской сферы администрации муниципального образования Гулькевичский район (далее – Уполномоченный орган) в целях обеспечения организации и проведения отбора проектов осуществляет следующие функци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1. Принимает решение о проведении отбора проект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2. Размещает извещение о проведении отбора проектов в газете                    «В 24 часа» и в разделе «Малое и среднее предпринимательство»  официального сайта муниципального образования Гулькевичский район (www.gulkevichi.com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3. Осуществляет прием заявок от субъектов малого предпринимательств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4. Доводит до сведения субъектов малого предпринимательства, участвующих в отборе проектов, информацию о его результатах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5. Осуществляет иные функции, необходимые для надлежащего проведения отбора проект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формление и подача документов для участия в отборе проектов осуществляются в следующем порядке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1. Для участия в отборе субъекты малого предпринимательства представляют в Уполномоченный орган следующие документы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заявление по форме, согласно приложению № 1 к настоящему Порядку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веренность представителя (доверенность представителя юридического лица должна быть подписана руководителем или иным уполномоченным лицом с оттиском печати организации; доверенность представителя индивидуального предпринимателя должна быть нотариально удостоверена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ю паспорта гражданина, являющегося индивидуальным предпринимателем (для индивидуальных предпринимателей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ю паспорта гражданина, являющегося представителем (доверенным лицом) субъекта малого предпринимательств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 проекта по организации собственного дела по форме, согласно приложению № 2 к настоящему Порядку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ю патента и (или) свидетельства о регистрации авторских прав (при наличии), заверенные в установленном законодательством порядке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субсидии по форме, согласно приложению № 3 к настоящему Порядку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платежных документов по перечислению денежных средств по безналичному расчету через банки, выписки из банковского счета субъекта малого предпринимательства, подтверждающие фактически произведенные затраты, подлежащие субсидированию, заверенные банками в установленном законодательством порядке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счетов, накладных, договоров, актов, подтверждающих приобретение основных средств, создание, приобретение и сопровождение нематериальных активов, являющихся предметом выплаты субсидии, приобретение прав на франшизу (паушальный взнос) при заключении договора коммерческой концессии, заверенные в установленном законодательством порядке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правоустанавливающих документов на объекты недвижимости, права на которые не зарегистрированы в едином государственном реестре прав на недвижимое имущество и сделок с ним, заверенные в установленном законодательством порядке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договоров аренды (субаренды), безвозмездного пользования недвижимым имуществом, на территории (площади) которого размещены основные средства, являющиеся предметом выплаты субсидии, заверенные в установленном законодательством порядке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технической документации, гарантийных талонов с указанием заводских номеров, фотоматериалов, подтверждающих приобретение основных средств и нематериальных активов, являющихся предметом выплаты субсидии, заверенные в установленном законодательством порядке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паспорта транспортного средства, паспорта самоходной машины и других видов техники (при приобретении грузового, специализированного транспорта), заверенные в установленном законодательством порядке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игиналы и копии свидетельства о регистрации транспортного средства, свидетельства о регистрации машины (при приобретении грузового, специали-зированного транспорта). Оригиналы после сверки с копиями возвращаютс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игинал отчета об оценке объекта оценки, соответствующего требованиям Федерального закона от 29 июля 1998 года № 135-ФЗ «Об оценочной деятельности в Российской Федерации» (в случаях приобретения основных средств, бывших в употреблении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2.2. Заявление, включая документы (копии документов), указанные в подпункте 2.2.1 пункта 2.2 настоящего Порядка, должны быть закреплены в папке-скоросшивателе, пронумерованы и должны содержать опись с указанием страниц расположения документ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имо документов, указанных в подпункте 2.2.1 пункта 2.2 настоящего Порядка, Уполномоченный орган в порядке межведомственного информационного взаимодействия запрашивает в уполномоченных органах государственной власти в отношении субъекта малого предпринимательства следующие документы и сведени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информацию налогового органа, подтверждающую отсутствие (наличие) неисполненной обязанности по уплате налогов, сборов, пеней и налоговых санкций, подлежащих уплате в соответствии с нормами законодательства Российской Федераци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ыписку из Единого государственного реестра юридических лиц Единого государственного реестра индивидуальных предпринимателей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ыписку из Единого государственного реестра прав на недвижимое имущество и сделок с ним о государственной регистрации недвижимого имущества и прав на недвижимое имущество, являющееся предметов выплаты субсид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ъект малого предпринимательства вправе представить документы и сведения, указанные в подпункте 2.2.2 пункта 2.2 настоящего Порядка, по собственной инициативе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мые субъектом малого предпринимательства документы и сведения должны соответствовать следующим требованиям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правка налогового органа подтверждающая отсутствие (наличие) неисполненной обязанности по уплате налогов, сборов, пеней и налоговых санкций, подлежащих уплате в соответствии с нормами законодательства Российской Федерации, должна быть выдана по состоянию на дату, которая предшествует дате подачи заявления не более чем на 30 дней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ыписка из Единого государственного реестра юридических лиц, Единого государственного реестра индивидуальных предпринимателей должна быть выдана налоговым органом не ранее 30 дней до даты подачи заявл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. Прием заявлений и документов от субъектов малого предпринимательства на участие в отборе прекращается с даты полного освоения лимитов бюджетных обязательств, предусмотренных администрацией муниципального образования Гулькевичский район на финансовый год, но не позднее 31 октября текущего финансового года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воевременное представление документов является основанием для отказа в их приеме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4. Все расходы, связанные с подготовкой и участием в отборе проектов, несут субъекты малого предпринимательств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5. Поступившие заявления субъектов малого предпринимательства Уполномоченный орган регистрирует в порядке их поступления в журнале регистрации заявлений, который должен быть пронумерован, прошнурован и скреплен печатью администрации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ассмотрение комиссии передаются документы субъектов малого предпринимательства, сформированные в порядке очередности в соответствии с датой регистрации в журнале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Проведение отбора проектов осуществляется в следующем порядке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3.1. Заявление и документы субъекта малого и среднего предпринимательства, предусмотренные подпунктом 2.2.1 пункта 2.2 настоящего Порядка, рассматриваются Уполномоченным органом в порядке регистрации заявлений в журнале регистрации заявлений в срок, не превышающий 20 рабочих дней со дня регистра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проверяет полноту сведений, содержащихся в представленных субъектом малого предпринимательства документах, предусмотренных подпунктом 2.2.1 пункта 2.2 настоящего Порядка, соблюдения условий оказания поддержк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сле получения документов от Уполномоченного органа на очередном заседании рассматривает их и принимает соответствующее решение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работы комиссии составляется протокол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2. В течение 10 рабочих дней со дня истечения срока отбора, предусмотренного подпунктом 2.3.1 пункта 2.3 настоящего Порядка, Уполномоченным органом подготавливается проект постановления администрации муниципального образования Гулькевичский район о предоставлении субсидий либо об отказе в предоставлении субсидий (далее – постановление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3.3. Уполномоченный орган в течение 5 дней со дня вступления в силу постановления направляет субъекту малого предпринимательства письменное уведомление о принятом решении о предоставлении субсидий либо об отказе в предоставлении субсиди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4. Договор о предоставлении бюджетных средств в форме субсидий для возмещения части затрат (далее – договор субсидирования) заключается администрацией муниципального образования Гулькевичский район с субъектом малого предпринимательства в день явки указанного субъекта малого предпринимательства (его представителя) в Уполномоченный орга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Субъекту малого предпринимательства должно быть отказано в предоставлении субсидий в случае, есл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редставлены документы, предусмотренные подпунктом 2.2.1           пункта 2.2 настоящего Порядка, или представлены недостоверные сведения и документ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выполнены условия оказания поддержк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нее в отношении заявителя – субъекта мало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момента признания субъектов малого и среднего предпринимательства,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Субъект малого предпринимательства, которому отказано в предоставлении субсидий по основаниям, указанным в пункте 2.4, имеет право повторно подать заявление после устранения (окончания действия) данных обстоятельст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Условия возмещения затрат субъектам малого предпринимательства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1. Субъект малого предпринимательства не должен отчуждать основные фонды и нематериальные активы, явившиеся предметом выплаты субсидий, до истечения финансового года, следующего за годом, в котором получена субсид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2. Договор коммерческой концессии, заключенный субъектом малого предпринимательства, не должен быть расторгнут, признан недействительным до истечения финансового года, следующего за годом, в котором получена субсид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3. Субъект малого предпринимательства до истечения финансового года, следующего за годом, в котором получена субсидия, должен осуществлять деятельность по производству (реализации) товаров, выполнению работ, оказанию услуг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6.4. Достижение субъектом малого предпринимательства показателей деятельности, установленных в бизнес-плане проекта субъекта малого предпринимательства, на 50 и более процентов по окончании финансового года, в котором получена субсидия, и по окончании следующего финансового год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5. Предоставление субъектом малого предпринимательства в Уполномоченный орган отчетности о достижении плановых показателей в сроки, установленные в настоящем Порядке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6. Согласие субъекта малого предпринимательства, получателя субсидий, на осуществление уполномоченным органом местного самоуправления, предоставившим субсидии, и органами муниципального финансового контроля проверок соблюдения получателем субсидий условий, целей и порядка их предоставл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3. Процедура выплаты субсид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1. Субсидии выплачиваются субъектам малого предпринимательства в порядке очередности регистрации их заявлений в журнале регистрации заявлений в соответствии с заключенными с администрацией муниципального образования Гулькевичский район по результатам отбора договорами путем перечисления денежных средств на расчетный счет субъекта малого предпринимательств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2. Уполномоченный орган в конце финансового года, до 15 декабря, формирует реестр получателей субсидий по форме, согласно приложению № 5 к настоящему Порядку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Муниципальное казенное учреждение «Централизованная бухгалтерия муниципального образования Гулькевичский район» в течение          15 рабочих дней после получения реестра получателей субсидий на возмещение части затрат готовит платежные документы для перечисления сумм субсидий на расчетные счета субъектов малого предпринимательств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В случае выявления фактов нарушения условий, установленных при предоставлении субсидий, суммы полученных субсидий в течение                            10 календарных дней со дня уведомления субъекта малого предпринимательства подлежат возврату в бюджет муниципального образования Гулькевичский район в соответствии с законодательством Российской Федера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В случае отчуждения основных фондов и нематериальных активов, явившихся предметом выплаты субсидий, до истечения финансового года, следующего за годом, в котором получена субсидия, субъект малого предпринимательства обязан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1. Направить в Уполномоченный орган соответствующее письменное уведомление в течение одного календарного дня со дня подписания документа, повлекшего отчуждение основных фондов, нематериальных актив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2. Произвести возврат суммы полученных субсидий в бюджет муниципального образования Гулькевичский район в соответствии с законодательством Российской Федерации в течение 10 календарных дней со дня подписания документа, повлекшего отчуждение основных фондов, нематериальных актив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3.6. В случае принятия судом решения о признании субъекта малого предпринимательства, являющегося юридическим лицом, несостоятельным (банкротом), принятия судом, учредителями (участниками) либо органом юридического лица, уполномоченным на то учредительными документами, решения о ликвидации юридического лица до истечения финансового года, следующего за годом, в котором получена субсидия, субъект малого предпринимательства обязан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1. Направить в Уполномоченный орган соответствующее письменное уведомление в течение одного календарного дня со дн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тупления в законную силу решения суда о признании юридического лица несостоятельным (банкротом), о ликвидации юридического лиц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я решения учредителем (участниками) либо органом юридического лица, уполномоченным на то учредительными документами, о ликвидации юридического лиц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2. Произвести возврат суммы полученных субсидий в бюджет муниципального образования Гулькевичский район в порядке, установленном законодательством Российской Федера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В случае принятия индивидуальным предпринимателем решения о прекращении предпринимательской деятельности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1. Направить в Уполномоченный орган соответствующее письменное уведомление в течение одного календарного дня со дня обращения в уполномоченный федеральный орган исполнительной власти с заявлением о прекращении предпринимательской деятельност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2. Произвести возврат суммы полученных субсидий в бюджет муниципального образования Гулькевичский район в соответствии с законодательством Российской Федерации в течение 10 календарных дней со дня обращения в уполномоченный федеральный орган исполнительной власти с заявлением о прекращении предпринимательской деятельност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8. В случае принятия судом решения о признании субъекта малого предпринимательства, являющегося индивидуальным предпринимателем, несостоятельным (банкротом)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8.1. Направить в Уполномоченный орган соответствующее письменное уведомление в течение одного календарного дня со дня вступления в законную силу решения суда о признании индивидуального предпринимателя несостоятельным (банкротом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8.2.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подписания документа, повлекшего отчуждение основных фондов, нематериальных актив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9. В случае расторжения, признания недействительным договора коммерческой концессии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9.1. Направить в уполномоченный орган местного самоуправления соответствующее письменное уведомление в течение одного календарного дня со дня расторжения, признания недействительным договора коммерческой концесс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9.2.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подписания документа о расторжении, признании недействительным договора коммерческой концесс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10. Субъект малого предпринимательства по окончании финансового года, в котором получена субсидия, и по окончании следующего финансового года представляет Уполномоченному органу не позднее 15 мая года, следующего за отчетным, отчет о достижении плановых показателей по форме, согласно приложению № 4 к настоящему Порядк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Если по результатам анализа отчетности субъект малого предпринимательства не достиг хотя бы одного из показателей деятельности, установленных в бизнес-плане проекта субъекта малого предпринимательства, на 50 и более процентов, суммы полученных субсидий в течение                               10 календарных дней со дня уведомления субъекта малого предпринимательства подлежат возврату в бюджет муниципального образования Гулькевичский район в соответствии с законодательством Российской Федерац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Если отчетность не представляется в Уполномоченный орган в течение             30 дней со дня, установленного в настоящем пункте, суммы полученных субсидий в течение 10 календарных дней со дня уведомления субъекта малого предпринимательства подлежат возврату в бюджет муниципального образования Гулькевичский район в соответствии с законодательством Российской Федера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1. В случаях возврата субъектами малого предпринимательства средств в местный бюджет (пункты 3.4 – 3.8, 3.10, настоящего Порядка) муниципальным образованием Гулькевичский район в соответствии с законодательством Российской Федерации производится возврат в краевой бюджет средств, предоставленных муниципальному образованию Гулькевичский район из краевого бюджет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2. Предоставление субсидий осуществляется в пределах бюджетных ассигнований и лимитов бюджетных обязательств, утвержденных администрацией муниципального образования Гулькевичский район на финансовый год на указанные цели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Обжалование действий (бездействия)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олномоченного органа и ответственность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 предоставлении субсид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1. Действия (бездействие) администрации муниципального образования Гулькевичский район при принятии решения о предоставлении субсидии               либо об отказе в предоставлении субсидии, неправильное определение ее размера могут быть обжалованы в установленном законодательством             порядке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Ответственность за соблюдение условий и правомерность предоставления субсидий несет администрация муниципального образования Гулькевичский район, за достоверность представляемых документов и сведений – субъекты малого предпринимательств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ab/>
        <w:t xml:space="preserve">       С.А.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6:20:00Z</dcterms:created>
  <dc:creator>Morozova</dc:creator>
  <dc:description/>
  <cp:keywords/>
  <dc:language>en-US</dc:language>
  <cp:lastModifiedBy>Morozova</cp:lastModifiedBy>
  <cp:lastPrinted>2014-12-02T15:36:00Z</cp:lastPrinted>
  <dcterms:modified xsi:type="dcterms:W3CDTF">2014-12-02T12:36:00Z</dcterms:modified>
  <cp:revision>3</cp:revision>
  <dc:subject/>
  <dc:title>ПРИЛОЖЕНИЕ № 2</dc:title>
</cp:coreProperties>
</file>