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ПРИЛОЖЕНИЕ № 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оставления бюджетных средств в форме субсидий для возмеще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ателей субсид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1600"/>
        <w:gridCol w:w="1822"/>
        <w:gridCol w:w="17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договора субсидирова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субсидий, ИН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тра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й, подлежащих выплат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авового ак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» ________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»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С.А.Ю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46:00Z</dcterms:created>
  <dc:creator>Morozova</dc:creator>
  <dc:description/>
  <cp:keywords/>
  <dc:language>en-US</dc:language>
  <cp:lastModifiedBy>Morozova</cp:lastModifiedBy>
  <cp:lastPrinted>2014-11-21T11:37:00Z</cp:lastPrinted>
  <dcterms:modified xsi:type="dcterms:W3CDTF">2014-12-02T12:46:00Z</dcterms:modified>
  <cp:revision>2</cp:revision>
  <dc:subject/>
  <dc:title>ПРИЛОЖЕНИЕ № 5</dc:title>
</cp:coreProperties>
</file>