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0" w:type="dxa"/>
        <w:jc w:val="left"/>
        <w:tblInd w:w="10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788" w:hRule="atLeast"/>
        </w:trPr>
        <w:tc>
          <w:tcPr>
            <w:tcW w:w="44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" w:leader="none"/>
              </w:tabs>
              <w:suppressAutoHyphens w:val="tru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" w:leader="none"/>
              </w:tabs>
              <w:suppressAutoHyphens w:val="tru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" w:leader="none"/>
              </w:tabs>
              <w:suppressAutoHyphens w:val="tru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" w:leader="none"/>
              </w:tabs>
              <w:suppressAutoHyphens w:val="tru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" w:leader="none"/>
              </w:tabs>
              <w:suppressAutoHyphens w:val="tru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2.12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2. Перечень и описание программных мероприяти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809"/>
        <w:gridCol w:w="2414"/>
        <w:gridCol w:w="1324"/>
        <w:gridCol w:w="1412"/>
        <w:gridCol w:w="1650"/>
        <w:gridCol w:w="2483"/>
      </w:tblGrid>
      <w:tr>
        <w:trPr>
          <w:trHeight w:val="11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еализации мероприяти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809"/>
        <w:gridCol w:w="2414"/>
        <w:gridCol w:w="1324"/>
        <w:gridCol w:w="1412"/>
        <w:gridCol w:w="1650"/>
        <w:gridCol w:w="2483"/>
      </w:tblGrid>
      <w:tr>
        <w:trPr>
          <w:tblHeader w:val="true"/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рование части затрат субъектов малого предпринимательства на территории Гулькевичского района на ранней стадии их деятельности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редитно-финансовых механизмов поддержки субъектов малого и среднего предприниматель-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86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функционирования гарантийно-залогового фонда муниципального образования Гулькевичский район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кредитования субъектов малого и среднего предпри-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раздел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поддержки и развития субъектов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поддержки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-методической поддержки субъектов малого и среднего предпринимательства на информационных ресурсах в сети «Интернет», в местных СМ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поддержки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ых и федеральных конкурса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 поддержка и обслуживание специализированных информационных ресурсов в сети «Интернет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субъектов малого предпринимательства в размещении муниципального заказа, в том числе путем проведения торгов в форме электронных аукцион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униципальных выставочно-ярмарочных и презентационных мероприятий; </w:t>
            </w:r>
          </w:p>
          <w:p>
            <w:pPr>
              <w:pStyle w:val="Normal"/>
              <w:rPr/>
            </w:pPr>
            <w:r>
              <w:rPr/>
              <w:t xml:space="preserve">организация участия хозяйствующих субъектов в краевых, всероссийских и международных форумах; </w:t>
            </w:r>
          </w:p>
          <w:p>
            <w:pPr>
              <w:pStyle w:val="Normal"/>
              <w:rPr/>
            </w:pPr>
            <w:r>
              <w:rPr/>
              <w:t>изготовление стендов и презентационных материал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нешней среды для развити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,8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раздел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48,85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к – ярмарок, конференций, семинаров и «круглых столов», «Дней открытых дверей» по вопросам малого и среднего предприниматель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ания неотложной правовой помощи субъектам малого и среднего предпринимательства при осуществлении на их территории проверочных мероприятий контролирующими (надзорными) органам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, получателей муниципальной  поддерж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формационно-методической поддержки субъектов малого и среднего предпринимательства на информационных ресурса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бухгалтерского, налогового, юридического сопровождения деятельности субъектов малого и среднего предпринимательства, представление интересов субъектов в судебных, правоохранительных и других органа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, правовой, консультационной поддержки и подготовка кадров для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раздел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и социологических опросов по вопросам ведения предпринимательской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обеспечение деятельности субъектов малого и среднего пред-принима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информационной поддержки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,85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48,85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474"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 xml:space="preserve">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1:00Z</dcterms:created>
  <dc:creator>AydinovaT</dc:creator>
  <dc:description/>
  <cp:keywords/>
  <dc:language>en-US</dc:language>
  <cp:lastModifiedBy>Morozova</cp:lastModifiedBy>
  <cp:lastPrinted>2014-11-21T09:59:00Z</cp:lastPrinted>
  <dcterms:modified xsi:type="dcterms:W3CDTF">2014-12-02T12:28:00Z</dcterms:modified>
  <cp:revision>3</cp:revision>
  <dc:subject/>
  <dc:title>ПРИЛОЖЕНИЕ</dc:title>
</cp:coreProperties>
</file>