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1141"/>
      </w:tblGrid>
      <w:tr>
        <w:trPr>
          <w:trHeight w:val="1622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 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апреля 2014 года № 782 «Об утверждении ведомствен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ой программы «Поддержка и развитие малого и среднего предпринимательств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на 2014 год»</w:t>
            </w:r>
          </w:p>
        </w:tc>
      </w:tr>
      <w:tr>
        <w:trPr>
          <w:trHeight w:val="703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вязи с изменением объема финансирования мероприятий ведомственной целевой программы «Поддержка и развитие малого и среднего предпринимательства в муниципальном образовании Гулькевичский район на 2014 год»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Гулькевичский район от 22 апреля 2014 года № 782 «Об утверждении ведомственной целевой программы «Поддержка и развитие малого и среднего предпринимательства в муниципальном образовании Гулькевичский район на 2014 год» следующие изменени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пункт 2 пункта 1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) порядок предоставления </w:t>
      </w:r>
      <w:r>
        <w:rPr>
          <w:sz w:val="28"/>
          <w:szCs w:val="28"/>
        </w:rPr>
        <w:t>бюджетных средств в форме субсидий для возмещения части затрат субъектов малого предпринимательства на ранней стадии их деятельности</w:t>
      </w:r>
      <w:r>
        <w:rPr>
          <w:color w:val="000000"/>
          <w:sz w:val="28"/>
          <w:szCs w:val="28"/>
        </w:rPr>
        <w:t xml:space="preserve"> (приложение № 2).»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) в приложении № 1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в паспорте ведомственной целевой программы </w:t>
      </w:r>
      <w:r>
        <w:rPr>
          <w:sz w:val="28"/>
          <w:szCs w:val="28"/>
        </w:rPr>
        <w:t xml:space="preserve">«Поддержка и развитие малого и среднего предпринимательства в муниципальном образовании Гулькевичский район на 2014 год» </w:t>
      </w:r>
      <w:r>
        <w:rPr>
          <w:color w:val="000000"/>
          <w:sz w:val="28"/>
          <w:szCs w:val="28"/>
        </w:rPr>
        <w:t>позицию «Объемы и источники финансирования»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99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и источники финансирования</w:t>
            </w:r>
          </w:p>
        </w:tc>
        <w:tc>
          <w:tcPr>
            <w:tcW w:w="639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3 148,851 тыс. рублей, в том числе по источникам финансирования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 тыс. рублей – федеральный бюджет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 тыс. рублей – краевой бюджет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 648,851 тыс. рублей – местный бюджет»;</w:t>
            </w:r>
          </w:p>
        </w:tc>
      </w:tr>
    </w:tbl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раздел 2 «Перечень и описание программных мероприятий» изложить в новой редакции (приложение № 1)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абзац 2 раздела 3 «Управление Программой и механизм ее реализации»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Муниципальная поддержка в рамках настоящей Программы предоставляется субъектам малого и среднего предпринимательства, отвечающим условиям, установленным статьей 4 Федерального закона от               24 июля 2007 года № 209-ФЗ «О развитии малого и среднего предпринимательства в Российской Федерации» 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м в установленном порядке на территории муниципального образования Гулькевич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существляет деятельность по производству товаров, выполнению работ, оказанию услуг»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пункт 1 таблицы № 3 раздела 4 «Индикаторы целей Программы»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79"/>
        <w:gridCol w:w="2268"/>
        <w:gridCol w:w="1318"/>
        <w:gridCol w:w="137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рование части затрат субъектов малого предпринимательства на ранней стадии их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) приложение № 2 изложить в новой редакции (приложение № 2)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ind w:right="-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2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Гулькевичский район от ____________№ _____________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2 апреля 2014 года № 782 «Об утверждении ведомственной целевой программы «Поддержка и развитие малого и среднего предпринимательства в муниципальном образовании Гулькевичский район на 2014 год»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52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, начальник финансового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ентрализованная бухгалтерия»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0:00Z</dcterms:created>
  <dc:creator>Верба</dc:creator>
  <dc:description/>
  <cp:keywords/>
  <dc:language>en-US</dc:language>
  <cp:lastModifiedBy>Morozova</cp:lastModifiedBy>
  <cp:lastPrinted>2014-12-02T15:26:00Z</cp:lastPrinted>
  <dcterms:modified xsi:type="dcterms:W3CDTF">2014-12-02T12:26:00Z</dcterms:modified>
  <cp:revision>3</cp:revision>
  <dc:subject/>
  <dc:title>РАСПОРЯЖЕНИЕ</dc:title>
</cp:coreProperties>
</file>