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pacing w:val="-1"/>
          <w:sz w:val="28"/>
          <w:szCs w:val="28"/>
        </w:rPr>
        <w:t xml:space="preserve">За деятельность, способствующую всестороннему развитию </w:t>
      </w:r>
      <w:r>
        <w:rPr>
          <w:sz w:val="28"/>
          <w:szCs w:val="28"/>
        </w:rPr>
        <w:t>муниципального образования Гулькевичский район, в связи с профессиональным праздником – Днем работников торговли, бытового обслуживания населения и жилищно-коммунального хозяйства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72"/>
        <w:gridCol w:w="5876"/>
      </w:tblGrid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хмыл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ью Никола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>
          <w:trHeight w:val="68" w:hRule="atLeast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кет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алину Викто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ир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вгения Павл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син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у Викто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>
          <w:trHeight w:val="68" w:hRule="atLeast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еребц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ладимира Дмитри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лектромонтера по ремонту и обслуживанию электрооборудования 4 разряда цеха очистных сооружений муниципального предприятия «Водоканал» муниципального образования Гулькевичский район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уравл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иктора Никола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еханика филиала открытого акционерного общества «Автономная теплоэнергетическая компания» «Гулькевичские тепловые сети»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ыс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Ива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джаф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лаята Меджид оглы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бщества с ограниченной ответственностью «Авиценна»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ум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Пет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гаре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Александ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ономаренко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бовь Федо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оманч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ихаила Денис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бол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ея Михайл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ного специалиста отдела жилищно-коммунального хозяйства, транспорта, связи и благоустройства управления по строительству, жилищно-коммунальному хозяйству, транс-порту, связи, благоустройству архитектуре и градостроительству администрации муници-пального образования Гулькевичский район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песивце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ну Георги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алину Иван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упак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рину Викто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Федор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Елену Александ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студии красоты «Виола»;</w:t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Ярошевич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рия Александ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инженера муниципального унитар-ного предприятия «Городское домоуправле-ние» Гулькевичского городского поселения Гулькевичского района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72"/>
        <w:gridCol w:w="5794"/>
      </w:tblGrid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акавн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ергея Серге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водителя муниципального казенного учреждения «Учреждение по обеспечению деятельности органов местного самоуправле-ния и муниципальных учреждений Соколов-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уянецког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иколая Ива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водителя общества с ограниченной ответственностью «Перспектив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нокур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а Алексе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водителя филиала открытого акционерного общества «Автономная теплоэнергетическая компания» «Гулькевичские тепловые сети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ерюг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вгения Александ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едущего специалиста администрации Комсомольского сельского поселения Гулькевичского района;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нску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дежду Никола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уководителя муниципального казенного учреждения «Учреждение по обеспечению деятельности органов местного самоуправле-ния и муниципальных учреждений Гирей-ского город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уб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у Михайл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пециалиста-учетчика муниципального казен-ного учреждения «Учреждение по обеспече-нию деятельности органов местного самоуправления и муниципальных учрежде-ний Новоукраин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убов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стантина Евген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электромонтера по эксплуатации распредели-тельных сетей </w:t>
            </w:r>
            <w:r>
              <w:rPr>
                <w:rFonts w:eastAsia="Arial Unicode MS"/>
                <w:sz w:val="28"/>
                <w:szCs w:val="28"/>
                <w:lang w:val="en-US"/>
              </w:rPr>
              <w:t>V</w:t>
            </w:r>
            <w:r>
              <w:rPr>
                <w:rFonts w:eastAsia="Arial Unicode MS"/>
                <w:sz w:val="28"/>
                <w:szCs w:val="28"/>
              </w:rPr>
              <w:t xml:space="preserve"> группы сетевого участка «Кубань» Гулькевичского района </w:t>
            </w:r>
            <w:r>
              <w:rPr>
                <w:sz w:val="28"/>
                <w:szCs w:val="28"/>
              </w:rPr>
              <w:t xml:space="preserve">электричес-ких сетей </w:t>
            </w:r>
            <w:r>
              <w:rPr>
                <w:rFonts w:eastAsia="Arial Unicode MS"/>
                <w:sz w:val="28"/>
                <w:szCs w:val="28"/>
              </w:rPr>
              <w:t>филиала ПАО «Кубаньэнерго» Армавирские электрические сети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аб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ладимира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шиниста бульдозера общества с ограниченной ответственностью «ЭкоЮгТранс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ктора Емелья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уководителя муниципального казенного учреждения «Учреждение по обеспечению деятельности органов местного самоуправ-ления и муниципальных учреждений Комсомоль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ван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лега Аркад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лесаря аварийно-восстановительных работ       4 разряда водопроводного цеха муниципального предприятия «Водоканал» муниципального образования Гулькевичский район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алин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гора Евген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уководителя муниципального казенного учреждения «Учреждение по обеспечению деятельности органов местного самоуправ-ления и муниципальных учреждений сельского поселения Кубань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анинску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етлану Анатол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рабочую по благоустройству муниципального казенного учреждения «Учреждение по обеспечению деятельности органов местного самоуправления и муниципальных учреж-дений Николен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исел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лерия Серге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ного специалиста отдела жилищно-коммунального хозяйства, транспорта, связи и благоустройства управления по строитель-ству, жилищно-коммунальному хозяйству, транспорту, связи, благоустройству архитек-туре и градостроительству администрации муниципального образования Гулькевичский район;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стын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у Юр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директора муниципального казенного учреждения «Учреждение по обеспечению деятельности органов местного самоуправ-ления и муниципальных учреждений Новоукраин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ебед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стантина Серге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лесаря КИПиА 5 разряда цеха водозаборных сооружений муниципального предприятия «Водоканал» муниципального образования Гулькевичский район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ещ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митрия Юр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уководителя муниципального казенного учреждения «Учреждение по обеспечению деятельности органов местного самоуправ-ления и муниципальных учреждений Отрадо-Кубанского сельского поселения Гулькевичс-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ес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рия Валенти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бочего по благоустройству муниципального казенного учреждения «Учреждение по обеспечению деятельности органов местного самоуправления и муниципальных учрежде-ний сельского поселения Венцы-Зар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Васил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мастера участка общества с ограниченной ответственностью «Перспектив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ловье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ександра Викто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сполняющего обязанности директора филиала открытого акционерного общества «Автономная теплоэнергетическая компания» «Гулькевичские тепловые сети»;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крипн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италия Васил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жилищно-коммунального хозяйства, транспорта, связи и благоустройства</w:t>
            </w:r>
            <w:r>
              <w:rPr>
                <w:rFonts w:eastAsia="Arial Unicode MS"/>
                <w:sz w:val="28"/>
                <w:szCs w:val="28"/>
              </w:rPr>
              <w:t xml:space="preserve"> управления по строи-тельству, жилищно-коммунальному хозяй-ству, транспорту, связи, благоустройству архитектуре и градостроительству адми-нистрации муниципального образования Гулькевичский район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уршк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рину Паул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абочую муниципального казенного учреждения «Учреждение по обеспечению деятельности органов местного самоуправ-ления и муниципальных учреждений Отрадо-Кубан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Устино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ладимира Евген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а </w:t>
            </w:r>
            <w:r>
              <w:rPr>
                <w:rFonts w:eastAsia="Arial Unicode MS"/>
                <w:sz w:val="28"/>
                <w:szCs w:val="28"/>
              </w:rPr>
              <w:t>муниципального казенного учреждения «Учреждение по обеспечению деятельности органов местного самоуправ-ления и муниципальных учреждений Новоукраинского сельского поселения Гулькевичского района»;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упил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епана Георги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терана жилищно-коммунального хозяйств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награждении Почетными грамот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рственными письма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16:00Z</dcterms:created>
  <dc:creator>Суверова</dc:creator>
  <dc:description/>
  <cp:keywords/>
  <dc:language>en-US</dc:language>
  <cp:lastModifiedBy>Morozova</cp:lastModifiedBy>
  <cp:lastPrinted>2016-03-18T14:46:00Z</cp:lastPrinted>
  <dcterms:modified xsi:type="dcterms:W3CDTF">2016-03-18T11:46:00Z</dcterms:modified>
  <cp:revision>3</cp:revision>
  <dc:subject/>
  <dc:title>РАСПОРЯЖЕНИЕ</dc:title>
</cp:coreProperties>
</file>