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224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Гулькевичский район от 17 октября </w:t>
      </w:r>
      <w:r>
        <w:rPr>
          <w:sz w:val="28"/>
          <w:szCs w:val="28"/>
        </w:rPr>
        <w:t xml:space="preserve">2014 года № 1885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601000:416 площадью 21321 кв.м, расположенного по адресу: Краснодарский край, Гулькевичский район, сельское поселение Венцы-Заря, в границах СПК СА племзавод «Венцы-Заря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20 лет с кадастровым номером 23:06:0601000:416 площадью 21321 кв.м, отнесенного к категории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 СПК СА племзавод «Венцы-Заря», для сельскохозяйственного производства. Земельный участок находиться в собственности Краснодарского края (фонд перераспределения земель). 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21 октября 2014 года  № 117 (12036)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2 декабря 2014 года аукционе по продаже права на заключение договора аренды земельного участка сроком на 20 лет с кадастровым номером 23:06:0601000:416 площадью 21321 кв.м, отнесенного к категории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TextBodyIndent"/>
        <w:spacing w:before="0" w:after="120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12-03T16:42:00Z</cp:lastPrinted>
  <dcterms:modified xsi:type="dcterms:W3CDTF">2014-12-03T13:52:00Z</dcterms:modified>
  <cp:revision>18</cp:revision>
  <dc:subject/>
  <dc:title>Редакция газеты «В 24 часа»</dc:title>
</cp:coreProperties>
</file>