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rPr>
                <w:b/>
                <w:b/>
                <w:caps/>
                <w:sz w:val="20"/>
              </w:rPr>
            </w:pPr>
            <w:r>
              <w:rPr/>
              <w:t xml:space="preserve">               </w:t>
            </w:r>
            <w:r>
              <w:rPr>
                <w:sz w:val="22"/>
                <w:szCs w:val="22"/>
              </w:rPr>
              <w:tab/>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pPr>
      <w:r>
        <w:rPr/>
        <w:tab/>
      </w:r>
      <w:r>
        <w:rPr>
          <w:sz w:val="28"/>
          <w:szCs w:val="28"/>
        </w:rPr>
        <w:t>«Постановлением администрации муниципального образования Гулькевичский район от 17 октября 2014 года № 1885 «О проведении торгов по продаже права на заключение договора аренды земельного участка с кадастровым номером 23:06:0601000:416 площадью 21321 кв.м, расположенного  по адресу: Краснодарский край, Гулькевичский район, сельское поселение Венцы-Заря, в границах СПК СА племзавод «Венцы-Заря» признано предметом торгов право на заключение договора аренды земельного участка сроком на двадцать лет с кадастровым номером 23:06:0601000:416 площадью 21321 кв.м, отнесенного к категории земель - земли сельскохозяйственного назначения, расположенного  по адресу: Краснодарский край, Гулькевичский район, сельское поселение Венцы-Заря, в границах СПК СА племзавод «Венцы-Заря». Ограничения, обременения  в использовании земельного участка не установлены.</w:t>
      </w:r>
    </w:p>
    <w:p>
      <w:pPr>
        <w:pStyle w:val="Normal"/>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сельскохозяйственного производства.</w:t>
      </w:r>
      <w:r>
        <w:rPr>
          <w:color w:val="000000"/>
          <w:sz w:val="28"/>
          <w:szCs w:val="28"/>
        </w:rPr>
        <w:t xml:space="preserve"> Земельный участок находится в собственности Краснодарского края (фонд  перераспределения земель).</w:t>
      </w: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Торги   состоятся   2 декабря 2014 года в 10 часов 45 минут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11567 (одиннадцать тысяч пятьсот шестьдесят семь) рублей,</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11567 (одиннадцать тысяч пятьсот шестьдесят сем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 дека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1 декабря 2014 </w:t>
      </w:r>
      <w:r>
        <w:rPr>
          <w:color w:val="000000"/>
          <w:sz w:val="28"/>
          <w:szCs w:val="28"/>
        </w:rPr>
        <w:t>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578,35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 декабря                 2014 года в 15 часов 25 минут. по адресу: г. Гулькевичи, ул. Советская, 14,                    каб.№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 ноября 2014 года по 30 но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20 лет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далее – КПЗУ).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sz w:val="28"/>
          <w:szCs w:val="28"/>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в два срока: за первое полугодие не позднее 15 сентября текущего года, за второе полугодие не позднее 15 ноября текущего год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 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4-10-14T11:13:00Z</cp:lastPrinted>
  <dcterms:modified xsi:type="dcterms:W3CDTF">2014-10-20T08:24:00Z</dcterms:modified>
  <cp:revision>67</cp:revision>
  <dc:subject/>
  <dc:title>Редакция газеты «В 24 часа»</dc:title>
</cp:coreProperties>
</file>