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9720"/>
      </w:tblGrid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 xml:space="preserve">«Предоставление субсидии из местного бюджета в целях возмещения 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муниципального образования Гулькевичский район </w:t>
            </w:r>
          </w:p>
        </w:tc>
      </w:tr>
    </w:tbl>
    <w:p>
      <w:pPr>
        <w:pStyle w:val="Normal"/>
        <w:snapToGrid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сте нахождения, графике работы, контактных телефонах, телефонах для справок, адресах официального сай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электронной почты органа, предоставляющего муниципальную услугу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Предоставление субсидии из местного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в целях возмещения части затрат субъектов малого предпринимательства на ранней стадии их деятельности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приобретения основных фондов, создания, приобретения и сопровождения нематериальных активов,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бретения прав на франшизу (паушальный взнос) при заключении договора коммерческой концессии»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Гулькевичский район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1620"/>
        <w:gridCol w:w="2700"/>
        <w:gridCol w:w="4320"/>
      </w:tblGrid>
      <w:tr>
        <w:trPr>
          <w:trHeight w:val="167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,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ния Гулькевичский 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ая ул., 14,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86160)- 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18-70,           5-00-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ulkevichi</w:t>
            </w:r>
            <w:r>
              <w:rPr>
                <w:sz w:val="24"/>
                <w:szCs w:val="24"/>
              </w:rPr>
              <w:t>.с</w:t>
            </w:r>
            <w:r>
              <w:rPr>
                <w:sz w:val="24"/>
                <w:szCs w:val="24"/>
                <w:lang w:val="en-US"/>
              </w:rPr>
              <w:t>o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недельник – четверг – с 9.00 до 18.00</w:t>
            </w:r>
          </w:p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– с 9.00 до 17.00</w:t>
            </w:r>
          </w:p>
          <w:p>
            <w:pPr>
              <w:pStyle w:val="Normal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с 13.00 до 14.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Гулькевич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инансово-экономическим вопросам, начальник финансового управления </w:t>
        <w:tab/>
        <w:tab/>
        <w:tab/>
        <w:tab/>
        <w:tab/>
        <w:tab/>
        <w:t>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94" w:gutter="0" w:header="709" w:top="1588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05:00Z</dcterms:created>
  <dc:creator>1</dc:creator>
  <dc:description/>
  <cp:keywords/>
  <dc:language>en-US</dc:language>
  <cp:lastModifiedBy>Morozova</cp:lastModifiedBy>
  <cp:lastPrinted>2014-12-08T12:53:00Z</cp:lastPrinted>
  <dcterms:modified xsi:type="dcterms:W3CDTF">2014-12-08T09:53:00Z</dcterms:modified>
  <cp:revision>3</cp:revision>
  <dc:subject/>
  <dc:title>ПРИЛОЖЕНИЕ № 1</dc:title>
</cp:coreProperties>
</file>