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21"/>
              <w:spacing w:lineRule="atLeast" w:line="200"/>
              <w:ind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по предоставлению муниципальной услуги </w:t>
            </w:r>
            <w:r>
              <w:rPr>
                <w:sz w:val="28"/>
                <w:szCs w:val="28"/>
              </w:rPr>
              <w:t>«Предоставление субсидии 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» на территории муниципального образования Гулькевич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редоставление субсид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местного бюджета в целях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» на территории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459105</wp:posOffset>
                </wp:positionV>
                <wp:extent cx="635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3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144905</wp:posOffset>
                </wp:positionV>
                <wp:extent cx="635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9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830705</wp:posOffset>
                </wp:positionV>
                <wp:extent cx="635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4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830705</wp:posOffset>
                </wp:positionV>
                <wp:extent cx="635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4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3825</wp:posOffset>
                </wp:positionH>
                <wp:positionV relativeFrom="paragraph">
                  <wp:posOffset>106680</wp:posOffset>
                </wp:positionV>
                <wp:extent cx="6231255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олномоченным органом принято решение и размещено извещение о проведении отб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65pt;height:28.5pt;mso-wrap-distance-left:9.05pt;mso-wrap-distance-right:9.05pt;mso-wrap-distance-top:0pt;mso-wrap-distance-bottom:0pt;margin-top:8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олномоченным органом принято решение и размещено извещение о проведении от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678180</wp:posOffset>
                </wp:positionV>
                <wp:extent cx="6231255" cy="486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и заявлений субъектов малого предпринима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65pt;height:38.3pt;mso-wrap-distance-left:9.05pt;mso-wrap-distance-right:9.05pt;mso-wrap-distance-top:0pt;mso-wrap-distance-bottom:0pt;margin-top:53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и заявлений субъектов малого предпринимательст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1363980</wp:posOffset>
                </wp:positionV>
                <wp:extent cx="6231255" cy="4775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дение отбора субъектов малого и среднего предпринима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65pt;height:37.6pt;mso-wrap-distance-left:9.05pt;mso-wrap-distance-right:9.05pt;mso-wrap-distance-top:0pt;mso-wrap-distance-bottom:0pt;margin-top:107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дение отбора субъектов малого и среднего предпринимательст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736600</wp:posOffset>
                </wp:positionV>
                <wp:extent cx="6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35pt;margin-top:5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5080</wp:posOffset>
                </wp:positionV>
                <wp:extent cx="3004185" cy="10293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олномоченным органом установлено, что субъект малого предпринимательства не соответствует требова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ламента и Порядка субси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81.05pt;mso-wrap-distance-left:9.05pt;mso-wrap-distance-right:9.05pt;mso-wrap-distance-top:0pt;mso-wrap-distance-bottom:0pt;margin-top:0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олномоченным органом установлено, что субъект малого предпринимательства не соответствует требован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ламента и Порядка субси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5080</wp:posOffset>
                </wp:positionV>
                <wp:extent cx="2896870" cy="10293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олномоченным органом установлено, что субъект малого предпринимательства соответствует требованиям Регламента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ядка субси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pt;height:81.05pt;mso-wrap-distance-left:9.05pt;mso-wrap-distance-right:9.05pt;mso-wrap-distance-top:0pt;mso-wrap-distance-bottom:0pt;margin-top:0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олномоченным органом установлено, что субъект малого предпринимательства соответствует требованиям Регламента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ядка субси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20955</wp:posOffset>
                </wp:positionV>
                <wp:extent cx="635" cy="2400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0955</wp:posOffset>
                </wp:positionV>
                <wp:extent cx="63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35560</wp:posOffset>
                </wp:positionV>
                <wp:extent cx="3004185" cy="7061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ется постановление об отказе в предоставлении субсид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55.6pt;mso-wrap-distance-left:9.05pt;mso-wrap-distance-right:9.05pt;mso-wrap-distance-top:0pt;mso-wrap-distance-bottom:0pt;margin-top:2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ется постановление об отказе в предоставлении субсид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35560</wp:posOffset>
                </wp:positionV>
                <wp:extent cx="2896870" cy="704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дается постановление о предоставлении субсид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pt;height:55.5pt;mso-wrap-distance-left:9.05pt;mso-wrap-distance-right:9.05pt;mso-wrap-distance-top:0pt;mso-wrap-distance-bottom:0pt;margin-top:2.8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дается постановление о предоставлении субсид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17475</wp:posOffset>
                </wp:positionV>
                <wp:extent cx="635" cy="317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17475</wp:posOffset>
                </wp:positionV>
                <wp:extent cx="635" cy="203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132080</wp:posOffset>
                </wp:positionV>
                <wp:extent cx="3004185" cy="10763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яется письменный ответ с указанием причины отказа и приложением копии постановления об отказе в предоставлении субсид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5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5pt;height:84.75pt;mso-wrap-distance-left:9.05pt;mso-wrap-distance-right:9.05pt;mso-wrap-distance-top:0pt;mso-wrap-distance-bottom:0pt;margin-top:10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яется письменный ответ с указанием причины отказа и приложением копии постановления об отказе в предоставлении субсид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5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-6350</wp:posOffset>
                </wp:positionV>
                <wp:extent cx="2896870" cy="9334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яется письмо 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едоставлении субсидии и сроках заключения договора субсид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5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pt;height:73.5pt;mso-wrap-distance-left:9.05pt;mso-wrap-distance-right:9.05pt;mso-wrap-distance-top:0pt;mso-wrap-distance-bottom:0pt;margin-top:-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яется письмо 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едоставлении субсидии и сроках заключения договора субсидир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5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31559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.85pt" to="378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2413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9pt" to="378pt,1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38735</wp:posOffset>
                </wp:positionV>
                <wp:extent cx="2896870" cy="9334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олномоченный орган заключает с субъектом малого предпринимательства договор субсид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явки субъекта – 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1pt;height:73.5pt;mso-wrap-distance-left:9.05pt;mso-wrap-distance-right:9.05pt;mso-wrap-distance-top:0pt;mso-wrap-distance-bottom:0pt;margin-top:3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олномоченный орган заключает с субъектом малого предпринимательства договор субсидир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явки субъекта – 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5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44780</wp:posOffset>
                </wp:positionV>
                <wp:extent cx="635" cy="457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9175</wp:posOffset>
                </wp:positionH>
                <wp:positionV relativeFrom="paragraph">
                  <wp:posOffset>183515</wp:posOffset>
                </wp:positionV>
                <wp:extent cx="5146675" cy="8191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олномоченный орган ежемесячно, до 15-го числа месяц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ледующего за отчетным, формирует реестры получателей субсид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конце финансового года реестры получателей субсид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уются до 20 декабр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25pt;height:64.5pt;mso-wrap-distance-left:9.05pt;mso-wrap-distance-right:9.05pt;mso-wrap-distance-top:0pt;mso-wrap-distance-bottom:0pt;margin-top:14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олномоченный орган ежемесячно, до 15-го числа месяц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ледующего за отчетным, формирует реестры получателей субсид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конце финансового года реестры получателей субсид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уются до 20 декабр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4:10:00Z</dcterms:created>
  <dc:creator>1</dc:creator>
  <dc:description/>
  <cp:keywords/>
  <dc:language>en-US</dc:language>
  <cp:lastModifiedBy>Morozova</cp:lastModifiedBy>
  <cp:lastPrinted>2014-12-08T15:21:00Z</cp:lastPrinted>
  <dcterms:modified xsi:type="dcterms:W3CDTF">2014-12-08T12:21:00Z</dcterms:modified>
  <cp:revision>5</cp:revision>
  <dc:subject/>
  <dc:title>ПРИЛОЖЕНИЕ № 4</dc:title>
</cp:coreProperties>
</file>