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>«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на территории муниципального образования Гулькевич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документов, подтверждающих 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й на </w:t>
      </w:r>
      <w:r>
        <w:rPr>
          <w:color w:val="000000"/>
          <w:sz w:val="28"/>
          <w:szCs w:val="28"/>
        </w:rPr>
        <w:t>оказание мер муниципальной поддержки субъектам малого предпринимательства, з</w:t>
      </w:r>
      <w:r>
        <w:rPr>
          <w:sz w:val="28"/>
          <w:szCs w:val="28"/>
        </w:rPr>
        <w:t>арегистрированным в установленном порядке на территории Гулькевичского района, заявители представляю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№ 2 к административному регламен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веренность представителя (доверенность представителя юридического лица должна быть подписана руководителем или иным уполномоченным лицом с оттиском печати организации; доверенность представителя индивидуального предпринимателя должна быть нотариально удостоверен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пию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ю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бизнес-план по форме согласно приложению № 2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ому постановлением администрации муниципального образования Гулькевичский район</w:t>
      </w:r>
      <w:r>
        <w:rPr>
          <w:color w:val="000000"/>
          <w:sz w:val="28"/>
          <w:szCs w:val="28"/>
        </w:rPr>
        <w:t xml:space="preserve"> от 22 апреля 2014 года № 782 «Об утверждении ведомственной целевой программы «Поддержка и развитие малого и среднего предпринимательства в муниципальном образовании Гулькевичский район на 2014 год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чет размера субсидии по форме согласно приложению № 3 к Порядку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ому постановлением администрации муниципального образования Гулькевичский район</w:t>
      </w:r>
      <w:r>
        <w:rPr>
          <w:color w:val="000000"/>
          <w:sz w:val="28"/>
          <w:szCs w:val="28"/>
        </w:rPr>
        <w:t xml:space="preserve"> от 22 апреля 2014 года              № 782 «Об утверждении ведомственной целевой программы «Поддержка и развитие малого и среднего предпринимательства в муниципальном образовании Гулькевичский район на 2014 год»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копии технической документации, гарантийных талонов с указанием заводских номеров, фотоматериалов, подтверждающих приобретение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полномоченный орган не вправе требовать от субъекта малого предпринимательства представления документов и информации или осуществления действий, не предусмотренных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BodyTextChar">
    <w:name w:val="Body Text Char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11">
    <w:name w:val="Знак11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07:00Z</dcterms:created>
  <dc:creator>504_2</dc:creator>
  <dc:description/>
  <cp:keywords/>
  <dc:language>en-US</dc:language>
  <cp:lastModifiedBy>Morozova</cp:lastModifiedBy>
  <cp:lastPrinted>2014-12-08T14:41:00Z</cp:lastPrinted>
  <dcterms:modified xsi:type="dcterms:W3CDTF">2014-12-08T11:41:00Z</dcterms:modified>
  <cp:revision>5</cp:revision>
  <dc:subject/>
  <dc:title>Перечень первичных документов, на получение субсидий из краевого бюджета на государственную поддержку отдельных отраслей сельс</dc:title>
</cp:coreProperties>
</file>