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п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оставлению муниципальной услуги «Предоста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обретения прав на франшизу (паушальный взнос) пр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лючении договора коммерческой концессии»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руководствуясь статьей 64 устава муниципального образования Гулькевичский район, п о с т а н о в л я ю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 (прилагается)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муниципального образования Гулькевичский район от 23 октября 2012 года                № 1431 «Об утверждении административного регламента по предоставлению муниципальной услуги «Предоставление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, сооружения, изготовления основных фондов, приобретения нематериальных активов» на территории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20"/>
        <w:jc w:val="both"/>
        <w:rPr/>
      </w:pPr>
      <w:r>
        <w:rPr/>
        <w:t>5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2"/>
        <w:rPr/>
      </w:pPr>
      <w:r>
        <w:rPr/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Предоставление бюджетных средств в форме субсидий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» на территории муниципального образования Гулькевич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экономики и потреби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</w:t>
        <w:tab/>
        <w:tab/>
        <w:tab/>
        <w:t xml:space="preserve">              Е.А.Хмельк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управле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и и потребительской сферы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 xml:space="preserve">                                         Т.В.Айдин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экономике, финансам и контролю</w:t>
        <w:tab/>
        <w:tab/>
        <w:t xml:space="preserve">                                    А.В.Иван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ab/>
        <w:tab/>
        <w:tab/>
        <w:tab/>
        <w:tab/>
        <w:t xml:space="preserve">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          </w:t>
        <w:tab/>
        <w:t xml:space="preserve">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52:00Z</dcterms:created>
  <dc:creator>1</dc:creator>
  <dc:description/>
  <cp:keywords/>
  <dc:language>en-US</dc:language>
  <cp:lastModifiedBy>Morozova</cp:lastModifiedBy>
  <cp:lastPrinted>2014-12-09T10:10:00Z</cp:lastPrinted>
  <dcterms:modified xsi:type="dcterms:W3CDTF">2014-12-09T07:10:00Z</dcterms:modified>
  <cp:revision>4</cp:revision>
  <dc:subject/>
  <dc:title>РАСПОРЯЖЕНИЕ</dc:title>
</cp:coreProperties>
</file>