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05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результатах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</w:t>
      </w:r>
      <w:r>
        <w:rPr>
          <w:sz w:val="28"/>
          <w:szCs w:val="28"/>
        </w:rPr>
        <w:t xml:space="preserve">28 июля 2014 года № 1399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2001015:9 площадью 21980 кв.м, отнесенного к категории земель – земли сельскохозяйственного назначения, расположенного в границах                                СПК «Прикубанский», Гулькевичский район, Краснодарский край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двадцать лет с кадастровым номером 23:06:2001015:9 площадью 21980 кв.м, отнесенного к категории земель – земли сельскохозяйственного назначения, расположенного в границах СПК «Прикубанский», Гулькевичский район, Краснодарский край, для сельскохозяйственного производства. </w:t>
      </w:r>
      <w:r>
        <w:rPr>
          <w:color w:val="000000"/>
          <w:sz w:val="28"/>
          <w:szCs w:val="28"/>
        </w:rPr>
        <w:t>Земельный участок находится в государственной собственности Краснодарского края (фонд  перераспределения земель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Извещение о проведении торгов опубликовано в газете «В 24 часа» за 2 августа 2014 года  № 83 (1200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3 сентября 2014 года аукционе по продаже права на заключение договора аренды земельного участка сроком на 20 лет с кадастровым номером 23:06:2001015:9 площадью 21980 кв.м, отнесенного к категории земель – земли сельскохозяйственного назначения, расположенного в границах СПК «Прикубанский», Гулькевичский район, Краснодарский край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/>
      </w:pPr>
      <w:r>
        <w:rPr/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23T13:54:00Z</dcterms:modified>
  <cp:revision>12</cp:revision>
  <dc:subject/>
  <dc:title>Редакция газеты «В 24 часа»</dc:title>
</cp:coreProperties>
</file>