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5/262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ого главы сельского поселения  Венцы –Заря Гулькевичского район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4 «О результатах досрочных  выборов главы   сельского поселения Венцы-Заря Гулькевичского района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избранным  главой   сельского поселения Венцы-Заря Гулькевичского района Вересова Алексея Геннадьевич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Вересову Алексею Геннадьевичу удостоверение об избрании главой  сельского поселения Венцы-Заря  Гулькевичского района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5:00Z</dcterms:created>
  <dc:creator>kopcea</dc:creator>
  <dc:description/>
  <cp:keywords/>
  <dc:language>en-US</dc:language>
  <cp:lastModifiedBy>ТИК</cp:lastModifiedBy>
  <cp:lastPrinted>2016-09-23T10:14:00Z</cp:lastPrinted>
  <dcterms:modified xsi:type="dcterms:W3CDTF">2016-09-23T07:14:00Z</dcterms:modified>
  <cp:revision>3</cp:revision>
  <dc:subject/>
  <dc:title>Об утверждении текста избирательного бюллетеня для голосования</dc:title>
</cp:coreProperties>
</file>