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5/263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О регистрации избранного депутатом Совета муниципального образования Гулькевичский район по Николенскому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избирательному округу № 11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1 «О результатах дополнительных выборов депутата Совета муниципального образования Гулькевичский район по Николенскому избирательному округу №11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Кожаренка Владимира Николаевича избранным депутатом Совета муниципального образования Гулькевичский район по Николенскому  избирательному округу № 11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Кожаренку Владимиру Николаевичу удостоверение об избрании депутатом Совета муниципального образования Гулькевичский район по Николенскому  избирательному округу № 11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В. Куриленко.</w:t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5:00Z</dcterms:created>
  <dc:creator>kopcea</dc:creator>
  <dc:description/>
  <cp:keywords/>
  <dc:language>en-US</dc:language>
  <cp:lastModifiedBy>ТИК</cp:lastModifiedBy>
  <cp:lastPrinted>2016-09-23T10:15:00Z</cp:lastPrinted>
  <dcterms:modified xsi:type="dcterms:W3CDTF">2016-09-23T07:15:00Z</dcterms:modified>
  <cp:revision>3</cp:revision>
  <dc:subject/>
  <dc:title>Об утверждении текста избирательного бюллетеня для голосования</dc:title>
</cp:coreProperties>
</file>