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5/ 264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ого депутатом Совета Комсомольского сельского поселения Гулькевичского района по избирательному округу № 5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9 «О результатах дополнительных выборов депутата Совета Комсомольского сельского поселения Гулькевичского района по избирательному округу № 5 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Никитина Александра Сергеевича избранным депутатом Совета Комсомольского сельского поселения Гулькевичского района по избирательному округу № 5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Никитину Александру Сергеевичу удостоверение об избрании депутатом Совета Комсомольского сельского поселения Гулькевичского района по избирательному округу № 5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8:00Z</dcterms:created>
  <dc:creator>kopcea</dc:creator>
  <dc:description/>
  <cp:keywords/>
  <dc:language>en-US</dc:language>
  <cp:lastModifiedBy>ТИК</cp:lastModifiedBy>
  <cp:lastPrinted>2016-09-23T10:16:00Z</cp:lastPrinted>
  <dcterms:modified xsi:type="dcterms:W3CDTF">2016-09-23T07:16:00Z</dcterms:modified>
  <cp:revision>4</cp:revision>
  <dc:subject/>
  <dc:title>Об утверждении текста избирательного бюллетеня для голосования</dc:title>
</cp:coreProperties>
</file>