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РРИТОРИАЛЬНАЯ ИЗБИРАТЕЛЬНАЯ КОМИССИЯ ГУЛЬКЕВИЧ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25/266 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Гулькевич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О регистрации избранных депутатов Совета  Гирейского городского поселения Гулькевичского района по избирательному округу № 2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частью 3 статьи  60  Закона Краснодарского края  от                       26 декабря 2005 года № 966- КЗ «О муниципальных выборах в Краснодарском крае»,  на основании решения территориальной избирательной комиссии Гулькевичская от 19 сентября 2016 года № 24/255 «О результатах дополнительных выборов депутатов Совета   Гирейского городского поселения Гулькевичского района по избирательному округу № 2»</w:t>
      </w:r>
      <w:r>
        <w:rPr>
          <w:bCs/>
        </w:rPr>
        <w:t xml:space="preserve"> территориальная избирательная комиссия Гулькевичская р е ш и л а:</w:t>
      </w:r>
    </w:p>
    <w:p>
      <w:pPr>
        <w:pStyle w:val="1"/>
        <w:ind w:firstLine="851"/>
        <w:rPr/>
      </w:pPr>
      <w:r>
        <w:rPr/>
        <w:t>1. Зарегистрировать  Ключникова Владимира Ивановича и Кутько  Веру Григорьевну избранными депутатами Совета  Гирейского городского поселения Гулькевичского района по избирательному округу №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Выдать  Ключникову Владимиру Ивановичу и Кутько Вере Григорьевне удостоверение об избрании депутатом Совета Гирейского городского поселения Гулькевичского района по избирательному округу № 2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Разместить настоящее решение в информационно-телекоммуникационной сети Интернет на сайте администрации муниципального образования Гулькевичский район в разделе ТИК.</w:t>
      </w:r>
    </w:p>
    <w:p>
      <w:pPr>
        <w:pStyle w:val="1"/>
        <w:ind w:firstLine="851"/>
        <w:rPr/>
      </w:pPr>
      <w:r>
        <w:rPr/>
        <w:t>4. Возложить контроль за выполнением пункта 3 данного решения на секретаря территориальной избирательной комиссии Гулькевичская Т.А.Матвиенко.</w:t>
      </w:r>
    </w:p>
    <w:p>
      <w:pPr>
        <w:pStyle w:val="1"/>
        <w:rPr/>
      </w:pPr>
      <w:r>
        <w:rPr/>
        <w:t>Председатель территориальной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 Т.А.Трикилов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Секретарь территориальной 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Т.А.Матвиенко</w:t>
      </w:r>
    </w:p>
    <w:p>
      <w:pPr>
        <w:pStyle w:val="Style14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25:00Z</dcterms:created>
  <dc:creator>kopcea</dc:creator>
  <dc:description/>
  <cp:keywords/>
  <dc:language>en-US</dc:language>
  <cp:lastModifiedBy>ТИК</cp:lastModifiedBy>
  <cp:lastPrinted>2016-09-23T10:19:00Z</cp:lastPrinted>
  <dcterms:modified xsi:type="dcterms:W3CDTF">2016-09-23T07:19:00Z</dcterms:modified>
  <cp:revision>3</cp:revision>
  <dc:subject/>
  <dc:title>Об утверждении текста избирательного бюллетеня для голосования</dc:title>
</cp:coreProperties>
</file>